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MIFordringNedskriv</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4</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11-2009</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6-9-2014</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DMIFordringNedskriv har ansvaret for at nedskrive en fordring i DM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dskrivning af fordringer vil i denne sammenhæng sige at fordringshaver/rettighedshaver, f.eks. pga. en indbetaling til eget system, ønsker at gøre sin fordring min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sørger for at opdatere fordringen i DMI så saldo nedskrives med det ønskede 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enne service har ansvaret for evt. genberegning af renter, f.eks. renter som er påløbet efter den dato fordringen ønskes nedskrevet 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enne service har ansvaret for at afregne evt. beløb med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nd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Denne service har ansvaret for at sende hændelsen EFIFordringSaldoÆndret til EFI når nedskrivningen er posteret. EFIFordringSaldoÆndret skal dog ikke kaldes, når en Transportfordring er ænd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dskriv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et kundenummer er angivet er det hæftelsen for denne kunde der nedskrives, men hvis kundenummeret ikke er udfyldt er det fordringen der nedskriv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 oprettet med TransportUdlægUbegrænset fl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vis en transport nedskrives med en FordringNedskrivningÅrsagKode=FASTså fjernes TransportUdlægUbegrænset flaget fra transporten og transport beløbet sættes til nedskriv beø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vis en transport verificeres (FordringNedskrivningÅrsagKode=TRVE) og  TransportUdlægUbegrænset sendes med som falsk, så fjernes TransportUdlægUbegrænset flaget på transporten og transport beløbet sættes til nedskriv belø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ransporter med procent-fordeling kan kun nedskrives på fordrings-niveau.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ransporter med beløbsfordeling kan kun nedskrives på rettighedshaver-niveau, hvor rettighedshaver angives med  KundeNummer i Kunde strukturen. Når der nedskrives på rettighedshaver niveau vil TransportRettighedHaverBeløb være justeret tilsvarende når transporten hentes med DMIFordringList/DMIFordringHent . .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åfremt der foretages en hæftelses specifik nedskrivning på en fordring, hvor den pågældende hæfter er eneste hæfter på fordringen, vil nedskrivningen automatisk udføres på fordring niveau. Når nedskrivningen udføres på fordring niveau afspejles det i retursvaret ved, at kundenummer/kundetype ikke er udfyldt, og restbeløb optræder i FordringRestBeløb struktur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der foretages en hæftelses specifik nedskrivning på en fordring, hvor hæfterne er en enkeltmandsvirksomhed, kan der optræde flere nedskrivninger med hæftelsesrestbeløb i outp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retningsregler i DMI kan betyde, at nedskrivning ikke foretages med det fremsendte FordringNedskrivningBeløb. Såfremt DMI reducerer beløbet der nedskrives med, vil parameter DMIReduceretBeløb sættes til tru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årsagskoder kan kun anvendes på hæftelsesniveau: HÆFO=Hæftelse forke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åfremt en fremsendt korrektion resulterer i et korrektionsbeløb på nul, vil AdvisNummer xxx returneres, og korrektionen vil optræde i output med korrektionsbeløb nu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n kan ikke nedskrive Inddrivelsesrente fordringer. De vil alene blive nedskrevet som en konsekvens af nedskrivning af hovedfordringerne, og her afhænger nedskrivning af regelsættet baseret på årsagskode og virkning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årsagskoder kan kun anvendes på fordringsniveau: FEJL=Fejlagtig påligning, FAST=Endelig fastsættelse, TRVE=Transport verificeret og LIHE=Ligningsmæssig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årsagskoder kan anvende på både hæftelsesniveau og fordringsniveau: INDB=Indbetaling, REGU=regulering og ANDN=Anden.</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FordringNedskriv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Nedskriv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Nedskriv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retterOp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Kun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EjerAfEnkeltmands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NedskrivningVirknin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Nedskrivning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Nedskrivn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Nedskriv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NedskrivningBogført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erificeringAfTransporterUdlæ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FordringNedskriv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Nedskriv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NedskrivningSva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Kun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Rest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Rest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Fordring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HæftelseRest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Reducere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Nedskrivning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Nedskrivn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foretages I DMIFordringNedskriv. Valideringen foretages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er er i det følgende, som i alle servicebeskrivelser, inddelt i følgende interval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Forretningsmæssige fejl i kaldende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1-899: Specifikke valideringer for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01-919: Generelle Forretningsmæssige fejl i snittet mellem de to syste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System/Tekniske fejl i DMI: (Inkluderes afhængig af specifik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30-949: System/Tekniske fejl af midlertidig karak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50-969: System/Tekniske fejl af varig karak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 Globale Fejl i DMI/EFI sni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21, 922, 999: Midlertidige fejlkodemapninger. Mapning til permanente fejlkoder pågår, drevet af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90-994: Proxy Framework fejl i SAP ERP: Fejlhåndtering vari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4) Fejl ved processering i IP (-1, -3, -4)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Forretningsmæssige fejl i kaldende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1-899: Specifikke valideringer for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ubletkontrol på Transaktions 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visNummer: 0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fordring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DMIFordringEFIFordringID, (KundeNummer),(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Validering af årsagsko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fordring allerede er dækket på en sådan måde at nedskrivning/tilbagekald ikke er tilla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4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Løbenummer,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Årsagkode HÆBO kan kun opdateres af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5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Løbenummer, DMIFordringEFIFordringID,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Årsagskode HÆFO må ikke anvendes på fordringsnivea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7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Løbenummer,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Årsagskode FEJL, FAST og LIHE må ikke anvendes på hæftelsesnivea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7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Løbenummer, DMIFordringEFIFordringID,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Årsagskode TRVE må kun anvendes på transport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7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Løbenummer,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Inddrivelsesrente fordringer kan ikke op-/nedskrives/tilbagekaldes/returner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8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TransaktionLøbenummer, DMIFordringEFIFordringID, (KundeNummer),(Kunde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Korrektion på kr.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visNummer: 08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TransaktionLøbenummer, DMIFordringEFIFordringID, (KundeNummer),(Kunde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Virkningsdato må ikke være fremtid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visNummer: 13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TransaktionLøbenummer, DMIFordringEFIFordringID, (KundeNummer),(Kunde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Virkningsdato må ikke være før fordringens oprettelse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visNummer: 13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TransaktionLøbenummer, DMIFordringEFIFordringID, (KundeNummer),(Kunde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ransport har procentfordring og skal nedskrives på fordringsnivea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8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DMIFordringEFIFordringID, (KundeNummer),(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ransport har beloebfordeling og skal nedskrives på rettighedshavernivea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8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DMIFordringEFIFordringID, (KundeNummer),(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01-919: Generelle Forretningsmæssige fejl i snittet mellem de to syste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en logges, og manuel fejlhåndtering initieres, hos det kaldende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orretningsfejl i kaldende system ved opdatering af fordring der kræver analyse af Systemadministrator med anvendelse af medsendt 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orretningsfejl i kaldende system der kræver analyse af Systemadministrator med anvendelse af medsendt 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orretningsfejl i kaldende system relateret til stamdata der kræver analyse af Systemadministrator med anvendelse af medsendt 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1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orretningsfejl i kaldende system relateret til administrationsdata der kræver analyse af Systemadministrator med anvendelse af medsendt 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orretningsfejl i kaldende system. Søgeresultat gav for stort udvalg. Forfin søgekrit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1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orretningsfejl i kaldende system. Valideringsfejl af fremsendt input/koder der kræver analyse af Systemadministrator med anvendelse af medsendt 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1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System/Tekniske fejl i DMI: (Inkluderes afhængig af specifik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30-949: System/Tekniske fejl af midlertidig karak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50-969: System/Tekniske fejl af varig karak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håndtering initieres hos kaldende system. Der kan initielt forsøges med genkal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Globale Fejl i DMI/EFI sni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år services kaldes og processeres kan der opstå fejl som er globale - de kan altså forekomme for alle services i DMI-EFI snittet. Fejlene inddeles i intervaller efter type og vil blive meldt med følgende fejlko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21, 922, 999: Midlertidige fejlkoder. Mapning til permanente fejlkoder pågår, drevet af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mpleks fejl. Fejlhåndtering drives af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2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orretningsfejl i DMI. Tilretning påg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2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orretningsmæssig validering der endnu ikke er mappet til en service-specifik fejl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90-994: Proxy Framework fejl i SAP ERP: Fejlhåndtering vari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ubletkontrol på Transaktions 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9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 da TransaktionsID skal være unikt (Transaktion ID er allerede registr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Service Processering er ikke tilladt i system &amp; client &am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9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ransaktion ID &amp; er allerede processeret (styret f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9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på TranskationsID: Feltlængde max 255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9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 da feltlængde på TransaktionsID &gt; 255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atasikkerhed: Autorisation tillader ikke 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9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 da bruger mangler autorisation i SAP til at udføre 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 Fejl ved processering i IP (-1, -3,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år services kaldes og processeres i IP kan der opstå fejl som ikke er relateret til den specifikke servi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ene vil blive meldt med følgende fejlko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Ukendt systemfej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Ukendt systemfejl.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Service ikke tilgænge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3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Service ikke tilgængelig.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Kompensering ikke mu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4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Kompensering ikke mulig. Kontakt venligst SKAT for hjælp og næmere information.</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Referencer fra use case(s)</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tag og opret transport i Use Case "FGD 205 Transpor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dskriv fordringer i Use Case "FGD 220 Fordringer Ned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regn og tilskriv rente i Use Case "FGD 280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data i Use Case "FGD 200 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oster eller fordel manuelt i Use Case "FGD 700 Ompos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kald af DMI.DMIFordringNedskriv i Use Case "EFI kald af DMI servic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ervice: synkr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ekvens: l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olumen: l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everancesikkerhed: høj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ompencerende transaktion: ing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MIIndberetterOp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RestBeløb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DKK er altid udfyldt når strukturen anvendes som en del af outpu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Re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st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Nedskrivn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ning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Nedskrivning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ning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ning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VerificeringAfTransporterUdlæ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optagDæ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Ubegrænset)</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regnet restbeløb i den inddraporterede valuta.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løb omregnet til danske kr.  Det er FordringBeløb fratrukket alle typer af korrektioner og indbetalinger - altså saldo dags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nummer eller et antal karakterer der identificerer indberetteren (borger, virksomhed,system, medarbejder, fordringshaver eller rettighedshaver) i form 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DMI, MF, DMO, SLUT, SAP38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t for indberettelse af hæftelse kan følgende værdier anve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H): Fordringshaver angiver selv via selvbetjeningsløsning et hæftelses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Anvendes hvis systemet Modtag Fordring beriger med hæftelsesoplysningen, når fordring opre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Når systemet EFI har påsat en hæfter f.eks. I forbindelse med en udlægsforretning hvor en ægtefælle går fra at være en potentiel hæfter til reel hæ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ne også være en ændring som er opstået som følge af en ændring i CSR-P vedr. civilstand f.eks. skilsmi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 Sagsbehandler opdaterer manuelt en hæftelse f.eks. hvis kunden viser at pgl. er udtrådt af et I/S og som følge heraf ikke hæfter læng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Rol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ger, Virksomhed, System, Medarbejder, Fordringshaver, Rettighedshav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ens 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n anvendes i sammenhæng med IndberettetID, efter følgende mønster, men der foretages ingen valid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O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indberetning af hæftelse anvendes følgende mønster, men der foretages ligeledes ingen valid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identifikation af den enkelte indbetaling, som skal anvendes til at kunne spore indbetalingen fx ifm med 2 identiske betalinger foretaget samme 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Reducere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ikerer om DMI har reduceret det fremsendte FordringNedskriv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ue = j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lse = nej</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Løb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som identificerer et specifikt kald af en service. En service kan implementere teknisk idempotens ved at afvise et kald med et TransaktionLøbenummer som allerede er blevet ud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x genererer EFIModtagFordring  et løbenummer pr fordringstransaktion, som sendes sammen med servic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for at kunne logge historikken og gør det muligt at opdatere oplysninger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jerAfEnkeltmandsvirksomh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kunden er ejer af en enkeltmands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ue=ja, false=nej)</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Nedskriv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t beløb en fordring ønskes eller er nedskrevet med i den indrapporterede valuta.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udsætning for 0 er at FordringOpskrivningÅrsagKode = Endelig Fastsætt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Nedskrivn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en fordring er ønskes eller er nedskrevet med  indrapporteret eller omregnet til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NedskrivningBogførtDe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nskabsgyldighedsdato som påføres af DM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Nedskriv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s dato, ,  (samme som registreringsdato i DM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NedskrivningVirknin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fra afskrivningen skal træde i kraft. Løsningen skal automatisk indsætte dags dato, men sagsbehandleren skal have mulighed for at ændre 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te til elemen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navn er ikke blevet forkortet til de aftalte maks. 30 karakterer, da det ikke var muligt at finde en forkortelse der ikke var meningsforstyrrende i forhold til begre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lementet skal forkortes i databasen, og her er SKATs forslag til forkor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Virkning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Nedskrivning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dybende begrundelse for, hvorfor en nedskrivning er foretaget.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Nedskrivning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NDN, FAST, FEJL, HÆBO, HÆFO, INDB, LIHE, REGU, T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ulighed for at vælge en årsag til nedskrivning af fordring ud fra en fast liste. Ved valg af årsagskode anden skal felt Anden tekst udfyldes med forklaring af, hvorfor de øvrige årsager ikke er anvende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ST: Endelig fastsættelse (0 beløbtila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Fejlagtig påli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BO: Hæftelse begrænset ved opret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O: Hæftelse forke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HE: Ligningsmæssig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U: Regul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VE: Transport verificeret (0 beløb tilla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Nedskrivning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laring til valg af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GenoptagDækn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Dækning kan genoptag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restbeløb i den indrapporterede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fordringens restbeløb som hæfteren hæfter fo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restbeløb omregnet til danske kro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fordringens restbeløb som hæfteren hæfter for. Er ikke veldefineret for hæftelseform "andet" (den fjerde hæftel-sesform dvs. hverken solidarisk, subsidiær eller prora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Ubegræns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er ingen beløbsbegrænsning på transporten/Udlæg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ed Ja: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 er 9.999.999.999,- ved oprettelse af fordring.</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 oktober 2014</w:t>
    </w:r>
    <w:r>
      <w:rPr>
        <w:sz w:val="16"/>
        <w:rFonts w:cs="Arial" w:ascii="Arial" w:hAnsi="Arial"/>
      </w:rPr>
      <w:fldChar w:fldCharType="end"/>
    </w:r>
    <w:r>
      <w:rPr>
        <w:rFonts w:cs="Arial" w:ascii="Arial" w:hAnsi="Arial"/>
        <w:sz w:val="16"/>
      </w:rPr>
      <w:tab/>
      <w:tab/>
      <w:t xml:space="preserve">DMIFordringNedskriv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1</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 oktober 2014</w:t>
    </w:r>
    <w:r>
      <w:rPr>
        <w:sz w:val="16"/>
        <w:rFonts w:cs="Arial" w:ascii="Arial" w:hAnsi="Arial"/>
      </w:rPr>
      <w:fldChar w:fldCharType="end"/>
    </w:r>
    <w:r>
      <w:rPr>
        <w:rFonts w:cs="Arial" w:ascii="Arial" w:hAnsi="Arial"/>
        <w:sz w:val="16"/>
      </w:rPr>
      <w:tab/>
      <w:tab/>
      <w:t xml:space="preserve">DMIFordringNedskriv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1</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 oktober 2014</w:t>
    </w:r>
    <w:r>
      <w:rPr>
        <w:sz w:val="16"/>
        <w:rFonts w:cs="Arial" w:ascii="Arial" w:hAnsi="Arial"/>
      </w:rPr>
      <w:fldChar w:fldCharType="end"/>
    </w:r>
    <w:r>
      <w:rPr>
        <w:rFonts w:cs="Arial" w:ascii="Arial" w:hAnsi="Arial"/>
        <w:sz w:val="16"/>
      </w:rPr>
      <w:tab/>
      <w:tab/>
      <w:t xml:space="preserve">DMIFordringNedskriv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1</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4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01T14:21:00Z</dcterms:created>
  <dc:creator>Lasse Steven Levarett Buck</dc:creator>
  <dc:description/>
  <cp:keywords/>
  <dc:language>en-US</dc:language>
  <cp:lastModifiedBy>Lasse Steven Levarett Buck</cp:lastModifiedBy>
  <dcterms:modified xsi:type="dcterms:W3CDTF">2014-10-01T14:21:00Z</dcterms:modified>
  <cp:revision>1</cp:revision>
  <dc:subject/>
  <dc:title/>
</cp:coreProperties>
</file>