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en eller flere meddelelser gennem SKAT A&amp;D f.eks. til kunder, kunderepræsentanter, fordringshavere,  samarbejdsparter og andre parter i inddriv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sarten, f.eks. brev eller e-mail afgøres af A&amp;D i overensstemmelse med kundens kommunikationsaftale og meddelse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ende meddeleler til 3. parter f. eks samarbejdsparter, hvor meddelelsen gemmes i kundens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Servicen validerer ikke kundenummeret inden afsendelsen til A&amp;D. Servicen kan derfor sende meddelelser til alle modtagere, der er tilladte i SKAT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lienter, f.eks. aktiviteter, anvender denne service til at sende meddelelser i stedet for at kalde A&amp;D servicen direkte. Når en meddelelse bliver sendt gennem DPMeddelelseSendAkter, finder servicen navnet på meddelelsestypen til evt. visning i EFI. Meddelelsestyper skal være konfigureret i EFI pga. af anvendelsen i notetekster. Servicen validerer derfor for ukendt meddelelsestype i EFI og returnerer fejl 268, når den er ukendt. Meddelelsen sendes ikke til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styper skal også være konfigureret i SKAT A&amp;D for at formattering og forsendelsen kan lykkes. Servicen kan ikke validere ikke dette forhold; men fejl logges og meddelelsen forsøges gensendt sen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formattere meddelelser til lokalprint uden afsendelse. Kalderen skal angive dette i kanaltypenummer enumerati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øger adresser på AKR-kunder efter kundenummeret, inden meddelelsen sendes til A&amp;D, hvis kalderen ikke har udfyldt adressestrukturen for AKR kunder. Kalderen bør udfylde adressestrukturen for at undgå unødige call-backs. Servicen returnerer fejl 267 til kalderen, hvis adressen ikke kan udfyldes, f.eks. på grund af ukendt kundenummer i AKR. Meddelelsen sendes ikke til A&amp;D, når adressen ikke er udfyldt for en AK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meddelelser tildeles et unikt journalnummer i EFI. Det er muligt for kalderen selv at hente at et journalnummer med servicen DPJournalNummerHent, før DPMeddelelsenSendAkter kaldes med dette journalnummer i input.  Det er også muligt at sende meddelelser uden kalderen først har trukket et journalnummer. Flere meddelelser med det samme journalnummer ignoreress som dobbeltafsendelse af det samme meddelelse brev. Der returneres en advis for hver dublet journal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 udfylder DPDokumentRefID udføres der dubletcheck, og der returneres en advis for hver dublet DPDokumentRefID hvis meddelelsen/dokumentet allerede er oprettet/sendt. Resultatet er at dokumentet ikke oprettes/sendes igen. Fordelen ved at anvende DPDokumentRefID er at det normalt er en UUID, som kan allokeres uden at kalde servicen DPJournalNummerHent. Der allokeres stadig et unikt journalnummer internt i servicen som beskrevet i forrige af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 så den kan fremsøges i EFI, f.eks. ved hjælp af journal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sendte meddelelse overføres til kundens sag i SKAT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de tekniske parametre i EFI,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optionelle struktur ForsendelseKundeStruktur kan anvendes til at sende en meddelelsen til 3. parter, f.eks. samarbejdsparter, kunderepræsentanter og bobestyrere. DP kalder A&amp;D med forsendelseskundens kundenummer som inpput til A&amp;D servicen MeddelelseMultiSend. Når meddelelsen er formatteret i A&amp;D overfører DP meddelelsen til sagskundens sag i Captia, dvs. til det kundenummer, der er anført i KundeValg-strukturen i DPDokument strukturen. Meddelelsen gemmes i EFI gemmes under sagskundens kundenummer. Hvis forsendelseskunden er kunde i AKR, så bør kalderen udfylde den ustrukturerede adressestruktur i KFIAdresseStruktur med kundens adresse for at undgå unødig call-back. A&amp;D kan ikke sende meddelelser til AKR kunder uden en adresse. DP anvender kun KFIAdresseStrukturen, når forsendelseskunden er AKR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 udsender evt. MeddelelseIkkeSendt hændelser på sagskundens kundensnumm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begrænset, hvor mange forsendelseskunder en meddelelse kan sendes til pr. kald. Begrænsningen er parameterstyret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Et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er allerede udført. Dokumentet oprettes/send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ede DPDokumentRefID er allered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er allerede udført. Dokumentet oprettes/sendes ikke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AK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meddelelse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et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forsendelseskund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 forsendelseskunder i et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se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sendelses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endTilSags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IL, SMS, LOKALPRINT, POSTba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bruges af EFI i 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identificerer typen af kommunikationskanal i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ail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S: Sms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PRINT: Kun kommunikationsmapp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 Brev (post)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TilSags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meddelelsen også skal sendes til sags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30:00Z</dcterms:created>
  <dc:creator>Lasse Steven Levarett Buck</dc:creator>
  <dc:description/>
  <cp:keywords/>
  <dc:language>en-US</dc:language>
  <cp:lastModifiedBy>Lasse Steven Levarett Buck</cp:lastModifiedBy>
  <dcterms:modified xsi:type="dcterms:W3CDTF">2014-10-01T14:31:00Z</dcterms:modified>
  <cp:revision>1</cp:revision>
  <dc:subject/>
  <dc:title/>
</cp:coreProperties>
</file>