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KundeList lister kunder som er eller har været til inddrivelse, opkrævning eller mod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liste kunde på følgende må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Kunder som har fordringer indsendt af en given fordringshaver og hvor saldo er forskellig fra nu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Alle kunder der er klare til arkivering (deres fordringssaldo har været 0 i x 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ervicen kaldes og der kommer over X antal svar, så må kalder indsnævre DMIFordringModtagelseDatoStart og DMIFordringModtagelseDatoSlut til en mindre periode og kalde i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 defineres ud fra performance hensyn (både IP og DMI), og kan derfor variere. Såfremt grænsen nås gives besked via fejlnummer 048 (se valide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Opkræ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atu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InddrivelseEllerOpkræv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unde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haver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iver udvalgskriterier for stort sva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an bør begrænse udvalg yderlige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unde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 på max. 3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beregnet af DMI. Det er alle kontoens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aktiv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ntal dage hvor en kunde har været in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Indd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Opkræv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ønskes opkræv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4:29:00Z</dcterms:created>
  <dc:creator>Lasse Steven Levarett Buck</dc:creator>
  <dc:description/>
  <cp:keywords/>
  <dc:language>en-US</dc:language>
  <cp:lastModifiedBy>Lasse Steven Levarett Buck</cp:lastModifiedBy>
  <dcterms:modified xsi:type="dcterms:W3CDTF">2014-10-01T14:29:00Z</dcterms:modified>
  <cp:revision>1</cp:revision>
  <dc:subject/>
  <dc:title/>
</cp:coreProperties>
</file>