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t,DMIFordringEFIFordringID, eller en FordringIDSamling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 og KundeNote kan angive en liste af kunder i DPOpretDokumentIdentifikationStruktur som noten skal oprettes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DPNoteTekst er længere end 3900 tegn så overføres noten til en DokumentFil, og kun de første 3900 tegn gemmes i selve noten. Hvis der kaldes med både en lang note og en DokumentFil returneres fejlkode 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 kan optionelt udfylde DPNoteID med et unikt id på noten. Der udføres dubletcheck på kombinationen af KundeNummer, DPNoteID og evt. FordringID. Der returneres en advis hvis noten allerede er oprettet for en specifik kombination. Resultatet er, at dokumentet ikke oprettes igen for denne kombin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flere kunder eller flere fordringID'er i DPOpretDokumentIdentifikationStruktur så oprettes/kopieres noten på alle kunde/fordring kombinationer. I dette tilfælde genereres der altid en ny DPDokumentRefID for hver kopi. Hvis der er angivet et DPNoteID og der ikke er angivet flere kunder/fordringer så benyttes DPNoteID som DPDokumentRefID, og ellers genereres der et nyt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genereres mere end et dokument er det kun det første DPDokumentRefID der returneres af bagud kompatibilitets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 må ikke angives sammen med flere kunde/fordring kombinati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Lang notetekst (mere end 3900 tegn) må ikke sendes sammen med en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ede DPNoteID allerede oprettet på denne kunde/fordring kombin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okumentet oprett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d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30:00Z</dcterms:created>
  <dc:creator>Lasse Steven Levarett Buck</dc:creator>
  <dc:description/>
  <cp:keywords/>
  <dc:language>en-US</dc:language>
  <cp:lastModifiedBy>Lasse Steven Levarett Buck</cp:lastModifiedBy>
  <dcterms:modified xsi:type="dcterms:W3CDTF">2014-10-01T14:30:00Z</dcterms:modified>
  <cp:revision>1</cp:revision>
  <dc:subject/>
  <dc:title/>
</cp:coreProperties>
</file>