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A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ingAsynkronOpret har ansvaret for at oprette alle arter og typer af fordringer inklusiv hæftelsesinformation i Debitormot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rette følgende arter af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opkræ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Transporter, 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oprettes alle typer af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oprettes relaterede inform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gebyrer, retsafgifter m.m.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 tilknyttet til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kan fordringer oprettes i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i KundeStruktur vil blive beriget af MF ved modtagelse af en fordring, før den sendes videre til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og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rette kunden og kundens konto i DMI hvis kunden eller kundens konto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kan modtage fordringer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 har ansvaret for at gemme anvendt kurs ved omregningen fra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opretter hæftelsesforhold baseret på de informationer som modtages. For hver fordring angives en liste med kunder og 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senhednummer valid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stop i det omfang det er angivet af Modtag Fordring. P.t. Sættes der kun flag for bobehandling via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ning af fordring med relation til en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ikke er angivet fordringshaverrelationer og fordringen relaterer sig til en hovedfordring, nedarver fordringen fordringshaverrelationerne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relevan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FordringEFIHovedFordringID bruges f.eks. for opkrævningsrent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krævningRente er relateret til en Hovedfordring, så skal den OpkrævningsRente have hovedfordringens 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krævningRente ikke er relateret til en Hovedfordring, så skal den under klasse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renter arver ikke hæftelsesinformationer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for fordringhaverskift er sat til Ja behandles fordringen i DMI som en tilbagekaldelse af fordringen og fremsendelse af fordringen på ny.</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Modregnings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ovedsto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Auto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 foretages i DMI, men fejlkoder returneres ikke fra denne service, men fra MFFordringAsynkron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DMITransaktionLøb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der ønskes opdater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gyldig Årsagskode for Op-/Ned-/Afskrivning samt Tilbagekald/Retur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er afregnet og kan ikke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må ikke være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er KundeNavn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af en virksomhed er DriftFormKode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værdi for DriftFormKode (værdisæt angivet i element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rettighedshaver med "Modtag Penge" skal have udfyldt beløb/prio ell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rettelse af fordr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3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3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fordring i Use Case "FGD 210 Fordringer 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 fordringshaver i Use Case "FGD 270 Afregn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AsynkronOpret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åndteres i HovedOplysninger jf. SKAT standard8.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har fundet et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er 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A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input er for en stor dels vedkommende identisk med DMIFordring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K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YdelseArtINemKonto  er en attribut til 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en fordring har et TransaktionsLøbeNummer der allerede er oprettet i DMI, så afvises/ignoreres denne fordring (men ikke de andre fordringer i kal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Sk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fau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ift af fordringens fordringshaver (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e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AfEnkeltmandsvirksom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ejer af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ja, false=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AutoOpd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ag angiver om DMI automatisk må opdatere forsældelsesdatoen. Ja/Nej. Default Ja. Hvis Nej er det kun fordringshaver eller sagsbehandler der kan opdatere dato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giver om et subsidiært hæftelsesforhold må afskrives automatisk ved samlivsophævelse (true=Ja). Default værdi: falsk=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EFI modtager hændelser fra CSR-P ved samlivsophævelse, må det subsidiære hæftelsesforhold kun afskrives automatisk i de tilfælde, hvor kunden er på et spor, der tillader dette, dvs. når flaget er sat til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t subsidiært hæftelsesforhold er gældende fra og benyttes til DMI´s overvågning af den subsidiære hæf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14:16:00Z</dcterms:created>
  <dc:creator>Lasse Steven Levarett Buck</dc:creator>
  <dc:description/>
  <cp:keywords/>
  <dc:language>en-US</dc:language>
  <cp:lastModifiedBy>Lasse Steven Levarett Buck</cp:lastModifiedBy>
  <dcterms:modified xsi:type="dcterms:W3CDTF">2014-10-01T14:17:00Z</dcterms:modified>
  <cp:revision>1</cp:revision>
  <dc:subject/>
  <dc:title/>
</cp:coreProperties>
</file>