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dringHaverAftaleOplysninge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8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3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FordringshaverAftaleOplysningÆndr kaldes fra "Modtag Fordring" når der oprettes en ny fordringshaver eller en ny rettighedshaver. Endvidere når der rettes en eksistere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oprette en konto til en fordringshaver eller rettighedshaver hos DMI og gemme relevante fordringshaver eller rettighedshaver oplys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oprette en konto i DMI til fordringshaveren eller rettighedshav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kaldet modtager DMI et id (EFIFordringHaverID) på fordringshaveren eller et id (TransportRettighedHaverID) i Modtag Fordring. Det er DMI's ansvar at holde referencen mellem fordringshaveren eller rettighedshaveren og dennes 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indes fordringhaverId  eller transportrettighedshaverID i forvejen er det en æn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indes fordringhaverId i forvejen er det en æn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ikke ændres på elementer fra kundestrukturen og fordringshavers kundenummer er dermed låst ved oprettels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HaverAftaleOplysninge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HaverAftal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Aftal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Aftale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HaverAftale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ransportUdlægGyldi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od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HaverAftaleIntern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Opd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NKSN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RIMSend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OplOm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f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IR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Chec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fregningKontoIBA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fregningKonto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fregningKontoAltD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Minim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KursDif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TypeOplysning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Haver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HaverFordTypeAfrSpecØnsk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AfrMet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HaverFordTypeAfrI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IBAN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AltDkKonto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SENr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HaverFordTypeAfrHele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OplysningerOmModregningPerFordring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FordHaverFordTypeIntModrMeddJ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FordHaverFordTypeAfrModrFrek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FordHaverFordTypeAfrOplIntMod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HaverAftaleOplysninge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FordringshaverAftaleOplysningÆndr. Validering foretages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ed kundeoprettelse er KundeNavn kræ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6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ed kundeoprettelse af en virksomhed er DriftFormKode kræ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6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yldig værdi for DriftFormKode (værdisæt angivet i element 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6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ved opdatering af Fordringhaver Aftale Oplysning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data opret ændr i Use Case "FGD 110 Stamdata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ag og opret transport i Use Case "FGD 205 Transport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 fordringshaver i Use Case "FGD 270 Afregn fordringshav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FordringHaverAftaleOplysningerÆndr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 - 1 per 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hed før DMIFordringHaverAfregningKontoopret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UdlægGyldi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AltD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 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haver ønsker afregning, straks, daglig, ugentlig et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 der kan indeholde maksimalt 34 karakterer baseret på IBAN standarden (ISO 13616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afregnings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med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KursDif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Fordringshaver bærer Indtægt/udgift ved difference (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Fordringshaver bærer ikke Indtægt/udgift ved difference (k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inim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t minimumsbeløb som fordringshaver ønsker afregning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inimumsbeløbet f.eks. 1000 kr.,  afregnes der først til fordringshaver når dækninger - som endnu ikke er afregnet - andrager 1000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NKSN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 konto identifikation af fordringshaver, som udbetalende myndig til brug for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d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opdatering i forbindelse modreg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lOm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v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ngen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RIMSend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RIM skal uds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RIM skal ikke udse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WIFT kode der maksimalt kan tage 11karakterer jf. SWIFT standarden (ISO 9362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ns Slu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aftalen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, AO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OV: Anden offentlig virksomhed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e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HeleKron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m der kun ønskes afregning i hel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hel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hel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I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 der angiver om afregning af inddrivelsesrenter skal følge hovedfordringen. Default er fa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af fordringstype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odr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pdateringsfrekvens på den enkelte fordr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OplInt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havers mulighed for at angive om der ønskes afregning samtidig med oplysning om intern modregning eller om afregning skal følge fordringshaverens primære ønske om afreg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sammen m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SpecØnsk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ønskes afregningsspecifikation ud over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Afregningsspcifikation og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ltDkKonto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BAN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ntModrMeddJ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end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Meddelelse sendes ik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ENr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nummer hvis fordringhaveren for en given fordringtype vil have afregnet via NemKonto for et andet SE nummer end fordringhaverens SE nummer. Hvis feltet er tomt afregnes via fordringhaverens SE 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s angivelse af egen SWIFT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des også BIC - Bank Identifier C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taleIntern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må foretages intern modregning af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Intern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intern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Fra er startdatoen for den periode, som rettighedshaver har indgået aftale om at vedligeholde transporten/udlægget 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Til er slutdatoen for den periode, som rettighedshaver har indgået aftale om at vedligeholde transporten/udlægget t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HaverAftale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HaverAftale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HaverAftale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4:17:00Z</dcterms:created>
  <dc:creator>Lasse Steven Levarett Buck</dc:creator>
  <dc:description/>
  <cp:keywords/>
  <dc:language>en-US</dc:language>
  <cp:lastModifiedBy>Lasse Steven Levarett Buck</cp:lastModifiedBy>
  <dcterms:modified xsi:type="dcterms:W3CDTF">2014-10-01T14:17:00Z</dcterms:modified>
  <cp:revision>1</cp:revision>
  <dc:subject/>
  <dc:title/>
</cp:coreProperties>
</file>