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Af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5-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er en liste af kunders (både som primærhæfter og medhæfter) fordringer i DMI helt eller delvis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åndterer afskrivning af fordringer, dvs. når RIM/sagsbehandler giver afkald på at inddrive en fordring helt eller delvist, f.eks. i eftergivelsessager, konkurser, etc.</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 foregår alene på kombinationen af EFIFordringID og evt.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skal kunne afskrive separat på hæftelsesforhold. Afskrivning på primærhæfter har ikke påvirkning på med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medsender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 i output indeholder indberetter-oplysninger fra oprettelsen af hæftelsesforho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muligt at tilbageføre en fordring fuldstændigt såfremt den er fejlagtigt pålig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an FordringAfskrivningÅrsagKode 'FEJL'  foretages afskrivningen med det fremsendte AfskrivningBeløb uanset fordringens saldo. For øvrige årsagskoder valideres at Afskrivningbeløb ikke overstiger 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man foretager en hæftelses specifik afskrivning med FordringAfskrivningÅrsagKode 'FEJL', og fordringen har mere end en hæfter valideres at Afskrivningbeløb ikke overstiger 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foretages en hæftelses specifik afskrivning på en fordring, hvor den pågældende hæfter er eneste hæfter på fordringen, vil afskrivningen automatisk udføres på fordring niveau. Når Afskrivningen udføres på fordring niveau afspejles det i retursvaret ved, at kundenummer/kundetype ikke er udfyldt, og restbeløb optræder i FordringRestBeløb strukturen. Hvis der foretages en hæftelses specifik afskrivning på en fordring, hvor hæfterne er en enkeltmandsvirksomhed, kan der optræde flere nedskrivninger med hæftelsesrestbeløb i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n bør ikke fremsende afskrivning af Inddrivelsesrente fordringer sammen med andre typer fordringer, med mindre inddrivelsesrenten sendes med FordringAfskrivningProcent 100. Når inddrivelsesrenten sende med FordringAfskrivningProcent 100 afskrives restsaldoen på renten 100% efter behandling af øvrige afskriv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fremsendes Inddrivelsesrente fordringer uden FordringAfskrivningProcent  = 100 sammen med andre typer fordringer, vil Inddrivelsesrente fordringerne blive frasorteret, og de øvrige fordringer behandles i henhold til gældende regler. I den situation vil Inddrivelsesrente fordringerne ikke optræde i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skrivning af renter styres ud fra FordringAfskrivningVirkningFra angivet ved afskrivningen af en hovedfordring, undtaget  FordringAfskrivningProcent  = 100. Afskrivningen har rentemæssig effekt fra FordringAfskrivningVirkningFra. Ønsker man fuld afskrivning af renten, sættes FordringAfskrivningVirkningFra til fordringens oprettelsesdato. Ønsker man ingen afskrivning af påløben rente sættes FordringAfskrivningVirkningFra til dags 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en fremsendt korrektion &gt; 0 resulterer i et korrektionsbeløb på nul, vil AdvisNummer 086 returneres, og korrektionen vil optræde i output med korrektionsbeløb 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lle andre årsagskoder end 'FEJL', er det kun fordringens restsaldo der af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årsagskode 'FEJL' er det muligt at afskrive en restsaldo på et tidligere tidspunkt (styret af 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muligt at tilbagekalde en tidligere foretaget afskrivning ved at fremsende DMIFordringAfskrivID. Udfyldes med TransaktionLøbenummer på den afskrivning der vil tilbagekaldes. DMI validerer hvorvidt afskrivningen tidligere er blevet tilbageka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f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er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AfskrivningTilbage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f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 og årsagskode er andet end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der afviser input med årsagskode SSFH. Denne årsagskode er kun til intern bru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AfskrivningAfsBeløb må ikke være nega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Afskrivning må ikke være tilbagekaldt tidlig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Inddrivelsesrenter med andet end 100% sendt sammen med andre type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1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Inddrivelsesrente fordringer frasor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Ingen parametre da der er tale om en generel validering for requ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Korrektion på kr.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Virkningsdato må ikke være frem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Virkningsdato må ikke være før fordringens oprett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dr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fordringer i Use Case "FGD 250 Fordringer 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dringAfskriv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leve op til almene performancekrav for synkron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er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der afskrives for ca. 10.000 kund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 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r med tilhørende tekster skal be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roc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 Udsøg fordringer til automatisk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 Bo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Afskriv fordring3.</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Afskr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 som entydigt identificerer en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AfEnkeltmandsvirksom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ejer af en 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ja, false=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NNU, AUTO, BGTL, DØDB, EFTG, FEJL, FORÆ, GLDS, KOLO, KONK, KREO, ODIFF, REKO, SSFH,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Tilbageførsel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LO: Korrektio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DIFF: Øre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 Kun til intern bru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14:16:00Z</dcterms:created>
  <dc:creator>Lasse Steven Levarett Buck</dc:creator>
  <dc:description/>
  <cp:keywords/>
  <dc:language>en-US</dc:language>
  <cp:lastModifiedBy>Lasse Steven Levarett Buck</cp:lastModifiedBy>
  <dcterms:modified xsi:type="dcterms:W3CDTF">2014-10-01T14:16:00Z</dcterms:modified>
  <cp:revision>1</cp:revision>
  <dc:subject/>
  <dc:title/>
</cp:coreProperties>
</file>