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989712299"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5225740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1222295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0348221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0979504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52707667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