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reditoplysningBureauDebitor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11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oprette en kunde hos et kreditoplysningsbureau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operationen skal oprette en kunde hos Kreditoplysningsbureau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udstilles af SKA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grationen til kreditoplysningsbureauerne foregår vha. en internt udviklet komponent (KORK) og en simpel webservice (KOBDebitorStatusOpretSlet) som udstilles af bureau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OplysningerListe udfyldes kun når kunden der indberettes er ejer af enkeltmandsvirksomhe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reditoplysningBureauDebitor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BurIndberetter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Oplysning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AdresseBeskytt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Fødse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FI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irksomhedOplysninge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Virksomhed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VirksomhedS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FI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irksomhed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FI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aldo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OmfattetHæftelseSumDKK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FordringFundamen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FordringFundamentEtabler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reditoplysningBureauDebitor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/fejl: Referencenummeret er allerede anvend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kode: 525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rettelse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ystemadministrator skal kontakt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undamentsdato for en EFI-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RYKKERSENDT, UDLAEGFORSOEGT, UDLAEGFORETAGET, ERKENDT, DOM, IKKERELEVAN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SENDT: Der er sendt mindst to rykkere til kunden vedr. ford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FORSOEGT: Der er forsøgt foretaget udlæg for ford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FORETAGET: Der er foretaget udlæg for fordringen, hvor kunden er til ste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T: Det offentlige har erhvervet skyldnerens skriftlige erkendelse af ford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: Fordringen er fastslået ved 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RELEVANT: Ikke relevant (anvendes når fordringtypen ikke har udpantningsret og dermed ikke kan have en fundament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BurIndberetter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snummer tildelt af EFI til kommunikation med  KORK omkring de pågældende indberettede restanc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fattetHæftelseSum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let restgæld for de omfattede hæftelsesforhold inkl. underfordr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persons navn og adresse er beskyttet for offentlighe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rkeringen bliver sat af Folkeregistret, dvs. i Det Centrale Personregister (CPR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således kun myndigheder med lovmæssigt grundlag, som har adgang til disse data (fx i forbindelse med sagsbehandling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 = Besky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= Ubesky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reditoplysningBureauDebitor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reditoplysningBureauDebitor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reditoplysningBureauDebitor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07:49:00Z</dcterms:created>
  <dc:creator>Lasse Steven Levarett Buck</dc:creator>
  <dc:description/>
  <cp:keywords/>
  <dc:language>en-US</dc:language>
  <cp:lastModifiedBy>Lasse Steven Levarett Buck</cp:lastModifiedBy>
  <dcterms:modified xsi:type="dcterms:W3CDTF">2014-09-10T07:49:00Z</dcterms:modified>
  <cp:revision>1</cp:revision>
  <dc:subject/>
  <dc:title/>
</cp:coreProperties>
</file>