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8-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deforvandlingStrafVarselSend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e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gsbehandler indtaster en alternativ tilsigelsesadresse, så sender EFI adressen i den ustrukturerede adresse i KFIAdresseStruktu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Gyldig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lternativKontaktPersonNavnAdresseBeskyttels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gs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og understrukturene anvendes også i EF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inerer hvornår anmodningen er udsendt på bødeforvandlingstraf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Foræl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ornår bødeforvandlingstraf indsatsens fordrin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ornår varsel er sendt på bødeforvandlingst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årsagen til varsel, anmodning og korrektion på bødeforvandlingstraf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kunden erkendte sine fordringer, eller sagsbehandler erkendte fordringerne på kundens veg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tstdato (dato inklusiv), som kunden senest skal erkende sine fordringer, før SKAT tager yderligere forældelsesafbrydende skri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35:00Z</dcterms:created>
  <dc:creator>Lasse Steven Levarett Buck</dc:creator>
  <dc:description/>
  <cp:keywords/>
  <dc:language>en-US</dc:language>
  <cp:lastModifiedBy>Lasse Steven Levarett Buck</cp:lastModifiedBy>
  <dcterms:modified xsi:type="dcterms:W3CDTF">2014-09-10T07:42:00Z</dcterms:modified>
  <cp:revision>1</cp:revision>
  <dc:subject/>
  <dc:title/>
</cp:coreProperties>
</file>