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8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angives, hvis AlternativAdresseStruktur er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angives, hvis AlternativAdresseStruktur er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: SystemFejlException: Der er opstået en systemfejl. Vi beklager. Fejlen vil blive håndteret man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: UnikPrimaerMarkeringIkkeOpfyldtForEmail: AlternativEmailForholdPrimærMarkering skal være sat til "true" for præcis én og kun én email-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: UnikPrimaerMarkeringIkkeOpfyldtForTelefon: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: OptimistiskLaasningFejlException: Optimistisk låsning fejl. Opdatering af [tabel] fejlede fordi den er blevet opdateret af en anden bruger. Prøv at starte for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: 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: 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: AKREksistererAllerede: Navn og adresse kombination anvendes i forvejen i AK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1:00Z</dcterms:created>
  <dc:creator>Lasse Steven Levarett Buck</dc:creator>
  <dc:description/>
  <cp:keywords/>
  <dc:language>en-US</dc:language>
  <cp:lastModifiedBy>Lasse Steven Levarett Buck</cp:lastModifiedBy>
  <dcterms:modified xsi:type="dcterms:W3CDTF">2014-09-10T07:31:00Z</dcterms:modified>
  <cp:revision>1</cp:revision>
  <dc:subject/>
  <dc:title/>
</cp:coreProperties>
</file>