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ÆndrKvitteringStruktur  med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ndberettes med en EFIAlternativKontaktStruktur vil man her kunne finde den allokerede AlternativKontaktID i KundeNummer fel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have flere fordringaktioner per DMIFordringEFIFordringID under behandling. EFI har en kø-funktion, som sikrer, at fordringaktionerne bliver behandlet i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ført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Ændr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enten ubegrænset beløb med ikke procentvis fordeling, eller både ubegrænset beløb flag og beløb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tilbagekaldes fordring under stats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2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der er en eller flere sagsbemærkninger på fordringen der ikke har noget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en hæftelse på fordringen ikke har noget indhold i sags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Årsagskode må kun anvendes på hæftelse. Korrektion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perso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virksomhed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registreres en transport i den angivne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fivne myndighedudbetalingstype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MFAktionKode= NEDSKRIV når MFAktionStatusKode=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retÆndr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 OPRETFORDRING,OPRETTRANSPORT, AENDRFORDRING, AENDRTRANSPORT når MFAktionStatusKode = UDFOE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OPSKRIV når MFAktionStatusKode=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54:00Z</dcterms:created>
  <dc:creator>Lasse Steven Levarett Buck</dc:creator>
  <dc:description/>
  <cp:keywords/>
  <dc:language>en-US</dc:language>
  <cp:lastModifiedBy>Lasse Steven Levarett Buck</cp:lastModifiedBy>
  <dcterms:modified xsi:type="dcterms:W3CDTF">2014-09-10T07:54:00Z</dcterms:modified>
  <cp:revision>1</cp:revision>
  <dc:subject/>
  <dc:title/>
</cp:coreProperties>
</file>