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SporOverblik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ASporoverblikHent udstilles af Indsatsafvikleren og er ansvarlig for at levere data til sporoverblik siden i portal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SporOverblik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SporOverblik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Tilstan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 xml:space="preserve">Indsat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ilst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9:39:00Z</dcterms:created>
  <dc:creator>Lasse Steven Levarett Buck</dc:creator>
  <dc:description/>
  <cp:keywords/>
  <dc:language>en-US</dc:language>
  <cp:lastModifiedBy>Lasse Steven Levarett Buck</cp:lastModifiedBy>
  <dcterms:modified xsi:type="dcterms:W3CDTF">2014-09-09T19:39:00Z</dcterms:modified>
  <cp:revision>1</cp:revision>
  <dc:subject/>
  <dc:title/>
</cp:coreProperties>
</file>