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6-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gangsætter godkendelse af afskrivning af en liste af kunders (både som primærhæfter og medhæfter) fordringer i DMI helt eller delvist. Afskrivning og underretninger udføres af servicen MFFordringOpgaveAfslut når sagsbehandler godkend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 må ikke være negativt. Ønsker man at opskrive et beløb (indikeret med negativt afskrivningsbeløb) skal man anvende servic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på fordringen med id XX er større end rest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med id XX og type XX u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der afviser input med årsagskode SSFH. Denne årsagskode er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XX. FordringAfskrivningAfsBeløb må ikke være nega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XX.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XX. er ikke afsk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rivelsesrenter med andet end 100% sendt sammen med andre type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at kunden hæfter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ksisterer allerede en anden afskrivningsopgave på kunde xx der omfatter en eller flere af de samm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0:41:00Z</dcterms:created>
  <dc:creator>Lasse Steven Levarett Buck</dc:creator>
  <dc:description/>
  <cp:keywords/>
  <dc:language>en-US</dc:language>
  <cp:lastModifiedBy>Lasse Steven Levarett Buck</cp:lastModifiedBy>
  <dcterms:modified xsi:type="dcterms:W3CDTF">2014-09-09T20:41:00Z</dcterms:modified>
  <cp:revision>1</cp:revision>
  <dc:subject/>
  <dc:title/>
</cp:coreProperties>
</file>