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Budget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8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budgettet for en given ku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enter budgettet eller budgetkladden for en given kunde. Et budget, der ikke er godkendt, afvist, undertrykt eller udløbet, er en budgetkladde. Der findes altid en budgetkladde for personer i CPR konfigureret med det antal børn, som kunden er beregnet at have forsørgerpligt for.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findes 3 budgettyper: 2 for personer og 1 for virksomheder. De  2 personbudgettyper er en type for kunder, der er registreret i CPR registeret, og en anden type for person kunder, der er registerede i AKR. Der modtages ikke nettoindkomst fra Nettoindkomstberegneren for personkunder i AKR, og der kan ikke oprettes børnebudgetter for denne kunde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budgetpost kan være opdateret af sagsbehandleren, kunden eller i visse tilfælde automatisk af stamdatasystemern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sterne i budgettet kan være godkendte, afviste eller rettede af en sagsbehandler i forhold til kundens inddateringer. Hvis en eller flere budgetposter er rettet af en sagsbehandler , betragtes budgettet som helhed som delvist godkendt. I betalingsevneberegningen medtages alle godkendte og sagsbehandler rettede budgetposter i beregningen under forudsætning af, at budgettet som helhed er godkendt af sagsbehandler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mindst en af samleverens budgetposter er godkendt og forskellig fra 0 kr., så medtages de godkendte budgetposter i beregn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aljerede oplysninger vedr. sammensætningen af nettoindkomsten, der leveres af NettoIndkomstberegneren, hentes med servicen EFIBetalingEvne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aljerede oplysninger om sagsbehandlerindtastet nettoindkomst hentes med servicen EFIBetalingEvneNettoIndkomstLi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etalingEvneBudgetHent er en synkron servi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Budget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mtBudgetMarke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Budget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udget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EFI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(EFIBudget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af EFIBetalingEvneBudgetHent. Valideringen foretages af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Kunden der forespørges på find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Budget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Budge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mid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rnBudgetSum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tægtPostS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tægtPostSumBeløbDKK 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iftPostS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UdgiftPostSum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ultatTilBudgetS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sultatTilBudgetSum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struktur for et barn identificeret ved CPR-nummer eller fødselsdag.  Indeholder summen af udgifter og indtægter for et barn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dgetSum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getSumTotal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udgetSumTotal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udgetPostSum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* BudgetPostGruppeSum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EFIBudgetPostGrup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EFIBudgetPostGruppeSu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BørneBudgetSumBeløbStruktur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(BørneBudgetSumTotal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(BørneBudgetSumTotal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BørneBudgetIndtægtS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(BørneBudgetIndtægtSum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BørneBudgetUdgiftS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(BørneBudgetUdgiftSum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arnBudgetSumList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BarnBudgetSum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ler beløbene der er summeret over forskellige indtægts- og udgiftsgrupper i en beløbsstruktu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ørnebudgetter kan kun oprettes på personkunder registreret i CPR register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ørneBudgetPos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BeløbStruktur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ørneBudg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ørneBudgetPos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BørneBudgetPos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BudgetPo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BudgetPostGruppeSum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PostS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PostSum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leverPostS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amleverPostSum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ostGruppeSum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ostGruppeSum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BudgetPos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Grup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ErØvrigePost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SidstRedige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SidstRedigeretAfRol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SorteringRækkeføl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Dokument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ErØvrigePostStatu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Kunde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Sagsbehandler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Samlever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GyldigFra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GyldigTi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Redigerb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Budg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Ægtefælle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SidstGodkend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SidstGodkend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SidstRedige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SidstRedigeretAfRol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SidstRediger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GyldigFra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GyldigTi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udgetTypeVal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VirksomhedBudg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PersonBudg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]     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åneUdgiftPos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åneUdgiftAnve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åneUdgiftKreditor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åneUdgiftStift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åneUdgiftUdløb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åneUdgiftRegistrerin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åneUdgiftKonto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åneUdgiftRestGældBeløb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* KundeBudgetPost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EFIBudgetPo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* SamleverBudgetPost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EFIBudgetPo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låne budgetpost kan være en post i et personbudge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åneUdgiftRestGæld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RestGæld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åneUdgiftRestGæld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sonBudgetPos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*KundeBudgetPostBeloeb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EFIBudgetPo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*SamleverBudgetPostBeloeb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EFIBudgetPo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sonBudg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ældFørSaml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ÆgtefælleGæ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BeregningRege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Modtag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BudgetSumBeløbStruktur)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BudgetPos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PersonBudgetPostStruktu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LåneUdgiftPostGrupp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 xml:space="preserve">LåneUdgiftPostStruktur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}    </w:t>
              <w:tab/>
              <w:tab/>
              <w:tab/>
              <w:tab/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ørneBudge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BørneBudg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udgettet for personkunder indeholdes i en PersonBudgetStruktu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ikke oprettes børnebudgetter for AKP kun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Budg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BudgetPos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* VirksomhedBudgetPo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 xml:space="preserve">[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EFIBudgetPos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(EFIBudgetPostBeløb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getSumTotal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samlede resultat af budgettet i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getSumTotal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samlede resultat af budgettet i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rneBudgetIndtægtS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samlede indtægter af børnebudgetter i den indrapporterede value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rneBudgetIndtægtSum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samlede indtægter af børnebudgetter omregnet fra den indrapporterede valueta til danske krov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rneBudgetSumTotal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samlede resultat af børnebudgetterne i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rneBudgetSumTotal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samlede resultat af børnebudgetterne omregnet til danske kroner fra 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rneBudgetUdgiftS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samlede udgifter af børnebudgetter i den indrapporterede value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rneBudgetUdgiftSum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samlede udgifter af børnebudgetter omregnet fra den indrapporterede valueta til danske krov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BeregningReg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BeregningReg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REGNEREGEL_1, REGNEREGEL_2, REGNEREGEL_3, REGNEREGEL_4, REGNEREGEL_5, REGNEREGEL_6, REGNEREGEL_7, REGNEREGEL_8, REGNEREGEL_9, REGNEREGEL_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t budget beregningsreg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t budget beregningsreg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EREGEL_1: Betalingsevnen er beregnet efter budgettet. Ægtefællen/samlever betaler ikke ydelser på gæld efter § 13 stk.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EREGEL_2: Betalingsevnen er beregnet efter budgettet. Ydelser på ægtefællens/samlevers gæld er medtaget i beregningen efter § 22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EREGEL_3: Betalingsevnen er beregnet efter budgettet. Betalingsevnen er dog reduceret, da den ikke må overstige kundens nettoindkomst efter § 13 stk.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EREGEL_4: Betalingsevnen er beregnet efter budgettet.  Ydelser på ægtefællens/samlevers gæld er medtaget i beregningen, men reduceret efter § 13 stk. 6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EREGEL_5: Betalingsevnen er beregnet efter budgettet. Det er alene kundens indtægter og udgifter, der er medtaget i beregningen efter § 13 stk. 4,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EREGEL_6: Betalingsevnen er beregnet efter budgettet. Underskuddet på ægtefællens/samlevers budget er medtaget i beregningen, og reducerer kundens betalingsevne efter § 13 stk. 5,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EREGEL_7: Betalingsevnen er beregnet efter budgettet. Det er alene kundens indtægter og udgifter, der er medtaget i beregningen betalingsevne efter § 13 stk. 4,2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EREGEL_8: Betalingsevnen er beregnet efter budgettet. Underskuddet på ægtefællens/samlevers budget er medtaget i beregningen, og reducerer kundens betalingsevne efter § 13 stk. 5,2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EREGEL_9: Betalingsevnen er beregnet efter budgettet. Overskuddet på ægtefællens/samlevers budget er medtaget i beregningen, og øger kundens betalingsevene jf. § 13 stk. 5,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EREGEL_10: Betalingsevnen er beregnet efter budgettet. Overskuddet på ægtefællens/samlevers budget er medtaget i beregningen, og øger kundens betalingsevne. Dog er betalingsevnen reduceret så den ikke overstiger kundens nettoindkomst med visse fradrag jf. § 13 stk. 5,2 og stk.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Gyldig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Gyldig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Modtag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beskrivelse af en budgetpost. Beskrivelsen kan f.eks. anvendes til at beskrive øvrige budgetposter indenfor den samme budgetpostgrup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Dokumente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sagsbehandler har afgjort at der findes dokumentation for budgetpost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ErØvrigePost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Sand er budgetposten af typen Øvrige inden for den givne budgetpostgruppe. Markeringen giver en portal mulighed for at vise indholdet af feltet EFIBudgetPostBeskrivelse i stedet for en DAP tek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ErØvrigePost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ErOevrigePost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IV, FREM, UDLOEB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ation: Gyldighedsmarkering for en tilføjet budget. Angiver hvorvidt posten er bliver aktiv i fremtiden, er aktiv nu eller udlø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: Posten er gyldig om medtages i budget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: Posten bliver gyldig og medtages i budgetberegningen fra EFIBudgetPostGyldig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OEB: Posten er ikke længere gyldig og medtages ikke  i budgetberegningen fordi EFIBudgetPostGyldigTilDato er overskre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rup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getPostGruppe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FORDRINGSOGLIGNENDEUDGIFTER, BOLIGUDGIFTER, BOERNEINDTAEGTER, BOERNEUDGIFTER, INDTAEGTER, ANDREUDGIFTER, OEVRIGEUDGIFTER, RAADIGHEDUDGIFTER, VIRKSOMHED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getposter kan samles i grupper f.eks. til visning i portalen eller i papirudg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FORDRINGSOGLIGNENDEUDGIF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IGUDGIF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INDTAEG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UDGIF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TAEG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UDGIF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VRIGEUDGIF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ADIGHEDUDGIF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FORDRINGSOGLIGNENDEUDGIF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IGUDGIF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INDTAEG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UDGIF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TAEG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UDGIF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VRIGEUDGIF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yldig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yldig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ældFørSamli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udgiftsbudgetpost er stiftet før samliv mellem parterne. Markeringen angiver om posten evt. skal fratrækkes et beløb, før den kan indregnes i budg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 for budget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Kunde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streng på 300 char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Redigerba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feltet skal være redigerbart i portalern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agsbehandler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streng på 300 char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amlever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streng på 300 char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idstRedige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mindre tekst - typisk et eller få ord - som unikt giver mulighed for identifikationen af et givet begre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idstRedigeretAf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af den bruger, der sidst har redigeret budgetposten. Hentes fra Ændr requestet eller sættes til en passende systembruger, når ændringen sker pga. en hændelse, f.eks. BFY eller NI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orteringRækkeføl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ngiver en sorteringsorden indenfor en budgetpostgruppe til visning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GODKENDT, IKKEGODKENDT, DELVISGODKENDT, AFVIST, UDLØB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for en given budgetpo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DKENDT - Posten er godkendt af en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GODKENDT - Posten er endnu ikke behandlet af en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LVISTGODKENDT - Posten er godkendt af en sagsbehandler, der har rettet kundens  indtastning. Posten medtages i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IST - Posten er afvist af en sagsbehandler. Posten medtages ikke i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LØBET - EFIBudgetPostGyldigTilDato er passeret. Posten medtages ikke i betalingsevneberegn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DKENDT - Posten er godkendt af en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GODKENDT - Posten er endnu ikke behandlet af en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LVISTGODKENDT - Posten er godkendt af en sagsbehandler, der har rettet kundens  indtastning. Posten medtages i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IST - Posten er afvist af en sagsbehandler. Posten medtages ikke i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LØBET - EFIBudgetPostGyldigTilDato er passeret. Posten medtages ikke i betalingsevneberegn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getPostType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RAADIGHEDBELOEBBARN, NETTOINDKOMSTAUTOMATISK, NETTOINDKOMSTSAGBEHINDT, NETTOUDBETALINGEREJINETTOINDK, NETTOUDBETALINGERERSTATNINGER, BOLIGSIKRINGBOLIGYDELSE, VARMETILSKUDMV, OEVRIGEINDTAEGTER, UDGIFTERTILTRANSPORT, FAGFORENINGAKASSE, BIDRAGTILTROSSAMFUND, HUSLEJE, PRIORITETSYDELSE, FAELLESUDGIFTERVEDREJENDOM, RENOVATION, EJENDOMSSKAT, EL, GAS, VAND, VARME, BYGNINGSOGBRANDFORSIKRING, OEVRIGEUDGIFTERBOLIG, AEGTEFAELLEBIDRAG, BOERNEBIDRAGANDREUDGIFTER, UDGIFTERTILBOERNSSAMVAER, SAMVAERSUDGIFTERBOERN, NETTOUDGIFTSAERLIGEBEHOV, OEVRIGEUDGIFTERANDRE, YDELSEPAAAEGTEFAELLESGAELD, YDELSEPAAANDENGAELD, BOERNEOGUNGEYDELSE, BOERNETILSKUD, BOERNEBIDRAG, PASNING, UDGIFTERTILSAERLIGEBEHOV, OEVRIGEUDGIFTERBOERN, BETALINGSEVNE, UDGIFTERTILTRANSPORTFRADRAG, RAADIGHEDBELOEBVOKSEN, OEVRIGEUDGIFTERBEFORDRING, YDELSEPAAGAELDREDUKTION, OEVRIGEINDTAEGTERBOER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en budgetpost. Budgetposttyper kan inddeles i budgetpostgrupper. Budgetpostgruppen af en given typen er anført i paran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AADIGHEDBELOEBBARN(UDGIF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AUTOMATISK (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UDBETALINGEREJINETTOINDK (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UDBETALINGERERSTATNINGER (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IGSIKRINGBOLIGYDELSE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RMETILSKUDMV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VRIGEINDTAEGTER (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IFTERTILTRANSPORT (BEFORDRINGSOGLIGNEND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GFORENINGAKASSE (BEFORDRINGSOGLIGNEND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DRAGTILTROSSAMFUND (BEFORDRINGSOGLIGNEND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LEJE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IORITETSYDELSE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ELLESUDGIFTERVEDREJENDOM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OVATION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SSKAT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AS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ND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RME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YGNINGSOGBRANDFORSIKRING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VRIGEUDGIFTERBOLIG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EGTEFAELLEBIDRAG (ANDR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BIDRAGANDREUDGIFTER (ANDR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IFTERTILBOERNSSAMVAER (ANDR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VAERSUDGIFTERBOERN (ANDR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UDGIFTSAERLIGEBEHOV (ANDR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VRIGEUDGIFTERANDRE (ANDR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LSEPAAAEGTEFAELLESGAELD (OEVRIG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LSEPAAANDENGAELD (OEVRIG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OGUNGEYDELSE (BOERNE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TILSKUD (BOERNE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BIDRAG (BOERNE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NING (BOERN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IFTERTILSAERLIGEBEHOV (BOERN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VRIGEUDGIFTERBOERN (BOERN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EVNEVIRKSOMHED (VIRKSOM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IFTERTILTRANSPORTFRADRAG(BEFORDRINGSOGLIGNEND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VRIGEUDGIFTERBEFORDRING(BEFORDRINGSOGLIGNEND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LSEPAAGAELDREDUKTION(OEVRIG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ADIGHEDBELOEBVOKS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ÅDIGHEDBELØBBARN(UDGIF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AUTOMATISK (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SAGBEHINDT(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SAGSBEHANDLER (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UDBETALINGEREJINETTOINDK (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UDBETALINGERERSTATNINGER (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IGSIKRINGBOLIGYDELSE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RMETILSKUDMV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VRIGEINDTAEGTER (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IFTERTILTRANSPORT (BEFORDRINGSOGLIGNEND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GFORENINGAKASSE (BEFORDRINGSOGLIGNEND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DRAGTILTROSSAMFUND (BEFORDRINGSOGLIGNEND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LEJE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IORITETSYDELSE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ELLESUDGIFTERVEDREJENDOM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OVATION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SSKAT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AS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ND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RME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YGNINGSOGBRANDFORSIKRING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VRIGEUDGIFTERBOLIG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EGTEFAELLEBIDRAG (ANDR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BIDRAGANDREUDGIFTER (ANDR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IFTERTILBOERNSSAMVAER (ANDR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VAERSUDGIFTERBOERN (ANDR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UDGIFTSAERLIGEBEHOV (ANDR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VRIGEUDGIFTERANDRE (ANDR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LSEPAAAEGTEFAELLESGAELD (OEVRIG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LSEPAAANDENGAELD (OEVRIG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OGUNGEYDELSE (BOERNE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TILSKUD (BOERNE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BIDRAG (BOERNE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NING (BOERN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IFTERTILSAERLIGEBEHOV (BOERN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VRIGEUDGIFTERBOERN (BOERN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EVNEVIRKSOMHED (VIRKSOM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ÆgtefælleGæ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er hvorvidt der er truffet afgørelse om eftergivelse, eller der samtidig er afsagt gældssaneringskendelse vedr. kunden ægtefælle, eller ægtefællen afdrager offentlig gæ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SidstGodkend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ngivelse af hvilken aktør, der manuelt har godkendt den sidste version af budgettet. Et budget kan være godkendt af kunden eller en sagsbehandl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budgettet er opdateret af kunden med værdier indenfor toleranceværdierne, er budgettet godkendt af kunden, og elementet indeholder strengen ”Kunde”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budgettet er godkendt af en sagbehandler, indeholder elementet sagsbehandlerens 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SidstGodkend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for den sidste godkendelse af en sagsbehandler eller ku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SidstRedige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ilken aktør, der sidst har redigeret budgettet. Et budget kan være redigeret af kunden, en sagsbehandler eller opdateret automatis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budgettet er redigeret af kunden, indeholder elementet strengen ”Kunde”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budgettet er redigeret af en sagsbehandler, indeholder elementet sagsbehandlerens medarbejder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en eller flere budgetposter er opdateret automatisk, indeholder elementet betegnelsen for aktøren, dvs, en af følgende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’</w:t>
            </w:r>
            <w:r>
              <w:rPr>
                <w:rFonts w:cs="Arial" w:ascii="Arial" w:hAnsi="Arial"/>
                <w:sz w:val="18"/>
              </w:rPr>
              <w:t>BFY’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’</w:t>
            </w:r>
            <w:r>
              <w:rPr>
                <w:rFonts w:cs="Arial" w:ascii="Arial" w:hAnsi="Arial"/>
                <w:sz w:val="18"/>
              </w:rPr>
              <w:t>NIB’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’</w:t>
            </w:r>
            <w:r>
              <w:rPr>
                <w:rFonts w:cs="Arial" w:ascii="Arial" w:hAnsi="Arial"/>
                <w:sz w:val="18"/>
              </w:rPr>
              <w:t>Forsøgerberegning’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SidstRedigeretAf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af den bruger, der sidst har redigeret budgettet. Hentes fra Ændr requestet eller sættes til en passende systembruger, når ændringen sker pga. en hændelse, f.eks. BFY eller NI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SidstRedige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for den sidste ændring af budge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GODKENDT, DELVISTGODKENDT, UNDERTRYKT, UDLØBET, AFVIST, KLADDEGODKEND, KLADD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DKENDT - Budgettet er godkendt af en sagsbehandler, og der beregnes betalingseven efter 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LVISTGODKENDT- Budgettet er godkendt af en sagsbehandler, der har rettet i kundens indtastninger.Der beregnes betalingseven efter 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ERTRYKT - Budgetter er undertrykt af en sagsbehandler. Der beregnes ikke betalingsevne efter 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ØBET - Godkendelsesperioden for budgettet er udløb. Der beregnes ikke betalingsevne efter budg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IST - Sagsbehandleren har afvist kundens budget. Der beregnes ikke betalingsevne efter budg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DDEGODKEND - Når kunden opretter eller redigerer i kladden, og denne skal enten godkendes af en sagsbehandler eller autogodkendes af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DDE - Når sagsbehandleren, kunde eller systemet opretter eller redigerer kladden uden at godkend, sættes status til denne 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getType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PBUDGET, CPRBUDGET, VIRKSOMHEDBUDG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ypen af budg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BUDGET – Personkunde i det alternative kontaktregis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BUDGET – Personkunde i CPR regist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BUDGET – Virksomhedskunde i ES eller det alternative kontaktregis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BUDGET - Personkunde i det alternative kontaktregis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BUDGET - Personkunde i CPR regist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BUDGET - Virksomhedskunde i ES eller det alternative kontaktregis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Ægtefælle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 nummer på kundens ægtefælle eller samlev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PR, PEF, SE, AKP, AK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som angiver om en person/virksomhed/alternativ kontakt er EFI-ku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tægtPostS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kundens og evt. samlevers indtægtsposter i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tægtPostSum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kundens og evt samlevers indtægtsposter om fra den indrapporterede valuta til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PostS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PostSum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Anve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et lå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n af et konto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Kredito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kreditoren til lån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Registrerin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registreringsnummer for et lå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RestGæld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RestGæld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Stift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Udlø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GruppeS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kundens og samleverens poster i den pågældende gruppe beregnet efter reglerne for post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GruppeSum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kundens og samleverens poster i den pågældende gruppe i danske kroner beregnet efter reglerne for post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ultatTilBudgetS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t resultat af beregningen af et børnebudget, der medtages i kundens budgetberegning. Når kundens udgifter til et barn overstiger indtægterne, indgår beløbet som en udgift i kundens budget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ultatTilBudgetSum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t resultati danske kroner af beregningen af et børnebudget, der medtages i kundens budgetberegning. Når kundens udgifter til et barn overstiger indtægterne, indgår beløbet i danske kroner som en udgift i kundens budget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leverPostS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leverPostSum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mtBudget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enter budgettet med evt. nettoindkomst og  børnebudgetter, hvis sand; ellers hentes den seneste budgetkladde/godkendte budget. Markeringen anvendes bl.a i Selvbetjeningsportalen, hvor kunden kan vælge at indberette et nyt budget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iftPostS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alle udgiftsposter i budgettet. Et beløb i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iftPostSum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alle udgiftsposter i budgettet. Et beløb i danske kroner omregnet fra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Budget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Budget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Budget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9T18:52:00Z</dcterms:created>
  <dc:creator>Lasse Steven Levarett Buck</dc:creator>
  <dc:description/>
  <cp:keywords/>
  <dc:language>en-US</dc:language>
  <cp:lastModifiedBy>Lasse Steven Levarett Buck</cp:lastModifiedBy>
  <dcterms:modified xsi:type="dcterms:W3CDTF">2014-09-09T18:55:00Z</dcterms:modified>
  <cp:revision>1</cp:revision>
  <dc:subject/>
  <dc:title/>
</cp:coreProperties>
</file>