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slotGeografi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de postnumre/kommunenumre der er tilknyttet en præference i en medarbejder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Ressour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Ressour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slotGeografi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lotGeograf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slotGeograf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ræferenceslotGeograf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slotGeografi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lotGeograf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ræferenceslotGeograf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æferenceslotGeograf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at sætte geografi oplysninger (kommunenummer/postnummer) på kalender præferencer i Ressourcestyring. På den måde er der mulighed for at bestemme hvor man vil arbejde på bestemte tidspunkt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ommunenummer medarbejderen ønsker at arbejde i, i præferencens periode. Kan være tomt hvis der er angivet post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 tilknytningen mellem geografien og præference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geografien og præference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et medarbejderen ønsker at arbejde i, i præferencens periode. Kan være tomt hvis der er angivet kommun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geografien og præference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geografien og præference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tets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geografien og præference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1:57:00Z</dcterms:created>
  <dc:creator>Lasse Steven Levarett Buck</dc:creator>
  <dc:description/>
  <cp:keywords/>
  <dc:language>en-US</dc:language>
  <cp:lastModifiedBy>Lasse Steven Levarett Buck</cp:lastModifiedBy>
  <dcterms:modified xsi:type="dcterms:W3CDTF">2014-09-09T21:58:00Z</dcterms:modified>
  <cp:revision>1</cp:revision>
  <dc:subject/>
  <dc:title/>
</cp:coreProperties>
</file>