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OpgaveLis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9614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4-2013</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en medarbejders opgavelist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en medarbejders opgavelist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er en liste med de opgaver medarbejderen har adgang til via de organisatoriske enheder medarbejderen er tilknyt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Lis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slederMarke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Lis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pg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pgave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SRessour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edarbejderprofi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pgavetyp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pgavekø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kø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ID skal find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s plukkekøer af opgaver i Use Case "UC 80.3.2 Planlæg mit arbej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arbejderprofil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Mobi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Belægning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Poin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MedbringVid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VilVæreVid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AlarmTilMob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AlarmTil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DefaultFrokost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DefaultFrokost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medarbejderens profil har medarbejderen mulighed for, at opsætte en række parametre, som vil påvirke hvordan medarbejderen bookes af systemet. F.eks. er der mulighed for at opsætte kompetencer, belægningsprocent osv.</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und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Link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Opgav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verboo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tatusFar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idligst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Interv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Forsøg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svar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varAfsend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alg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alg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slu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slu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styring opgave. En opgave er et centralt element i ressourcestyring, det er ud fra de attributter der er på opgaven og dens type der bliver booket ressourcer. En opgave ligger på en opgavekø.</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kø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Fri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opgaver i Ressourcestyring er placeret på opgavekøer. Opgavekøerne er konfigureret til at modtage forskellige opgaver. F.eks. kan der være køer der indeholder opgaver af specifikke typer, eller i EFI, opgaver til kunder der ligger på specifikke spo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ty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gav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LinkTil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KundeAfhæng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U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HentYderligereIn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ookingInterv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ookingSvarDage)</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 er en skabelon for opgaver. Opgavetypen indeholder en masse pre-konfigurerede oplysninger som der dog er mulighed for at overskrive når opgaven oprette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Ressour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Ressourcegrup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 i ressourcestyringen, kan være en medarbejder, et køretøj, et lokale eller andet udstyr. Alle ressourcer tilhører en ressourcegruppe og har en kalender. Medarbejder ressourcer har desuden en medarbejderprofil.</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AlarmTilE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mulighed for at få sendt eventuelle alarmer som mail. Alarmerne vil stadigvæk fremgå af alarml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AlarmTilMob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mulighed for at få sendt eventuelle alarmer som sms til sin mobiltelefon. Alarmerne vil stadigvæk fremgå af alarml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Belægnings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kan i medarbejderprofilen angive hvor meget af tiden i løbet af en dag der skal være åbent for book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DefaultFrokost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default frokost start tid. Selv om der er en default frokost tid i medarbejderprofilen, har medarbejderen altid mulighed for at indsætte en anden frokost tid i kalenderen som vil virke i stedet for default ti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DefaultFrokost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default frokost slut tid. Selv om der er en default frokost tid i medarbejderprofilen, har medarbejderen altid mulighed for at indsætte en anden frokost tid i kalenderen som vil virke i stedet for default ti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E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e-mail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altid indeho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et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et .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mindst to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MedbringVid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selv mulighed for at fravælge at medtage vidne på f.eks. udgående fogedforret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Mobi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7}|[0-9]{8}|[0-9]{9}|[0-9]{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mobiltelefon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medarbejderprofil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medarbejderprofil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point på medarbejderens point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opgave har et antal point. Når medarbejderen har løst en opgave bliver medarbejderens pointkonto opskrevet med opgavens 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Pointsyste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mulighed for at af- eller tilmelde sig pointsystem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profilen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DN på den ressource (medarbejder) der har slettet el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medarbejderprofil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medarbejderprofil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VilVæreVid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mulighed for at fravælge at være vid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W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medarbejderprofil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medarbejderprofil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slu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afslutte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slu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booket opgaven. Vil kun være udfyldt ved manuelt booket opgav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ook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Forsøg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Interv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svar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n tilhører. F.eks.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orløb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ets unikke ID, hvis opgaven er en del af et for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orløbOpgav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rækkefølge i forløbet. Hvis opgavenummeret er 1, er opgaven første opgave i for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opgaven er en aftaleopgave eller en telefonopgave, er datoen den dag opgaven senest må ligge i en kalender. Hvis opgaven er en plukkeopgave, er datoen den dag opgaven skal være plukket før.  Bliver kun returneret fra RessourceSty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tal dage til opgaven skal være lø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være løst før datoen for opgavens oprettelse + 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varighed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und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id. Id'et vil blive anvendt når der skal fremskaffes ekstra informationer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LinkParametr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parametre der bliver sat i enden af linket der er angivet i opgavetypen, så det samlede link peger hen på det sted i portalen opgaven skal løs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opgavekø opgaven ligger p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verbook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ressourcestyring må overbooke når opgaven book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point opgaven vil give den medarbejder der løse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prioritet kan bruges til at sortere opgavelisten så de vigtigste vises før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otStar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s slot star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tatusFarv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rven angiver opgavens status. Grøn angiver at opgaven har en god status. Gul angiver at opgaven skal være booket/plukket indenfor et bestemt antal dage (angivet i opsætningen). Rød angiver at opgaven har overskredet sin gennemførselsfrist. Bliver kun returneret fra RessourceSty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varAfsend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om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idligst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angiver hvornår en opgave tidligst må bookes/plukkes. Bliver kun returneret fra RessourceSty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alg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valg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alg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val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dage der mindst skal gå før opgaven må påbegyndes. Opgaven må godt bookes, men bookingtidspunktet skal være efter ventedage. Hvis opgaven er en del af et forløb, og ikke første opgave i forløbet, er ventedage de dage der mindst skal gå imellem opgaven og den foregående 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køen. Eventuelt en beskrivelse af de opgaver der kan lande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kø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Frigiv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øen er frigivet til produktion. Hvis opgavekøen ikke er frigivet, bliver der ikke placeret opgaver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for opgavekøens gyldighed, dvs. hvornår er køen åben for at modtage opga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for opgavekøens gyldighed, der kan ikke placeres opgaver på køens hvis gennemførselsfristen overskrider kø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kø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prioritet. Hvis en opgave kan lande på to køer, er det opgavekøen med den højeste prioritet der modtager opgaven. Der kan ikke være to køer med samme prioritet indenfor samme domæne. Det højeste tal er ensbetydende med højeste 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kø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kø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DN på den ressource (medarbejder) der har ændret el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ookingInterv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minutter der minimum skal gå mellem hvert bookingforsø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ookingSvar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dage før aftaledagen, bookingsvaret skal s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typ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dage der maksimalt må gå før opgaven er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 i minutter som det tager at gennemføre opgaven. Gennemførselstiden kan overskrives i opgaven. Desuden har medarbejderen, i sin medarbejderprofil,  mulighed for at konfigurere sin egen gennemførselstid fo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opgavetyp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opgavetyp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HentYderligereInf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 domænespecifikke oplysninger skal hentes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KundeAfhæng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aftalen involverer et personligt møde med kunden, enten på skattecenteret eller hos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LinkTil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 til stedet i portalen hvor opgaven kan løses. Det endelige link, som vises på skærmen, vil være en sammensætning af linket i opgavetypen og linkparametrene i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gav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ategorien som opgav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typ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point medarbejderen vil modtage når opgaven er 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prioritet. Anvendes bl.a. på opgavelisten for at få vist de vigtigste opgaver øverst i listen. Kan overskrives på opgaven. Højeste tal er ensbetydende med højeste 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typ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typ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Udgåe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det er en udgående opgave, dvs. sagsbehandleren skal køre ud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dage der skal gå fra opgaven er oprettet til den tidligst må lø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typ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roduktionslede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markering angiver om medarbejderen er produktionsl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ressourc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ressourc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på ressourc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ressourc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Ressourcegrup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gruppe medarbejderen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ressourc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ressourc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ressourcen. Hvis ID er -1, er det systemet der har foretaget ændringe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ÆndretT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ænd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9. september 2014</w:t>
    </w:r>
    <w:r>
      <w:rPr>
        <w:sz w:val="16"/>
        <w:rFonts w:cs="Arial" w:ascii="Arial" w:hAnsi="Arial"/>
      </w:rPr>
      <w:fldChar w:fldCharType="end"/>
    </w:r>
    <w:r>
      <w:rPr>
        <w:rFonts w:cs="Arial" w:ascii="Arial" w:hAnsi="Arial"/>
        <w:sz w:val="16"/>
      </w:rPr>
      <w:tab/>
      <w:tab/>
      <w:t xml:space="preserve">RSOpgave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9. september 2014</w:t>
    </w:r>
    <w:r>
      <w:rPr>
        <w:sz w:val="16"/>
        <w:rFonts w:cs="Arial" w:ascii="Arial" w:hAnsi="Arial"/>
      </w:rPr>
      <w:fldChar w:fldCharType="end"/>
    </w:r>
    <w:r>
      <w:rPr>
        <w:rFonts w:cs="Arial" w:ascii="Arial" w:hAnsi="Arial"/>
        <w:sz w:val="16"/>
      </w:rPr>
      <w:tab/>
      <w:tab/>
      <w:t xml:space="preserve">RSOpgave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9. september 2014</w:t>
    </w:r>
    <w:r>
      <w:rPr>
        <w:sz w:val="16"/>
        <w:rFonts w:cs="Arial" w:ascii="Arial" w:hAnsi="Arial"/>
      </w:rPr>
      <w:fldChar w:fldCharType="end"/>
    </w:r>
    <w:r>
      <w:rPr>
        <w:rFonts w:cs="Arial" w:ascii="Arial" w:hAnsi="Arial"/>
        <w:sz w:val="16"/>
      </w:rPr>
      <w:tab/>
      <w:tab/>
      <w:t xml:space="preserve">RSOpgave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9T21:35:00Z</dcterms:created>
  <dc:creator>Lasse Steven Levarett Buck</dc:creator>
  <dc:description/>
  <cp:keywords/>
  <dc:language>en-US</dc:language>
  <cp:lastModifiedBy>Lasse Steven Levarett Buck</cp:lastModifiedBy>
  <dcterms:modified xsi:type="dcterms:W3CDTF">2014-09-09T21:38:00Z</dcterms:modified>
  <cp:revision>1</cp:revision>
  <dc:subject/>
  <dc:title/>
</cp:coreProperties>
</file>