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er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remsøge alarmer med følgende parame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ekst (der kan bruges wildcard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KunIgnoreredeAlar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far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IgnoreredeAlarmer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Paging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Pag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 hvis de er angiv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Pag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Si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ntalPrSi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TotalAntal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anvendes i de RS services hvor der kan returneres en enkelt side med element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IgnoreredeAlarm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ntalPrSi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elementer pr. side, det kan angives når der skal hentes en side med elementer fra en liste eller søg-service. Feltet er med i RSPagingStruktu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Si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t på den side der skal returneres/bliver returneret fra et kald til en liste eller søg-service. Feltet er med i RSPagingStruktu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Total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totale antal af elementer i en liste der returneres fra et kald til en liste eller søg-service, hvor der returneres en enkelt side. Feltet er med i RSPagingStruktu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0:55:00Z</dcterms:created>
  <dc:creator>Lasse Steven Levarett Buck</dc:creator>
  <dc:description/>
  <cp:keywords/>
  <dc:language>en-US</dc:language>
  <cp:lastModifiedBy>Lasse Steven Levarett Buck</cp:lastModifiedBy>
  <dcterms:modified xsi:type="dcterms:W3CDTF">2014-09-09T20:56:00Z</dcterms:modified>
  <cp:revision>1</cp:revision>
  <dc:subject/>
  <dc:title/>
</cp:coreProperties>
</file>