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Slot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ændrer og sletter kalender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Gen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GentagNGan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U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Mån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AlleHver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ør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An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Tredj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jer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Sid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Ma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i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On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o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Fre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Lør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ø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 gentagelsen angiver hvordan opgaven bliver gentaget i kalenderen. Der er mange muligheder for at opsætte gentagelsen, både på dagelig, ugentlig, månedlig og årlig basi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Præ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ot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rigina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Vidn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ChangeKe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lot er et tidsrum i en kalender i Ressourcestyring. Et slot kan være fem forskellige ting: aftale, privat aftale, præference, frokost og mødeti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Und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tagelse er en dato hvor en gentagelse ikke skal gæl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anvendes i servicens RSSlotGem. Når markeringen er sat til true, gælder ændringen gentagelsen, hvis markeringen ikke er sat, gælder ændringen kun det ene slo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AlleHve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gentagelsen kun skal gælde for hverdage. Weekender og helligdage er ikke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Fre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fre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NGan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mange gange slottet skal gentages, det første slot er inklud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sourcestyring er der mulighed for at sætte gentagelsesmønster på mødetider, frokosttider, præferencer og private af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gentagelse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1 Dag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2 Ugent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3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4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An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anden tir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jer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jerde tors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ør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ørste man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for gentagelsetype DAG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for slottet. Hvis HverNDag er 3 og første dag er mandag, vil slottene ligge mandag, torsdag, søndag, onsdag, lørdag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Måned er 2 og slottet er i februar, vil slottene ligge i februar, april, juni, augus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U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UGENT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Uge er 4, og slottet ligger i uge 3, vil slottene ligge i uge 3, 7, 11, 15, 19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År er 3 og startåret er 2009, vil slottene ligge i 2009, 2012, 2015, 2018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Sid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sidste fre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Tred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tredje on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Lør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lør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Ma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ma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n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on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gentag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gentag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slot gentagelsen gæld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gen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ø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sø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gentagels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i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o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o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gentagels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arbejdssted der kan være sat på et præferenceslo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slo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Change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hvis slottet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ID i Microsoft Exchange serveren. Anvendes af aftale slots når de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, anvendes kun hvis slottet er et aftal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rigina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ns unikke ID, anvendes kun hvis slottet er et præferenc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sdatoen - den dato gentagelsen ikke skal gæl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mednøgle til OpgaveGen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oprettet und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slettet und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 af undtagelsen, det kan være oprettelsestidspunkt eller sletningstidspun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lottet er et vidne slot. Anvendes kun af aftaleslots, når medarbejderen er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slot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2:04:00Z</dcterms:created>
  <dc:creator>Lasse Steven Levarett Buck</dc:creator>
  <dc:description/>
  <cp:keywords/>
  <dc:language>en-US</dc:language>
  <cp:lastModifiedBy>Lasse Steven Levarett Buck</cp:lastModifiedBy>
  <dcterms:modified xsi:type="dcterms:W3CDTF">2014-09-09T22:05:00Z</dcterms:modified>
  <cp:revision>1</cp:revision>
  <dc:subject/>
  <dc:title/>
</cp:coreProperties>
</file>