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  Find ledig sagsbehandler hvis StopAutomatiskSporskifteOpfølgning er sat vha. RSEFIFindLedige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 Book den fundne sagsbehandler hvis StopAutomatiskSporskifteOpfølgning er sat vha. RSEFIOpgaveOp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  Opdater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  Oprette kundenote i Capti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kunden ikke findes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Der kunne ikke findes ressourcer i 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vi modtager fejl RS, når vi booker en op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0:15:00Z</dcterms:created>
  <dc:creator>Lasse Steven Levarett Buck</dc:creator>
  <dc:description/>
  <cp:keywords/>
  <dc:language>en-US</dc:language>
  <cp:lastModifiedBy>Lasse Steven Levarett Buck</cp:lastModifiedBy>
  <dcterms:modified xsi:type="dcterms:W3CDTF">2014-09-09T20:15:00Z</dcterms:modified>
  <cp:revision>1</cp:revision>
  <dc:subject/>
  <dc:title/>
</cp:coreProperties>
</file>