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UDGÅET OG SLETTES PÅ S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OpdaterPolitikred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Civilsta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Status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Dødsfal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Dødsfald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Civil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Dødsfa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OpdaterPolitikred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Kvittering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enyt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Hvis kunderepræsentant eller samarbejdspart er registrerede i AKR, skal kundenavn og et af elementerne i adressestrukturen være udfyldte af Potalen.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Star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alHel3Decimaler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 FordringKorre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 :Korrektion vedrørende kundens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Konta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kontakt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Telef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telefon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Gift eller indtrådt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raskilt eller har fået opløs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BetalEvneAenMidlertidigt, BetalEvneAenVarigt, BetalEvneSLAendret, IndkomsttypeAendret, BetOrdMislighol, BetOrdOprettet, BladAenUdl, BobKontaktGem, BobKontaktSlet, BookingSvar, CSRPAdresseHaendelse, CSRPCivilstandHaendelse, CSRPDoedsfald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RykkerFristOS, EFBookRKH, EFBookRKHRyk, EFGenStart, KUMAendr, KUMFOPaamind, KUMGennemfoert, BFSPolitiKreds, KUMBook, PolitiStatusCheck, BFSSen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RykkerFristOS: Erkend fordring rykker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Ryk: Booket ressource til rykker for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Aendr:  Kunde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FOPaamind: FristOverskredet: Påmind kunde om kunde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Gennemfoert: Kundemøde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PolitiKreds: BFS Opdater 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ook: Booket ressource til: (KUM) meddelelse om kundem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Aen: Kundens civilstand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fal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StatusCheck: Udlæg check politi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som skal til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MBenytSkattecen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skattecenter skal benyttes som møde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lKvitteringSendes</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9:19:00Z</dcterms:created>
  <dc:creator>Lasse Steven Levarett Buck</dc:creator>
  <dc:description/>
  <cp:keywords/>
  <dc:language>en-US</dc:language>
  <cp:lastModifiedBy>Lasse Steven Levarett Buck</cp:lastModifiedBy>
  <dcterms:modified xsi:type="dcterms:W3CDTF">2014-09-09T19:26:00Z</dcterms:modified>
  <cp:revision>1</cp:revision>
  <dc:subject/>
  <dc:title/>
</cp:coreProperties>
</file>