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stamdata for samarbejdspartnere og kunderepræsentanter i samarbejdspartregisteret i AKR og stamdatasystemerne AKR, CSR-P og 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n anvendes til at søge efter samarbejdsparter i SKAT samarbejdspartregister i ARK efter samarbejdspartens navn eller dele deraf og/eller samarbejdspartens type, dvs. KontaktPart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endvidere anvendes til at hente stamdata om en samarbejdspart eller kunderepræsentant givet dennes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kombinationer af søgefelterne, f.eks. SamarbejdPartType = Stævningsmand og LandeKode = SE, som returnerer et tomt svar, hvis Samarbejdspartregistreret ikke indeholder stævningsmænd i Sver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tmarkeringen udfyldes i overensstemmelse med kundens indsats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KFIKontakt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}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ontaktKunderepræsent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som angiver om en person/virksomhed/alternativ kontakt er en samarbejdspart eller Kunderepræsenta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repræsentan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34:00Z</dcterms:created>
  <dc:creator>Lasse Steven Levarett Buck</dc:creator>
  <dc:description/>
  <cp:keywords/>
  <dc:language>en-US</dc:language>
  <cp:lastModifiedBy>Lasse Steven Levarett Buck</cp:lastModifiedBy>
  <dcterms:modified xsi:type="dcterms:W3CDTF">2014-09-09T20:35:00Z</dcterms:modified>
  <cp:revision>1</cp:revision>
  <dc:subject/>
  <dc:title/>
</cp:coreProperties>
</file>