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2-2014</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Ændr har ansvaret for at ændre alle typer fordringer i EFI og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daterer følgende type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inddrivelse og fordringe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r, udlæg og øvrige typer fordringer som beskrevet i matrice "Fordringstype Fordringsoplysninger.x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r tilknyttet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i fremmed valut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Ændr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Ændr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erNo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F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Sags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ae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udføres både i DMI og MF. Fejlnummer 10 og 12 kommer fra DMI ved fordringhaverskift.. Fejlnummer 13 og 14 kommer fra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man kan skifte til den angivne 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FordringArtKode (eksisterende kod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Transportfordring må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ejes ikke af fordringshaver der indber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ParamSamling: DMIFordringHaverID fra indberet, DMIFordringHaverID  fra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ændr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sforhold der er beriget af EFI kan ikke ændres af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 transport fordring var forventet. Transport ændring kræver en transport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fejl i rettighedshaver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ubegrænset beløb med ikke procentvis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 Transport har mere end en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penge'-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besked'-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ændring kan ikke udføres på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shaver har aftale om systemintegration og kan ikke oprette/ændre fordringer via selvbetjeningspo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form er krævet ved opret af hæftels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startdato er krævet ved opret af hæftels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kan ikke oprettes hæfter med alternativ kontakt type UKENDT eller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indeholder sagsbemærkning(er) uden 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r indeholder sagsbemærkning uden 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gyldig alternativ 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6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AlternativKontak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AlternativKontaktStruktur anvendes af fordringhaver til at identificere eller oprette en udenlandsk kunde (en alternativ kontakt), når fordringhaver ikke kender et eksisterende AlternativKontak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re mulige udfald af at indberette en fordring med en hæfter angivet med 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ksisterende kunde ident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et unikt match mellem de indsendte oplysninger og en eksisterende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match kræver at der indsendes mindst en AlternativKontaktReference og at den første AlternativKontaktReference samt de øvrige indsendte oplysninger matcher en Alternativ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nu være identificeret som en AKR kunde medmindre AKR har en henvisning til et CPR eller SE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 oprettet på baggrund af de indsend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potentielle match mellem de indsendte oplysninger (udover alternativ kontakt referencer) og en eksisterende kunde. Oprettelse kræver at der indsendes mindst en AlternativKontakt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blive oprettet som en AlternativKontakt i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iterierne for automatisk identifikation eller oprettelse er ikke opfyldt, dvs. der er flere potentielle match mellem de indsendte oplysninger og eksisterende kunder. En sagsbehandlingsopgave startes inden fordring kan oprettes. Sagsbehandler kan manuelt oprette og redigere i AKR. Efter endt sagsbehandling kan kunden være identificeret eller oprettet eller fordringen kan være afvist af sagsbehandler. En kunde indsendt uden AlternativKontaktReference vil altid medføre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eller afvisningen kan hentes med MFFordringKvittering servi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Eksterne fordringshavere skal sende dokumentindhold binært. Interne fordringshavere kan vælge mellem enten binært dokumentindhold eller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adskiller sig i det væsentlige fra DMI hæftelsesforhold ved at kunden kan være angivet som en EFIAlternativKontaktStruktur i en MFKundeStruktur. Se yderligere dokumentation på disse struktu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indberettes med hæftere (kunder )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ransportRettigheds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FordringHav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kan kun ændres fra opkrævning (OPKR) eller modregning (MODR) til inddrivelse (I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dateret eller tilføjet på fordringen i DMI. Der tages ikke hensyn til øvrige hæftelsesforhold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ændres, således at gældsforholdet eller hæftelsesformen ændres. F.eks. hvis kunden får gældssanering for en del af fordringen, så nedbringes hæftelses"a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bringes til ophør. Dette gøres ved at nedskrive hæftelsesforholdet til kr. 0,- og sætte en HæftelsesforholdOphørÅrsagKode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har ansvaret for at oprette kundens konto i DMI hvis kunden eller kundens konto ikke eksisterer. EFI har ansvaret for at oprette kunden i EFI og kundens sag i Captia hvis kunden ikke eksiste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mærkningSamling og DokumentSamling behandles kun i EFI. Der kan tilføjes nye sagsbemærkninger og dokumenter, ikke rettes i allerede indberettede. Behandlingen er ligesom ved oprettelse dvs. at EFI placerer dem på Captia sager og iværksætter en sagsbehandler opgave til review.</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yFordringHaverStruktur udfyldes overdrages fordringen til den angivne fordringhaver, og optionelt med en anden fordringhaver specifik reference. Fordringen skal være valid ifølge den nye fordringhavers aftale (f.eks. fordringtype) .. Når MFKvitteringHent returnerer en UDFOERT status for denne aktion vil den nuværende fordringhaver ikke længere kunne indsende aktioner, men kun den ny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hedsperiode og transportrettighedshaver kan ændres. Transportrettighedshaver kan kun ændres hvis der ved opret blev registreret en TransportUnderrettighedshav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nteSatsAnvend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 AdresseløsPersonMedCPR, UdgåetVirksomhedMedCvrEller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nteSatsAnv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rente udpeget af RenteSatsKode (gældende dags dato) og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tages ikke hensyn til værdien af dette felt i en opdaterende 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begrænset til 12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angiver om et subsidiært hæftelsesforhold må afskrives automatisk ved samlivsophævelse (true=Ja). Default værdi: falsk=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EFI modtager hændelser fra CSR-P ved samlivsophævelse, må det subsidiære hæftelsesforhold kun afskrives automatisk i de tilfælde, hvor kunden er på et spor, der tillader dette, dvs. når flaget er sat til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Sagsbehandl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oprettelse er gået til manuelt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Ingen RenteRegel 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MerRentesats, som Fordringshaver kan angive v/ oversendelsen af en fordring. RenteSatsen er en yderligere Renteprocent, som skal anvendes ved beregningen af renten på fordringen. MerRenteSatsen skal fortolkes i sammenhæng med RenteSatsKoden jf ned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n ikke 02 eller 03 vil den resulterende renteberegning være summen af rentesatskoden(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 00 eller blank &lt;=&gt; ingen Mer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X procent = (MerRenteSats), jf ovenf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nddrivelsesrenten (= Nationalbankens officielle udlånsrente plus et tillæg)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Ren rentesats per mdr.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Ren rentesats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Diskonto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DMO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KOBRA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Nationalbankens officielle udlånsrente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8 Misligholdte studielån, slutlån og statslån (= Diskonto plus et tillæg 2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Misligholdte statsgaranterede studielån( = Variabel rente fastsat i beken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Morarente før 1.8.2002 (= Diskonto plus tillæg 5 %) +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Pantebreve på fiskerilån (= Diskonto plus et tillæg 5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Pantebreve på fiskerilån (= Nationalbankens officielle udlånsrente plus et tillæg p.t. 7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acceptdato på transporten eller RIM acceptdato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september 2014</w:t>
    </w:r>
    <w:r>
      <w:rPr>
        <w:sz w:val="16"/>
        <w:rFonts w:cs="Arial" w:ascii="Arial" w:hAnsi="Arial"/>
      </w:rPr>
      <w:fldChar w:fldCharType="end"/>
    </w:r>
    <w:r>
      <w:rPr>
        <w:rFonts w:cs="Arial" w:ascii="Arial" w:hAnsi="Arial"/>
        <w:sz w:val="16"/>
      </w:rPr>
      <w:tab/>
      <w:tab/>
      <w:t xml:space="preserve">MF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september 2014</w:t>
    </w:r>
    <w:r>
      <w:rPr>
        <w:sz w:val="16"/>
        <w:rFonts w:cs="Arial" w:ascii="Arial" w:hAnsi="Arial"/>
      </w:rPr>
      <w:fldChar w:fldCharType="end"/>
    </w:r>
    <w:r>
      <w:rPr>
        <w:rFonts w:cs="Arial" w:ascii="Arial" w:hAnsi="Arial"/>
        <w:sz w:val="16"/>
      </w:rPr>
      <w:tab/>
      <w:tab/>
      <w:t xml:space="preserve">MF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september 2014</w:t>
    </w:r>
    <w:r>
      <w:rPr>
        <w:sz w:val="16"/>
        <w:rFonts w:cs="Arial" w:ascii="Arial" w:hAnsi="Arial"/>
      </w:rPr>
      <w:fldChar w:fldCharType="end"/>
    </w:r>
    <w:r>
      <w:rPr>
        <w:rFonts w:cs="Arial" w:ascii="Arial" w:hAnsi="Arial"/>
        <w:sz w:val="16"/>
      </w:rPr>
      <w:tab/>
      <w:tab/>
      <w:t xml:space="preserve">MF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9T20:49:00Z</dcterms:created>
  <dc:creator>Lasse Steven Levarett Buck</dc:creator>
  <dc:description/>
  <cp:keywords/>
  <dc:language>en-US</dc:language>
  <cp:lastModifiedBy>Lasse Steven Levarett Buck</cp:lastModifiedBy>
  <dcterms:modified xsi:type="dcterms:W3CDTF">2014-09-09T20:51:00Z</dcterms:modified>
  <cp:revision>1</cp:revision>
  <dc:subject/>
  <dc:title/>
</cp:coreProperties>
</file>