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707807881"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64188626"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8834606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426115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0582808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744420981"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