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ressourcegrup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ressourcegrup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ressourcegrupper. Der kan specificeres et ressourcegruppenavn der skal søges efter, der kan anvendes wildcards. Hvis der ikke er nogen søgekriterier, returneres alle ressourcegrup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Navn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7T07:24:00Z</dcterms:created>
  <dc:creator>Lasse Steven Levarett Buck</dc:creator>
  <dc:description/>
  <cp:keywords/>
  <dc:language>en-US</dc:language>
  <cp:lastModifiedBy>Lasse Steven Levarett Buck</cp:lastModifiedBy>
  <dcterms:modified xsi:type="dcterms:W3CDTF">2014-09-07T07:24:00Z</dcterms:modified>
  <cp:revision>1</cp:revision>
  <dc:subject/>
  <dc:title/>
</cp:coreProperties>
</file>