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lette et aktiv fra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ter et aktiv fra EFI databasen, såfremt det er markeret til at være oprettet manuelt af en sagsbehandler og derfor ikke stammer fra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ivet er en andelsbolig med oplysninger ved administrator og SletKunAndelsboligAdministratorMakeringen er sat sand, så slettes alene data vedr. andelsboligadministratoren. Hvis aktivet er en andelsbolig og SletKundAndelsboligAdministratorMarkering er sat falsk, så slettes både andelsboligen og andelsboligadministra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KunAndelsboligAdministrato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kan ikke sl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Aktivet slett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KunAndelsboligAdministr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23:00Z</dcterms:created>
  <dc:creator>Lasse Steven Levarett Buck</dc:creator>
  <dc:description/>
  <cp:keywords/>
  <dc:language>en-US</dc:language>
  <cp:lastModifiedBy>Lasse Steven Levarett Buck</cp:lastModifiedBy>
  <dcterms:modified xsi:type="dcterms:W3CDTF">2014-09-05T04:23:00Z</dcterms:modified>
  <cp:revision>1</cp:revision>
  <dc:subject/>
  <dc:title/>
</cp:coreProperties>
</file>