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BookingRegel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lationer mellem opgavekøer og bookingreg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lationer mellem opgavekøer og bookingreg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lse af relationer mellem opgavekøer og bookingregler. Det er muligt at have oprettelser, ændringer og sletninger i samme servicekald, funktionaliteten bestemmes af RSAction 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BookingRegel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BookingReg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BookingReg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Booking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BookingRegel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BookingReg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køBooking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 ID og BookingRegel 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glerne skal prioriteres fortløbende startende med 1, på en opgavekø må der ikke være to bookingregler med samme priori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 regler for bookning af ressourcer på de enkelte opgavekø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køBookingReg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Booking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pgavekø og en tilknyttet bookingregel. Den tilknyttede bookingregel vil have en prioritet på opgavekø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BookingReg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 reglen der er tilknyttet opgavekø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købookingregel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 reglens prioritet på opgavekøen. Bookingreglerne prioriteres fortløbende, startende med 1 som første prioritet, 2 som anden prioritet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købookingregel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købokingregel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købookingregel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7T06:52:00Z</dcterms:created>
  <dc:creator>Lasse Steven Levarett Buck</dc:creator>
  <dc:description/>
  <cp:keywords/>
  <dc:language>en-US</dc:language>
  <cp:lastModifiedBy>Lasse Steven Levarett Buck</cp:lastModifiedBy>
  <dcterms:modified xsi:type="dcterms:W3CDTF">2014-09-07T06:53:00Z</dcterms:modified>
  <cp:revision>1</cp:revision>
  <dc:subject/>
  <dc:title/>
</cp:coreProperties>
</file>