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og kundetype er ikke på opgavetypen, hvis der ikke er Kundeid eller kundetype på opgaven, eller de ikke er gyldige,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ssourcestyring databa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lemen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request 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riftform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por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komst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Post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 og postnummer kombination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findes allerede en opgave med bookingreferen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plukopgave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5:02:00Z</dcterms:created>
  <dc:creator>Lasse Steven Levarett Buck</dc:creator>
  <dc:description/>
  <cp:keywords/>
  <dc:language>en-US</dc:language>
  <cp:lastModifiedBy>Lasse Steven Levarett Buck</cp:lastModifiedBy>
  <dcterms:modified xsi:type="dcterms:W3CDTF">2014-09-05T05:03:00Z</dcterms:modified>
  <cp:revision>1</cp:revision>
  <dc:subject/>
  <dc:title/>
</cp:coreProperties>
</file>