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Multi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sende flere hændelser til IM via et servicekald, og derved eliminere det overhead der ville være ved flere kald til servicen IMHændelseModt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alle de hændelser som requesten måtte indeholde, forudsat at alle hændelserne er fejlf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lderen skal tildele alle hændelserne i requesten et fortløbene sekven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ndelserne placeres i kø i den rækkefølge som sekvensnummeret angi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maksimalt modtages et parameterstyret antal hændelser pr. 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odtager ikke fremtidige hænd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lot en af hændelserne i requestet indeholder fejl afvises alle hændels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n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ørste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taget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glende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findes ikke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 Liste af kundenumre, der ikke find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ndelsesdato ligger ikke frem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strukturer i input end servicen kan mod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bliver ikke behand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OpdaterPolitikred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Civilsta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CivilstandStatus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Dødsfal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Dødsfald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Civilsta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Dødsfa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OpdaterPolitikred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Kvittering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enyt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Hvis kunderepræsentant eller samarbejdspart er registrerede i AKR, skal kundenavn og et af elementerne i adressestrukturen være udfyldte af Potalen.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olitifremstilling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ubsidiærHæf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Star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itivTalHel3Decimaler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 Koden er en klar tekst, der anvendes til ak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 FordringKorrekt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 :Korrektion vedrørende kundens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Konta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kontakt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ern reference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Telef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telefon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Gift eller indtrådt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raskilt eller har fået opløs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BetalEvneAenMidlertidigt, BetalEvneAenVarigt, BetalEvneSLAendret, IndkomsttypeAendret, BetOrdMislighol, BetOrdOprettet, BladAenUdl, BobKontaktGem, BobKontaktSlet, BookingSvar, CSRPAdresseHaendelse, CSRPCivilstandHaendelse, CSRPDoedsfald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RykkerFristOS, EFBookRKH, EFBookRKHRyk, EFGenStart, KUMAendr, KUMFOPaamind, KUMGennemfoert, BFSPolitiKreds, KUMBook, PolitiStatusCheck, BFSSendVars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RykkerFristOS: Erkend fordring rykker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Ryk: Booket ressource til rykker for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Aendr:  Kundemød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FOPaamind: FristOverskredet: Påmind kunde om kundemø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Gennemfoert: Kundemøde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PolitiKreds: BFS Opdater 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ook: Booket ressource til: (KUM) meddelelse om kundemø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Aen: Kundens civilstand 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fal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StatusCheck: Udlæg check politi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som skal til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MBenytSkattecen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skattecenter skal benyttes som møde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igSubsidiærHæf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at tilsigelsen er til en kunde, der er hæfter subsidiært for fordringerne, hvis værdien er s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lKvitteringSendes</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4:02:00Z</dcterms:created>
  <dc:creator>Lasse Steven Levarett Buck</dc:creator>
  <dc:description/>
  <cp:keywords/>
  <dc:language>en-US</dc:language>
  <cp:lastModifiedBy>Lasse Steven Levarett Buck</cp:lastModifiedBy>
  <dcterms:modified xsi:type="dcterms:W3CDTF">2014-09-05T04:09:00Z</dcterms:modified>
  <cp:revision>1</cp:revision>
  <dc:subject/>
  <dc:title/>
</cp:coreProperties>
</file>