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DMIBetalingOrdningOpre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(både i hoved-struktur og som alternativ indbetaler)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Beta-lingOrdn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åned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aktiv betalingOrdning allerede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AIndsatsParametrePåIndsatsGem 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Hen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Gem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 - 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8:00Z</dcterms:created>
  <dc:creator>Lasse Steven Levarett Buck</dc:creator>
  <dc:description/>
  <cp:keywords/>
  <dc:language>en-US</dc:language>
  <cp:lastModifiedBy>Lasse Steven Levarett Buck</cp:lastModifiedBy>
  <dcterms:modified xsi:type="dcterms:W3CDTF">2014-09-05T03:19:00Z</dcterms:modified>
  <cp:revision>1</cp:revision>
  <dc:subject/>
  <dc:title/>
</cp:coreProperties>
</file>