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IndsatsTyp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7-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fordringer, der må omfattes af en indsatstype givet en kunde,en indsatstype og en indsatsundertype som input. Desuden returneres restgældssummer fordelt på fordringsart og fordringstype både inkl. og eksl. renter simuleret frem til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IndsatsTypeFordringList returnerer de fordringer, der må omfattes af en indsatstype givet et kundeID,en indsatstype og en indsatsundertype som input. Kalderen kan således få en bruttoliste over kundens fordringer, der må omfattes af den pågældende indsats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lår først kunden op i EFI-databasen. Findes kunden i EFI-databasen hentes kundens fordringer med DMIFor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efter afgør servicen hvilke af kundens fordringer, der kan tilknyttes en indsats af den givne indsatstype. Dette afgøres vha. regelmotoren. Servicen skal returnere de af kundens fordringer, der overholder samtlige nedenstående re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feltet KunFordringArtInddrivelse er sat, så skal kun fordringer med fordringsart Inddrivelse returneres. Ellers skal fordring(er) have fordringsart jf. matricen IndsatsType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som ligeledes er omfattet af indsatsen Bobehandling jf. skemaet Bohandling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enkelte fordrings saldo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s samlede sum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jf. skemaet Fordringstype(restanc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må ikke være omfattet af andre indsatser jf. matrix Indsat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et mellem kunde og fordring er tilladt for denne 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KunFordringArtInddrivelse er sat til true, vil servicen kun returnere fordringer af fordringarten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InkluderUdlægInfo er sat til true, vil strukturen UdlægSamling blive returneret ( - hvis der er knyttet udlægsindsats(er) til den givn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der allerede er tilknyttet en indsats af samme indsatstype og indsatsundertype, som er angivet i input, vil ikke blive returneret i output. Hvis den optionelle input-parameter IndsatsID udfyldes, vil de fordringer, som er tilknyttet indsatsen med det pågældende indsatsID, blive returneret i listen af fordringer - hvis fordringerne også overholder ovenstående regl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FordringArt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Udlæg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Aktiv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hvis der filtreres på den pågældende Fordring i sø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 KFASTEJENDOM, KKOERETOEJ, KLOESOERE, KSIMPEL, KVAERDIPAPIR, KOEVR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ASTEJENDOM: Fast ejendom fra et konverteret inddrivelsessystem. Ejendommen kan være en andelsbolig eller en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KOERETOEJ: Køretøj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OESOERE: Løsøre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SIMPEL: Simple fordringer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AERDIPAPIR: Fondsaktier og omsætningsgældbreve fra et konverteret inddrivelsessy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KOEVRIG: Øvrige aktiver, der evt. er beskrevet i en note, fra et konverteret inddrivelses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Udlæg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indeholde data om eventuelle udlæg, som hver enkelt fordring måtte omfat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FordringArtIndd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 kun skal returnere fordringer af fordringarten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4:35:00Z</dcterms:created>
  <dc:creator>Lasse Steven Levarett Buck</dc:creator>
  <dc:description/>
  <cp:keywords/>
  <dc:language>en-US</dc:language>
  <cp:lastModifiedBy>Lasse Steven Levarett Buck</cp:lastModifiedBy>
  <dcterms:modified xsi:type="dcterms:W3CDTF">2014-09-05T04:36:00Z</dcterms:modified>
  <cp:revision>1</cp:revision>
  <dc:subject/>
  <dc:title/>
</cp:coreProperties>
</file>