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Erkend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3-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returnere al indsatsdata for en given indsats af typen Erkend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ata om en given Erkend fordring indsats identificeret ved indsatsI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FordringerSamling indeholder fordringer, som ikke er omfattet af indsatsen, men som dog er indenfor grænsen for hæftelsesforældelse. Dvs. listen indeholder fordringer som er forældet efter at indsatsen er blevet opdateret med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som input og returnerer indsatsdata for den givne indsats, hvis den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Erkend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Erkend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elseBrev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rev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mfatte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evrigeFordringer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ndsatsen er ikke f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Brev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indsatsens afsendelse af erkendelsesbrev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tstdato (dato inklusiv), som kunden senest skal erkende sine fordringer, før SKAT tager yderligere forældelsesafbrydende skri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Brev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indsatsens afsendelse af rykkerbrev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AIndsatsErkend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AIndsatsErkend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AIndsatsErkend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3:47:00Z</dcterms:created>
  <dc:creator>Lasse Steven Levarett Buck</dc:creator>
  <dc:description/>
  <cp:keywords/>
  <dc:language>en-US</dc:language>
  <cp:lastModifiedBy>Lasse Steven Levarett Buck</cp:lastModifiedBy>
  <dcterms:modified xsi:type="dcterms:W3CDTF">2014-09-05T03:47:00Z</dcterms:modified>
  <cp:revision>1</cp:revision>
  <dc:subject/>
  <dc:title/>
</cp:coreProperties>
</file>