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Op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5-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Opskriv har ansvaret for at op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 af fordringer vil i denne sammenhæng sige at fordringshaver/rettighedshaver ønsker at gøre sin fordring stør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kalde DMIFordringOpskri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skrivFordr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Rest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Beløb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Op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e FEJL, FAST og LIHE må ikke anvendes på hæftelse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e TRVE må kun anvendes på transport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kan ikke op-/nedskrives, tilbagekaldes eller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rrektion på kr. 0 ikke mu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2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HÆFO må ikke  på fordring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irkningdato må ikke være frem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irkningdato må ikke være før fordringens oprett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FSKI eller FASK må ikke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3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DMIFordringEFI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 der er beriget af EFI kan ikke ændres af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DMIFordringEFIFordringID, kunde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op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op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shaver har aftale om systemintegration og kan ikke oprette/ændre fordringer via selvbetjeningspo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HÆFO må ikke anvend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FEJL, FAST og LIHE må ikke anvendes på hæftelse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TRVE må kun anvendes på transport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MFAktionID,   DMIFordringEFI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skrivning af fordringer vil sige at fordringshaver/rettighedshaver ønsker at gøre sin fordring større. Fordringen opdateres i RMI (systemkomponenten DMI) så saldo opskrives med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en MFKundeStruktur er det et specifikt hæftelses forhold der opskrives og ellers hele fordr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FordringOpskrivningÅrsagKode = FAST kan man foretage en endelig fastsættels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op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n være en dato i fortiden, har betydning for evt. korrektion af rent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op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FAST, FEJL, ODIFF, TIND,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september 2014</w:t>
    </w:r>
    <w:r>
      <w:rPr>
        <w:sz w:val="16"/>
        <w:rFonts w:cs="Arial" w:ascii="Arial" w:hAnsi="Arial"/>
      </w:rPr>
      <w:fldChar w:fldCharType="end"/>
    </w:r>
    <w:r>
      <w:rPr>
        <w:rFonts w:cs="Arial" w:ascii="Arial" w:hAnsi="Arial"/>
        <w:sz w:val="16"/>
      </w:rPr>
      <w:tab/>
      <w:tab/>
      <w:t xml:space="preserve">MF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september 2014</w:t>
    </w:r>
    <w:r>
      <w:rPr>
        <w:sz w:val="16"/>
        <w:rFonts w:cs="Arial" w:ascii="Arial" w:hAnsi="Arial"/>
      </w:rPr>
      <w:fldChar w:fldCharType="end"/>
    </w:r>
    <w:r>
      <w:rPr>
        <w:rFonts w:cs="Arial" w:ascii="Arial" w:hAnsi="Arial"/>
        <w:sz w:val="16"/>
      </w:rPr>
      <w:tab/>
      <w:tab/>
      <w:t xml:space="preserve">MF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september 2014</w:t>
    </w:r>
    <w:r>
      <w:rPr>
        <w:sz w:val="16"/>
        <w:rFonts w:cs="Arial" w:ascii="Arial" w:hAnsi="Arial"/>
      </w:rPr>
      <w:fldChar w:fldCharType="end"/>
    </w:r>
    <w:r>
      <w:rPr>
        <w:rFonts w:cs="Arial" w:ascii="Arial" w:hAnsi="Arial"/>
        <w:sz w:val="16"/>
      </w:rPr>
      <w:tab/>
      <w:tab/>
      <w:t xml:space="preserve">MF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5T04:53:00Z</dcterms:created>
  <dc:creator>Lasse Steven Levarett Buck</dc:creator>
  <dc:description/>
  <cp:keywords/>
  <dc:language>en-US</dc:language>
  <cp:lastModifiedBy>Lasse Steven Levarett Buck</cp:lastModifiedBy>
  <dcterms:modified xsi:type="dcterms:W3CDTF">2014-09-05T04:54:00Z</dcterms:modified>
  <cp:revision>1</cp:revision>
  <dc:subject/>
  <dc:title/>
</cp:coreProperties>
</file>