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RSMedarbejderKompetenceLis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2</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5-20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361</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8-2012</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urnerer liste med en medarbejders kompetenc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urnerer en liste med en medarbejders kompetenc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medarbejdere har konfigureret kompetencer på medarbejderprofil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returnerer en medarbejders kompetencer samt de opgavetyper medarbejderen kan arbejde me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MedarbejderKompetenceLis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I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MedarbejderKompetenceLis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ompetenc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ompetenc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ompetenc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ValgteOpgave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ValgteOpgavetyp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ValgtOpgavetyp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Opgavetyp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ens ID skal findes.</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ompetenc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ompetenc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Kompetenc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Nøg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Sco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TimestampVer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medabrjder kan have en lang liste af kompetencer opdelt på kategorier. Kompetencekategorier og kompetencer kan variere fra domæne til domæne. Kompetencekategorierne i EFI inkluderer bl.a. sporttype, kundetype, fordringstyper og samlet gæld. Kompetencerne i sportype kategorien vil så være de sportyper efi opererer med. Medarbejderen har selv mulighed for at opsætte kompetencer i deres medarbejderprofil</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Opgavetyp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Opgav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LinkTil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Gennemførsels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Gennemførsel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Sandsynl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Poi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Vented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KundeAfhæng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Udgå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HentYderligereIn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TimestampVer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BookingInterv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BookingSvarDage)</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 er en skabelon for opgaver. Opgavetypen indeholder en masse pre-konfigurerede oplysninger som der dog er mulighed for at overskrive når opgaven oprettes.</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ValgtOpgavetyp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gtOpgavety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gtOpgavetypeMedarbejderprofil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gtOpgavetypeOpgavety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gtOpgavetypeEgentidMinu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gtOpgavetyp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gtOpgavetype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gtOpgavetype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gtOpgavetype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gtOpgavetype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gtOpgavetype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gtOpgavetypeTimestampVer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gtOpgavetype er en relation mellem en medarbejderprofil og de opgavetyper medarbejderen ønsker at arbejde med. På hver valgt opgavetype er der mulighed for at angive hvor lang tid det tager medarbejderen at løse opgaver af den type. Hvis tiden ikke er angivet, er det tiden fra opgavetypen der anvendes.</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petencens startværdi. Anvendes f.eks. ved samlede fordringer hvor startværdien og slutværdien bruges til at angive intervaller, f.eks. 0-1000000, 1000001-5000000 os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petenc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KompetenceKategor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petenc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1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petenceKategorien som kompetencen tilh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7</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petencens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Nøgl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petencens nøgle. Hvis kompetencen f.eks. er en sportype, vil nøglen være sportyp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kompetenc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kompetenc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Scor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er kompetence har en score. Summen af en medarbejders samlede kompetencers scorer giver medarbejderens samlede kompetencescore. Der er en bookingregel der anvender medarbejderens samlede score, så det er muligt at konfigurere en opgavekø så det er medarbejderen med den laveste kompetencescore der skal løse opga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kompetenc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kompetenc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petencens sluttværdi. Anvendes f.eks. ved samlede fordringer hvor startværdien og slutværdien bruges til at angive intervaller, f.eks. 0-1000000, 1000001-5000000 os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kompetenc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kompetencen.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kompetencen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opgavetyp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BookingInterva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 minutter der minimum skal gå mellem hvert bookingforsø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BookingSvarDag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 dage før aftaledagen, bookingsvaret skal se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Domæn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1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domæne opgavetypen tilh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Gennemførselsfri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let af dage der maksimalt må gå før opgaven er gennem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Gennemførsels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d i minutter som det tager at gennemføre opgaven. Gennemførselstiden kan overskrives i opgaven. Desuden har medarbejderen, i sin medarbejderprofil,  mulighed for at konfigurere sin egen gennemførselstid for opga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en på opgavetypens gyldigheds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 for opgavetypens gyldigheds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HentYderligereInf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de domænespecifikke oplysninger skal hentes til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KundeAfhængi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at aftalen involverer et personligt møde med kunden, enten på skattecenteret eller hos ku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LinkTilSa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nk til stedet i portalen hvor opgaven kan løses. Det endelige link, som vises på skærmen, vil være en sammensætning af linket i opgavetypen og linkparametrene i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s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OpgaveKategor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ategorien som opgaven tilh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opgavetyp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typ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Poi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let af point medarbejderen vil modtage når opgaven er lø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Priorit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s prioritet. Anvendes bl.a. på opgavelisten for at få vist de vigtigste opgaver øverst i listen. Kan overskrives på opgaven. Højeste tal er ensbetydende med højeste 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Sandsynligh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HeltTalPositiv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ndsynligheden for at opgaven bliver til noget. Sandsynligheden påvirker gennemførselstiden på opgaven. Hvis opgavens gennemførselstid er 30 minutter og sandsynligheden er 50%, vil der blive booket 15 minutt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opgavetyp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typ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opgavetyp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Udgåen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at det er en udgående opgave, dvs. sagsbehandleren skal køre ud til ku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Ventedag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let af dage der skal gå fra opgaven er oprettet til den tidligst må lø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opgavetypen.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typen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gtOpgavetypeEgentidMinutt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s egen gennemførselstid for opgavetypen i minu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gtOpgavetyp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lkårligt unikt identifikations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gtOpgavetypeMedarbejderprofil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medarbejderprofil der har valgt opgavetyp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gtOpgavetypeOpgavetyp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opgavetype der er valg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gtOpgavetyp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DN på den ressource (medarbejder) der har oprettet elemen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gtOpgavetype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elementet er opre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gtOpgavetype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DN på den ressource (medarbejder) der har slettet elemen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gtOpgavetype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elementet er sle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gtOpgavetype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for sidste ændring af elementet, det kan være oprettelse, ændring eller slet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gtOpgavetype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DN på den ressource (medarbejder) der har ændret elemen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gtOpgavetypeÆndretTid</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for sidste ændring af element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7. september 2014</w:t>
    </w:r>
    <w:r>
      <w:rPr>
        <w:sz w:val="16"/>
        <w:rFonts w:cs="Arial" w:ascii="Arial" w:hAnsi="Arial"/>
      </w:rPr>
      <w:fldChar w:fldCharType="end"/>
    </w:r>
    <w:r>
      <w:rPr>
        <w:rFonts w:cs="Arial" w:ascii="Arial" w:hAnsi="Arial"/>
        <w:sz w:val="16"/>
      </w:rPr>
      <w:tab/>
      <w:tab/>
      <w:t xml:space="preserve">RSMedarbejderKompetenceLis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7. september 2014</w:t>
    </w:r>
    <w:r>
      <w:rPr>
        <w:sz w:val="16"/>
        <w:rFonts w:cs="Arial" w:ascii="Arial" w:hAnsi="Arial"/>
      </w:rPr>
      <w:fldChar w:fldCharType="end"/>
    </w:r>
    <w:r>
      <w:rPr>
        <w:rFonts w:cs="Arial" w:ascii="Arial" w:hAnsi="Arial"/>
        <w:sz w:val="16"/>
      </w:rPr>
      <w:tab/>
      <w:tab/>
      <w:t xml:space="preserve">RSMedarbejderKompetenceLis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7. september 2014</w:t>
    </w:r>
    <w:r>
      <w:rPr>
        <w:sz w:val="16"/>
        <w:rFonts w:cs="Arial" w:ascii="Arial" w:hAnsi="Arial"/>
      </w:rPr>
      <w:fldChar w:fldCharType="end"/>
    </w:r>
    <w:r>
      <w:rPr>
        <w:rFonts w:cs="Arial" w:ascii="Arial" w:hAnsi="Arial"/>
        <w:sz w:val="16"/>
      </w:rPr>
      <w:tab/>
      <w:tab/>
      <w:t xml:space="preserve">RSMedarbejderKompetenceLis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1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07T06:41:00Z</dcterms:created>
  <dc:creator>Lasse Steven Levarett Buck</dc:creator>
  <dc:description/>
  <cp:keywords/>
  <dc:language>en-US</dc:language>
  <cp:lastModifiedBy>Lasse Steven Levarett Buck</cp:lastModifiedBy>
  <dcterms:modified xsi:type="dcterms:W3CDTF">2014-09-07T06:42:00Z</dcterms:modified>
  <cp:revision>1</cp:revision>
  <dc:subject/>
  <dc:title/>
</cp:coreProperties>
</file>