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liste med organisatoriske enhed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n/de organisatoriske enheder der overholder søgekriteri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rganisatoriske enheder der overholder søgekriterierne. Hvis der ikke er angivet søgekriterier, returneres alle de organisatoriske enhed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o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dækkende enhed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- hvis ja, returneres kun taskforces, hvis nej returneres kun "almindelige" organisatoriske enheder. Hvis null returneres både taskforces og "almindeleige"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TaskForc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mråde rapporten skal gælde for i Use Case "UC 80.2.5 Træk produktionsrap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ør rapport tilgængelig i Use Case "UC 80.2.5 Træk produktionsrap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rganisatorisk/Taskforce enhed der skal redigeres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/rediger ressource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07:19:00Z</dcterms:created>
  <dc:creator>Lasse Steven Levarett Buck</dc:creator>
  <dc:description/>
  <cp:keywords/>
  <dc:language>en-US</dc:language>
  <cp:lastModifiedBy>Lasse Steven Levarett Buck</cp:lastModifiedBy>
  <dcterms:modified xsi:type="dcterms:W3CDTF">2014-09-07T07:20:00Z</dcterms:modified>
  <cp:revision>1</cp:revision>
  <dc:subject/>
  <dc:title/>
</cp:coreProperties>
</file>