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KortBetaling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12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12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rtBetalingOpret starter orkestrering af kald til SKAT generiske betalingskort løsning KortBetalingOpret service og efterfølgende kald til DMIKontoIndbetalingSynkronOpret når betalingen er gået igennem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betalingen foretages enten på et beløb eller optionelt på et specifikt ForventetIndbetaling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 forudsættes at være kunde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startes en orkestrering som afsluttes med et KortBetalingCaptureCallback fra SKAT generiske betalingskort løsning når betalingen er gennemfør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kestreringen forventer at blive kaldt fra portalen med EFIKortBetalingKvittering når betalings kortløsningen har lavet et status callback til portal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kestreringen afsluttes med et kald til DMIKontoIndbetalingSynkronOpret hvis alt går go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akteres en KundeNote på kundens sag både hvis betalings orkestreringen går godt og hvis der opstår et problem undervej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ortBetaling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sponseUrl                  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ortBetaling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rtBetalingOpretSva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 xml:space="preserve">EFIKortBetalingID          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enstående fejlkoder kommer fra KortBetalingOpret servicen (pånær 9). De skal remappes til EFI  fejlnummer serier og beskrives som andre EFI service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nr.</w:t>
              <w:tab/>
              <w:t>Fejl 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  <w:tab/>
              <w:t>Kompensering understøtt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  <w:tab/>
              <w:t>Fejl i kompensering, input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  <w:tab/>
              <w:t>Fejl i input data: {0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  <w:tab/>
              <w:t>Fejl ved oprettelse i databa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  <w:tab/>
              <w:t>TransaktionsID ugyldig eller allerede modtag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  <w:tab/>
              <w:t>Der opstod en undtagelse ved kørslen: {0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  <w:tab/>
              <w:t>Ordrenummer ugyldig eller allerede modtag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  <w:tab/>
              <w:t>Kunden er ikke EFI-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  <w:tab/>
              <w:t>Ingen forbindelse til SKATs kort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den angivn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rt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nøgleværdi returneret fra KortBetalingOpret servicen. Denne nøgle har mange navne ifølge interfacebeskrivelse for SKAT generisk betalingskort løsning dokumentati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returneres fra KortBetalingOpret som feltet UnikNøgle der er af typen Tekst45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skal angives som "token" parameter i forretningssystemets (EFI portalen) kald til betalings.aspx websid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ngives som BetalingsID felt i betalingskort løsningens callback til EFI via servicen KortBetalingCaptureCallback. BetalingsID er defineret som typen GUID (Tekst36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forventede indbeta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ponse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nkroner med tilsvarende element fra grænsesnit KortBetalingOp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rt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rt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rt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3:21:00Z</dcterms:created>
  <dc:creator>Lasse Steven Levarett Buck</dc:creator>
  <dc:description/>
  <cp:keywords/>
  <dc:language>en-US</dc:language>
  <cp:lastModifiedBy>Lasse Steven Levarett Buck</cp:lastModifiedBy>
  <dcterms:modified xsi:type="dcterms:W3CDTF">2014-09-05T03:21:00Z</dcterms:modified>
  <cp:revision>1</cp:revision>
  <dc:subject/>
  <dc:title/>
</cp:coreProperties>
</file>