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r fordringer, der svarer til angivne input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af denne serviceoperation er en liste af fordringer med fhv. få outputparametre for h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ere detaljer ønskes om en given fordring, kan DMIFordringHent kaldes efterfølg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DMIFordringHaverID =&gt; liste over kundes fordringer, både som primærhæfter og som medhæfter, tilhørende den angivne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DMIFordringTypeKode =&gt; liste over kundens fordring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RettighedsHaver =&gt; liste over kundens fordringer tilhørende den angivne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er kunden hæfter primært eller sekundært, og potentielt eller reelt for returneres, med mindre HæftelseForm, HæftelseSubsidiær eller HæftelsePrimær er udfyld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listen sorteres efter FordringTypeDækningrækkefølge (klasse 1 til 3), DMIFordringModtagelseDato / 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 output er filtreret, så der kun returneres hæftelser, stop, transaktioner og transporter for den aktuelle kunde fra input. Derfor er KundeNummer og KundeType i input altid er identisk med KundeNummer og KundeType i output i følgende 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ListeStruktur, HæftelseRenteFritagListeStruktur, HæftelseStopListeStruktur, InddrivelseKontoStopListeStruktur, OmposteringStopStrukturog 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pørges efter HentTransportEllerUdlægsfordringListe og kunden er ejerAfEnkeltmandsvirksomed returneres både transporter på ejeren og ejerens enkeltmands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ListeÅben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indeholder betalinger placeret på kundens konto. Det er enten indbetalinger hvor kunden selv er primær kunde, eller indbetalinger hvor kunden er alternativ indbetaler, men er markeret som den der skal modtage overskydende beløb. Det spiller ikke nogen rolle hvilke fordringer indbetalingen er anvendt til dækning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 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n akkumulerede rente, der skyldes på forespørgselstidspunktet (under * FordringRestBeløbStruktur *). Det betyder at de renter der faktisk er betalt er fratrukket dett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der vises er som udgangspunkt renter til dagsdato. EFI har dog mulighed for at udfylde datofeltet RenterTilDato, hvis renter frem til en specifikdato ønskes. Anvendes f.eks. ift. brevskrivning og forventede indbetalingsrefer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Kombin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Prim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HæftelseRestBeløbM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HæftelseRestBeløbM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ldoP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øgningPåFordringshaverEll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DiverseKundeKonto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IndbetalingsListeÅben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Priorite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EllerUdlægs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Y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mposteringStopStrukturListe *</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mpostering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ListeÅben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Fra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tAlleRelateredeGebyrOgRent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f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TransportPriorit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Priori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TransportUdlægFordelPrior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ksisterer åbne fordringer på den pågældend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ikke findes åbne fordringer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Lis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egningGrænse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mposter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ktiv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TransaktionBeløbStruktur vises med naturligt forteg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HæftelseRestBeløbMa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kal kunne søges på at beløbet er 0 (nul)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HæftelseRestBeløbMi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ne søges på at beløbet er 0 (nu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ra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undenummer (cpr.nr.,senr, AKRNummer) på 3. 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LO: Korrektio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DiverseKundeKonto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hentes stop på kunden og kund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IndbetalingsListeÅbenPost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hentes udækkede indbetalinger fra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EllerUdlægsford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hentes kundens transpo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Priorite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hentes kundens transporter i prioriterings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Primær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Primær hæ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 Omposter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ldoP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en SaldoPerDato tilbage i tid, vil fordringer modtaget efter den angivne dato ikke blive vist, og saldo på fordringer afspejler de dækninger og transaktioner der var til stede på det angivne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ktiv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et stop er aktivt. Ved opret/ændr er default 'Ja'. Fremsendes 'Nej' vil stop blive inakt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sæ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top ak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Stop inaktiv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0:13:00Z</dcterms:created>
  <dc:creator>Lasse Steven Levarett Buck</dc:creator>
  <dc:description/>
  <cp:keywords/>
  <dc:language>en-US</dc:language>
  <cp:lastModifiedBy>Lasse Steven Levarett Buck</cp:lastModifiedBy>
  <dcterms:modified xsi:type="dcterms:W3CDTF">2014-09-05T00:16:00Z</dcterms:modified>
  <cp:revision>1</cp:revision>
  <dc:subject/>
  <dc:title/>
</cp:coreProperties>
</file>