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DMIKontoUdbetalingAfgør</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bitormotor_EFI_1_8_1</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4</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11-2009</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073</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5-12-2012</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DMIKontoUdbetalingAfgør har ansvaret for at godkende eller afvise ventende udbetalinger i DM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betalinger skal af sikkerhedsmæssige årsager godkendes inden de effektueres, dvs. inden beløbet overføres til f.eks. kasse eller pengeinstitut. Godkendelse af en udbetaling skal ske af en anden person end den som har oprettet udbetal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godkendelse vil udbetalingen effektueres, dvs. beløbet udbetales til den valgte kan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 tilfælde udbetalingen afvises opretter DMI en opgave til fordeling af det afviste udbeta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betalinger af mindre beløb kan masse-godkendes af sagsbehandler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KontoUdbetalingAfgør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GodkendtUdbetal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GodkendtUdbeta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U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UdbetalingÅrsag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UdbetalingGodk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UdbetAfvis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KontoUdbetalingAfgør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GodkendtUdbetal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GodkendtUdbeta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U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ølgende valideringer foretages I DMKontoUdbetalingAfgør. Valideringen foretages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er er i det følgende, som i alle servicebeskrivelser, inddelt i følgende interval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Forretningsmæssige fejl i kaldende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1-899: Specifikke valideringer for servi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901-919: Generelle Forretningsmæssige fejl i snittet mellem de to syste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 System/Tekniske fejl i DMI: (Inkluderes afhængig af specifik servi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930-949: System/Tekniske fejl af midlertidig karak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950-969: System/Tekniske fejl af varig karak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 Globale Fejl i DMI/EFI sni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921, 922, 999: Midlertidige fejlkodemapninger. Mapning til permanente fejlkoder pågår, drevet af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990-994: Proxy Framework fejl i SAP ERP: Fejlhåndtering vari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4) Fejl ved processering i IP (-1, -3, -4)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Forretningsmæssige fejl i kaldende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Kontrol af hvorvidt kundenummer finde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 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DMIUdbetalingID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3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Opdatering afvise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aramete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901-919: Generelle Forretningsmæssige fejl i snittet mellem de to syste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en logges, og manuel fejlhåndtering initieres, hos det kaldende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orretningsfejl i kaldende system ved behandling af udbetaling der kræver analyse af systemadministrator med anvendelse af medsendt fejl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 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orretningsfejl i kaldende system der kræver analyse af Systemadministrator med anvendelse af medsendt fejl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aramete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orretningsfejl i kaldende system relateret til stamdata der kræver analyse af Systemadministrator med anvendelse af medsendt fejl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1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orretningsfejl i kaldende system relateret til administrationsdata der kræver analyse af Systemadministrator med anvendelse af medsendt fejl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orretningsfejl i kaldende system. Søgeresultat gav for stort udvalg. Forfin søgekrit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1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orretningsfejl i kaldende system. Valideringsfejl af fremsendt input/koder der kræver analyse af Systemadministrator med anvendelse af medsendt fejl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1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 System/Tekniske fejl i DMI: (Inkluderes afhængig af specifik servi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930-949: System/Tekniske fejl af midlertidig karak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950-969: System/Tekniske fejl af varig karak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håndtering initieres hos kaldende system. Der kan initielt forsøges med genkal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 Globale Fejl i DMI/EFI sni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år services kaldes og processeres kan der opstå fejl som er globale - de kan altså forekomme for alle services i DMI-EFI snittet. Fejlene inddeles i intervaller efter type og vil blive meldt med følgende fejlko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921, 922, 999: Midlertidige fejlkoder. Mapning til permanente fejlkoder pågår, drevet af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mpleks fejl. Fejlhåndtering drives af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2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Forretningsfejl i DMI. Tilretning påg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2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Forretningsmæssig validering der endnu ikke er mappet til en service-specifik fejl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990-994: Proxy Framework fejl i SAP ERP: Fejlhåndtering vari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Dubletkontrol på Transaktions 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9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 da TransaktionsID skal være unikt (Transaktion ID er allerede registr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Service Processering er ikke tilladt i system &amp; client &am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9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ransaktion ID &amp; er allerede processeret (styret f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9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på TranskationsID: Feltlængde max 255 karakt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9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 da feltlængde på TransaktionsID &gt; 255 karakt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Datasikkerhed: Autorisation tillader ikke 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9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 da bruger mangler autorisation i SAP til at udføre 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 Fejl ved processering i IP (-1, -3,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år services kaldes og processeres i IP kan der opstå fejl som ikke er relateret til den specifikke servic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ene vil blive meldt med følgende fejlko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Ukendt systemfej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1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Ukendt systemfejl. Kontakt venligst SKAT for hjælp og næmere inform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Service ikke tilgænge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3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Service ikke tilgængelig. Kontakt venligst SKAT for hjælp og næmere inform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Kompensering ikke mu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4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Besked: Kompensering ikke mulig. Kontakt venligst SKAT for hjælp og næmere inform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Referencer fra use case(s)</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etag udbetalinger i Use Case "FGD 830 udbetal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kald af DMI.DMIKontoUdbetalingAfgør i Use Case "EFI kald af DMI servic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Noter</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er synkron. Leverancesikkerhed: hø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r er ingen kompenserende transaktioner for denne servic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ervicen kaldes ca. 200 gange i døgnet. Forudsætning: 0 automatisk kald og 200 manuell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betAfvis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UdbetalingAfvis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UdbetalingÅrsagAfvis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UdbetalingAfvisÅrsagTekst)</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UdbetalingAfvis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betalingAfvisÅrsagKode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KDÆAFO, BLØFOR, UDTIAN, AN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årsag til afvisning af u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DÆAFO: Kan dække anden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LØFOR: Beløb forke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TIAN: Udbetaling skal ske til en 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UdbetalingAfvis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grundelse for valg af Anden årsa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UdbetalingGodk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UdbetalingGodk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MASSE, ENKL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typen af godke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defineret som 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SSE (Massegodke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KLT (Enkeltvis godke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Udbetal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nikke identifikation af den enkelte udbetaling</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UdbetalingÅrsagAfvisBeg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iver "godkender" mulighed for at begrunde sin afvisning af udbetaling.</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5. september 2014</w:t>
    </w:r>
    <w:r>
      <w:rPr>
        <w:sz w:val="16"/>
        <w:rFonts w:cs="Arial" w:ascii="Arial" w:hAnsi="Arial"/>
      </w:rPr>
      <w:fldChar w:fldCharType="end"/>
    </w:r>
    <w:r>
      <w:rPr>
        <w:rFonts w:cs="Arial" w:ascii="Arial" w:hAnsi="Arial"/>
        <w:sz w:val="16"/>
      </w:rPr>
      <w:tab/>
      <w:tab/>
      <w:t xml:space="preserve">DMIKontoUdbetalingAfgø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5. september 2014</w:t>
    </w:r>
    <w:r>
      <w:rPr>
        <w:sz w:val="16"/>
        <w:rFonts w:cs="Arial" w:ascii="Arial" w:hAnsi="Arial"/>
      </w:rPr>
      <w:fldChar w:fldCharType="end"/>
    </w:r>
    <w:r>
      <w:rPr>
        <w:rFonts w:cs="Arial" w:ascii="Arial" w:hAnsi="Arial"/>
        <w:sz w:val="16"/>
      </w:rPr>
      <w:tab/>
      <w:tab/>
      <w:t xml:space="preserve">DMIKontoUdbetalingAfgø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5</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5. september 2014</w:t>
    </w:r>
    <w:r>
      <w:rPr>
        <w:sz w:val="16"/>
        <w:rFonts w:cs="Arial" w:ascii="Arial" w:hAnsi="Arial"/>
      </w:rPr>
      <w:fldChar w:fldCharType="end"/>
    </w:r>
    <w:r>
      <w:rPr>
        <w:rFonts w:cs="Arial" w:ascii="Arial" w:hAnsi="Arial"/>
        <w:sz w:val="16"/>
      </w:rPr>
      <w:tab/>
      <w:tab/>
      <w:t xml:space="preserve">DMIKontoUdbetalingAfgø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1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05T00:33:00Z</dcterms:created>
  <dc:creator>Lasse Steven Levarett Buck</dc:creator>
  <dc:description/>
  <cp:keywords/>
  <dc:language>en-US</dc:language>
  <cp:lastModifiedBy>Lasse Steven Levarett Buck</cp:lastModifiedBy>
  <dcterms:modified xsi:type="dcterms:W3CDTF">2014-09-05T00:33:00Z</dcterms:modified>
  <cp:revision>1</cp:revision>
  <dc:subject/>
  <dc:title/>
</cp:coreProperties>
</file>