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en rangordning for dækning ved hjælp af ForventetIndbetalingDækPriorit i * FordringListe *, er der tale om specifik dækningsrækkefølge, og man har mulighed for at fravige DMI's generelle regler for dækning af Inddrivelsesrenter ved at angive DMIFordringEFIFordringID for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ventetIndbetal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0:23:00Z</dcterms:created>
  <dc:creator>Lasse Steven Levarett Buck</dc:creator>
  <dc:description/>
  <cp:keywords/>
  <dc:language>en-US</dc:language>
  <cp:lastModifiedBy>Lasse Steven Levarett Buck</cp:lastModifiedBy>
  <dcterms:modified xsi:type="dcterms:W3CDTF">2014-09-05T00:24:00Z</dcterms:modified>
  <cp:revision>1</cp:revision>
  <dc:subject/>
  <dc:title/>
</cp:coreProperties>
</file>