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åetRet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lægafgiftIndsa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ITillægsaf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tillægsafgifts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retsafgiftsbe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indsats, der markerer, at hæftelsen har indgået i en retsafgiftsberegning. Hvis retsafgiften bliver nedskrevet af indsatsen, f.eks. på grund af at indsatsen stoppes, så skal indsatsen også fjerne identifikation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ægafgiftIndsa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indsats, der markerer, at hæftelsen har indgået i en tillægsafgiftsberegning. Hvis tillægsafgiften bliver nedskrevet af indsatsen, f.eks. på grund af at indsatsen stoppes, så skal indsatsen også fjerne identifikation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25:00Z</dcterms:created>
  <dc:creator>Lasse Steven Levarett Buck</dc:creator>
  <dc:description/>
  <cp:keywords/>
  <dc:language>en-US</dc:language>
  <cp:lastModifiedBy>Lasse Steven Levarett Buck</cp:lastModifiedBy>
  <dcterms:modified xsi:type="dcterms:W3CDTF">2014-09-05T00:26:00Z</dcterms:modified>
  <cp:revision>1</cp:revision>
  <dc:subject/>
  <dc:title/>
</cp:coreProperties>
</file>