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611233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0643016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7088683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8710706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74224423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9646256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