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68184033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23811349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3727867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213486311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1687229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8048270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