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30407513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9654219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81353334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9078773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56368553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1598265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