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algt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listen med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de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i medarbejderprofilen mulighed for at angive postnumre medarbejderen ikke ønsker at arbejde i. Denne service vedligeholder (opretter/sletter) disse postnum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s ID og postnumre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algt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Post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i sin profil mulighed for angive postnumre som medarbejderen ikke ønsker at arbejde i. F.eks. kan medarbejderen fravælge at arbejde i sit eget postnumm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fravalgtpostnummer objek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profilen for den medarbejder der ikke ønsker at arbejde i postnum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algtpostnummer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postnummer medarbejderen ikke ønsker at arbejde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algtpostnumm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algtpostnumm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31:00Z</dcterms:created>
  <dc:creator>Lasse Steven Levarett Buck</dc:creator>
  <dc:description/>
  <cp:keywords/>
  <dc:language>en-US</dc:language>
  <cp:lastModifiedBy>Lasse Steven Levarett Buck</cp:lastModifiedBy>
  <dcterms:modified xsi:type="dcterms:W3CDTF">2014-03-26T09:31:00Z</dcterms:modified>
  <cp:revision>1</cp:revision>
  <dc:subject/>
  <dc:title/>
</cp:coreProperties>
</file>