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alenderDag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efter SKAT kalender datoer. Der kan søges på tre forskellige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Generel søgning. Der kan søges efter kalenderdage med følgende parametre: Navn - Der kan søges med wildcard (*). KalenderDagType - Der kan ikke søges på åbne dage, der kan kun søges på 1 (Lukkedage) og 2 (Bankdage). Fra-dato og til-dato - Returnere datoer mellem de to datoer, begge inklus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regn dato. Lægger antal dage til fra-datoen, og returnerer den nye dato. SKAT lukkedage springes over, med mindre InkluderLukkedage er sat til true. Hvis FindBankDag er true, returneres den først kommende bankdag efter den beregnede dato. Hvis FindÅbenDag er true, returneres den først kommende åbne dag efter den beregnede dato, en åben dag kan godt være en bankdag. Hvis både FindÅbenDag og FindBankDag er true, returneres den først kommende åbne bankdag efter den beregned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ind først kommende dag. Returnerer den først kommende åbne dag efter den angivne fra-dato. Hvis FindBankDag er true, returneres den først kommende bankdag efter fra-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erelSø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Lukk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Åbe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ndFørstkommende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ngivet, skal KalenderDagTypen være 1 elle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datoer er angivet, skal fra-dato være senere end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Da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 dato i SKAT's kalender. Dagen kan være en åben dag, en lukkedag eller en bankda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Bank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Åbe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Lukk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9 cifre langt startende fra 0 til 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Åb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Lukk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2:00Z</dcterms:created>
  <dc:creator>Lasse Steven Levarett Buck</dc:creator>
  <dc:description/>
  <cp:keywords/>
  <dc:language>en-US</dc:language>
  <cp:lastModifiedBy>Lasse Steven Levarett Buck</cp:lastModifiedBy>
  <dcterms:modified xsi:type="dcterms:W3CDTF">2014-03-26T09:32:00Z</dcterms:modified>
  <cp:revision>1</cp:revision>
  <dc:subject/>
  <dc:title/>
</cp:coreProperties>
</file>