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ordningOpretKunde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3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betalingsordning og lægge den på kundens spo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når kunden opretter en frivillig  betalingordning fra selvbetjeningsporta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kaldet opretter en betalingordning-indsats med de nødvendige input-parametre parametre (svarende til indsatsparametrene i betalingsordningsindsatsen), lægger den på kundens spor (IMSporHent, IMSporGem), opdaterer indsatsen med parametre (IAIndsatsParametrePåIndsatsGem) og starter den som aktiv indsats (IMHændelseModtag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OpretKunde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talRa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end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teFrekve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nytBetalingsevneTilRat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Indbetal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KundeBan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KundeBankReg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ørsteRa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vendelse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vendelses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AlternativAdresseAdresseLinie2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AlternativAdresseAdresseLinie3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t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endBSAccept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OpretKunde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MIBetalingOrdningOpretSvar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 Fejlkoder fra DMIBetalingOrdningOpret 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fordring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(både i hoved-struktur og som alternativ indbetaler)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. Besked om at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. Besked om at Beta-lingOrdningTyp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måneder må højest være 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(BetalingOrdningID), 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Ratebeløb skal være større end 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(BetalingOrdningID), 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aktiv betalingOrdning allerede er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(BetalingOrdningID), 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er KundeNavn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af en virksomhed er DriftFormKode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yldig værdi for DriftFormKode (værdisæt angivet i element 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 Fejlkoder fra IAIndsatsParametrePåIndsatsGem 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valid requ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bliver ikke behand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 Fejlkoder fra IMSporHent 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et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Sporet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 Fejlkoder fra IMSporGem 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Indbeta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R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BetalingsevneTil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etalingsordningen skal tilmeldes Betalingsservi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nummer hos et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cifret kode for det aktuelle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N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 ikke sendes påmindelse til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påmindelse til kunden xx dage før indbetalingen af en rate eller rykker for 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rykker for en rate xx antal dage efter sidste rettidige indbetaling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tilskrives et rykkergebyr for rate xx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tilskrives et rykkergeby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endMeddel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Der udsendes meddel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udsendes ikke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rste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vendelse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vendelses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 er et mål for, hvor hurtigt regelmæssige gentagelser af et givet fænomen forekommer. Fænomenet kan være betaling, angivelse m.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UGE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BSAccep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OpretKunde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OpretKunde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OpretKunde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8:56:00Z</dcterms:created>
  <dc:creator>Lasse Steven Levarett Buck</dc:creator>
  <dc:description/>
  <cp:keywords/>
  <dc:language>en-US</dc:language>
  <cp:lastModifiedBy>Lasse Steven Levarett Buck</cp:lastModifiedBy>
  <dcterms:modified xsi:type="dcterms:W3CDTF">2014-03-26T08:56:00Z</dcterms:modified>
  <cp:revision>1</cp:revision>
  <dc:subject/>
  <dc:title/>
</cp:coreProperties>
</file>