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atrice har 2-3 dimensi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som valideres i forhold til den EFIMatriceModelDefinitionStruktur som fås sammen med matricedata med EFIMatric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Status er angivet som UDKAST gemmes og valideres versionen som et udkast. Der kryds valideres mod øvrige matricer i deres UDKAST tilstand hvis en sådan findes. EFIMatriceGyldigFraDato ignoreres for status UDKAST da der kun kan være en UDKAST udgave af en matrice. Et evt. eksisterende UDKAST over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 angiver optionelt den ønskede validering som  kan være INGEN, ENKELT og ALLE. Der defaultes til ENKELT, men hvis man vil gemme en serie af matricer kan man med fordel bruge INGEN på de første og ALLE på den sidste, da krydsvalidering kan være misvisende indtil den sidste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 angiver optionelt at en delta rapport mellem denne matrice (ENKELT) (eller alle matricer (ALLE)) og de aktive matricer  ønskes returneret. Option kan kun anvendes når der gemmes med status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Del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letUdka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Rapport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RapportSam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Delta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Delta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Validering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op til 2M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SletUdka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udkast version slettes når denne version gemmes. Virker kun når der gemmes FREMTIDIG ver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UDKAST, FREMTIDIG, HISTOR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matrice er i en udkast eller aktiv ver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8:56:00Z</dcterms:created>
  <dc:creator>Lasse Steven Levarett Buck</dc:creator>
  <dc:description/>
  <cp:keywords/>
  <dc:language>en-US</dc:language>
  <cp:lastModifiedBy>Lasse Steven Levarett Buck</cp:lastModifiedBy>
  <dcterms:modified xsi:type="dcterms:W3CDTF">2014-03-26T08:57:00Z</dcterms:modified>
  <cp:revision>1</cp:revision>
  <dc:subject/>
  <dc:title/>
</cp:coreProperties>
</file>