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Ber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Beri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nne hæftelse tilføjet ved berigelse af enkeltmandsvirksomheder eller interessentskaber i M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OPDATER, EKSISTERE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hæftelse behandling i MF. Mest relevant ved fordring ændr, hvor den angiver om det er en ny hæftelse, en opdatering af en eksisterende hæftelse, eller en ikke opdateret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Ny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 Opdatering af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RENDE: Eksisterende hæftelse (ikke opda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19:00Z</dcterms:created>
  <dc:creator>Lasse Steven Levarett Buck</dc:creator>
  <dc:description/>
  <cp:keywords/>
  <dc:language>en-US</dc:language>
  <cp:lastModifiedBy>Lasse Steven Levarett Buck</cp:lastModifiedBy>
  <dcterms:modified xsi:type="dcterms:W3CDTF">2014-03-26T09:20:00Z</dcterms:modified>
  <cp:revision>1</cp:revision>
  <dc:subject/>
  <dc:title/>
</cp:coreProperties>
</file>