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70295664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2272918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69581576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07681897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08101627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27090048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