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leverer en liste af personer, hvis oplysninger svarer til de indtastede søgekriteri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med et postnummer og mindst 3 karakterer af navnet (PersonNavnNavn) og mindst 3 karakterer af vejnavnet (AdresseVejNavn) og med husnummer og evt. husbogstav  (AdresseFraHusNummer/AdresseFraHusBogstav) Husnummer skal ALTID med, ellers vil man intet resultat få. Hvis husbogstav er med, forsøges først at finde personer med det pågældende husnummer OG husbogstav. Findes der INGEN af disse, forsøges i stedet med husnummeret UDEN husbogstav. Øvrige afgrænsninger skal udfyldes komplet eller udela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liste af CPR-numre. For at få flere personoplysninger kaldes PersonStamoplysningerMulti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er en liste over op til 9 personer, der opfylder disse 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Person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sket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Ingen personer fu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Postnummer ikke numeri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Navn indeholder ikke mindst tre alfabet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dresse indeholder ikke mindst tre alfabet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for mange 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atabase er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Person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Person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3:06:00Z</dcterms:created>
  <dc:creator>Lasse Steven Levarett Buck</dc:creator>
  <dc:description/>
  <cp:keywords/>
  <dc:language>en-US</dc:language>
  <cp:lastModifiedBy>Lasse Steven Levarett Buck</cp:lastModifiedBy>
  <dcterms:modified xsi:type="dcterms:W3CDTF">2014-02-19T23:06:00Z</dcterms:modified>
  <cp:revision>1</cp:revision>
  <dc:subject/>
  <dc:title/>
</cp:coreProperties>
</file>