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ForsørgerpligtGen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nderrette EFI om, at en kundes forsøgerpligt  kan genbereg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EFI kunder, hvis forsørgerpligt kan genberegnes af betalingsevnebere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beregningen implementerer SKAT's regler for, hvornår en kunde har forsøgerpligt. Når EFI modtager underretning om at genberegne en kundes forsøgerpligt, foretages denne beregningen og forsøgermarkeringen i betalingsevneberegningen opdateres eventu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den forventede forsøgermarkering i DW og forsøgermarkering i Betalingsevneberegning har samme værdi, kan EFI vælge ikke at genberegne forsøgerpligt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Forsøgerplig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oretages kun skemavalidering og returneres kun systemfejl til kalder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Forsøgerplig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søgerpligt som kalderen forventer at kunden ha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2:57:00Z</dcterms:created>
  <dc:creator>Lasse Steven Levarett Buck</dc:creator>
  <dc:description/>
  <cp:keywords/>
  <dc:language>en-US</dc:language>
  <cp:lastModifiedBy>Lasse Steven Levarett Buck</cp:lastModifiedBy>
  <dcterms:modified xsi:type="dcterms:W3CDTF">2014-02-19T22:57:00Z</dcterms:modified>
  <cp:revision>1</cp:revision>
  <dc:subject/>
  <dc:title/>
</cp:coreProperties>
</file>