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lternativKontak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et fagsystem - via en specifik forespørgsel - kan hente alternative kontaktoplysninger (på fx kunder), som ikke i forvejen kan identificeres via stamregistrerne ES (for virksomheder) og CSRP (for personer). Det gælder fx for udenlandske virksomheder og pers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en forespørgsel på en liste AlternativKontaktID, kan man med denne service hente en liste af alternative kontaktoplysninger (på fx kunder), som ikke i forvejen kan identificeres via stamregistrerne ES (for virksomheder) og CSRP (for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r kan ikke AlternativKontaktID for den alternative kontaktoplysning, man ønsker at finde, så skal man anvende servicen AlternativKontaktSø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strukturer og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type skal være enten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GyldigTil må ikke være ældre end 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OprettetAfFagsystem skal være kendt, dvs enten "EFI" eller "DMR" og med tiden let kunne udvides til andre fagsyste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kun søges på personoplysninger for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ivilstandKode skal være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FødselDatoTil * må ikke være ældre end * Fødsel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omme linier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ReferenceType skal være kendt af systemet, fx enten "pasnummer", "udenlandsk personnummer", "registreringsnummer på bil", "alternativ kOntakthenvisning"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opgives medmindre AlternativKontakReferenceType er "alternativ kOntak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adsk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R kan ikke tilgå kontakter oprettet af fagsystem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kan se, men ikke rette, kontakter oprettet af fagsystem D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 (teknisk konstruktion til at levere data i mindre por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muligheden for at anvende pag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inputtet kan der angives dels 'BatchAntal' der angiver hvor mange forekomster der returneres, og 'BatchStartIndeks' der angiver hvilket indeks nummer der skal startes med at returenes fra. Hvis der eksempel vis findes 250 forekomster, og man ønsker at få returneret 100 forekomster ad gangen (='BatchAntal'), så skal servicen kaldes med 3 gange med indeks 1, 101, og 201. Hvis der ikke ønskes pageing, sættes 'BatchAntal' til et meget højt tal (f.eks. 200.000), men der må så påregnes lange svartider og tekniske problemer med at få output leveret gennem service-bussen, hvis servicen returnerer et stort antal forekoms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for servicen er 'BatchAntal'=50 og indeks=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output returneres 'BatchResultatTotalStørrelse', der angiver det totale antal forekomster i resultatet af forespørgs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ende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TotalResultatStørr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w:t>
              <w:tab/>
              <w:t>SøgeKriterieUgyldigt: Der er angivet et ugyldigt søgekriteri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ag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Start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TotalResultat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55:00Z</dcterms:created>
  <dc:creator>Lasse Steven Levarett Buck</dc:creator>
  <dc:description/>
  <cp:keywords/>
  <dc:language>en-US</dc:language>
  <cp:lastModifiedBy>Lasse Steven Levarett Buck</cp:lastModifiedBy>
  <dcterms:modified xsi:type="dcterms:W3CDTF">2014-02-19T22:55:00Z</dcterms:modified>
  <cp:revision>1</cp:revision>
  <dc:subject/>
  <dc:title/>
</cp:coreProperties>
</file>