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reditoplysningBureauDebitor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1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rette en kunde hos et kreditoplysningsburea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skal oprette en kunde hos Kreditoplysningsbureau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stilles af SK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grationen til kreditoplysningsbureauerne foregår vha. en internt udviklet komponent (KORK) og en simpel webservice (KOBDebitorStatusOpretSlet) som udstilles af bureau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lysningerListe udfyldes kun når kunden der indberettes er ejer af enkeltmandsvirksom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reditoplysningBureauDebitor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Indberett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Fødse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Oplysnin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irksomhed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ldo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OmfattetHæftelseSumDKK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reditoplysningBureauDebitor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/fejl: Referencenummeret er allerede anvend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kode: 525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rettelse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kontakt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YKKERSENDT, UDLAEGFORSOEGT, UDLAEGFORETAGET, ERKENDT, DOM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SENDT: Der er sendt mindst to rykkere til kunden vedr.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SOEGT: Der er forsøgt foretaget udlæg for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ETAGET: Der er foretaget udlæg for fordringen, hvor kunden er til st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T: Det offentlige har erhvervet skyldnerens skriftlige erkendelse af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: Fordringen er fastslået ved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Indberett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snummer tildelt af EFI til kommunikation med  KORK omkring de pågældende indberettede restanc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fattetHæftelseSum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 restgæld for de omfattede hæftelsesforhold inkl. underfordr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23:02:00Z</dcterms:created>
  <dc:creator>Lasse Steven Levarett Buck</dc:creator>
  <dc:description/>
  <cp:keywords/>
  <dc:language>en-US</dc:language>
  <cp:lastModifiedBy>Lasse Steven Levarett Buck</cp:lastModifiedBy>
  <dcterms:modified xsi:type="dcterms:W3CDTF">2014-02-19T23:02:00Z</dcterms:modified>
  <cp:revision>1</cp:revision>
  <dc:subject/>
  <dc:title/>
</cp:coreProperties>
</file>