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ÆndrKvitteringStruktur  med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ndberettes med en EFIAlternativKontaktStruktur vil man her kunne finde den allokerede AlternativKontaktID i KundeNummer fel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have flere fordringaktioner per DMIFordringEFIFordringID under behandling. EFI har en kø-funktion, som sikrer, at fordringaktionerne bliver behandlet i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ført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Ændr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enten ubegrænset beløb med ikke procentvis fordeling, eller både ubegrænset beløb flag og beløb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tilbagekaldes fordring under stats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2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der er en eller flere sagsbemærkninger på fordringen der ikke har noget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en hæftelse på fordringen ikke har noget indhold i sags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Årsagskode må kun anvendes på hæftelse. Korrektion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perso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virksomhed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registreres en transport i den angivne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fivne myndighedudbetalingstype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MFAktionKode= NEDSKRIV når MFAktionStatusKode=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retÆndr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 OPRETFORDRING,OPRETTRANSPORT, AENDRFORDRING, 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hæfter blev indsendt som EFIAlternativKontaktStruktur, vil KundeNummer i KundeStrukur indeholde det identificerede (eller oprettede) AlternativKontaktID. I sjældne tilfælde dog et CPR eller SE nummer, hvis en eksisterende alternativ kontakt henviser til et erstatnings CPR eller SE nummer. Samtidig vil AltenativKontaktReferenceStruktur være udfyldt  med den (første) AlternativKontaktReferenceStruktur der blev indsen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OPSKRIV når MFAktionStatusKode=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3:04:00Z</dcterms:created>
  <dc:creator>Lasse Steven Levarett Buck</dc:creator>
  <dc:description/>
  <cp:keywords/>
  <dc:language>en-US</dc:language>
  <cp:lastModifiedBy>Lasse Steven Levarett Buck</cp:lastModifiedBy>
  <dcterms:modified xsi:type="dcterms:W3CDTF">2014-02-19T23:04:00Z</dcterms:modified>
  <cp:revision>1</cp:revision>
  <dc:subject/>
  <dc:title/>
</cp:coreProperties>
</file>