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materetMeddelelseIndhold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og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indholdet af en eller flere formaterede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indhold returneres i feltet AttachmentContainerIndhold. Typen returneres i feltet AttachmentContainerType som MIME-type og vil typisk være PD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ID'er fås via kald til MeddelelseSamlingHent eller KommunikationMappe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utputMedFormateret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materetMeddelelse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 | 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materet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materetMeddelelse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Form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 for meddelelsen (f.eks. PDF, TIFF, Word, HTML, XML osv.). F.eks. skal for PDF angives som "application/pdf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Med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benyttes i servicen FormateretMeddelelseIndhold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materetMeddelelseID skal være indeholdt i output (ja=tr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le nye implementeringer skal sætte dette flag til tru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23:02:00Z</dcterms:created>
  <dc:creator>Lasse Steven Levarett Buck</dc:creator>
  <dc:description/>
  <cp:keywords/>
  <dc:language>en-US</dc:language>
  <cp:lastModifiedBy>Lasse Steven Levarett Buck</cp:lastModifiedBy>
  <dcterms:modified xsi:type="dcterms:W3CDTF">2014-02-19T23:02:00Z</dcterms:modified>
  <cp:revision>1</cp:revision>
  <dc:subject/>
  <dc:title/>
</cp:coreProperties>
</file>