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eddelelseStatusMulti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og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iver de afsendende fagsystemer mulighed for at forespørge status på afsendte meddelelser. Samtidig returneres detailoplysninger om meddelelserne og deres forsendels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isk vil man forespørge på status for alle meddelelser i et batch på een gang, og efterfølgende vil man kun forespørge status på meddelelser som har ændret status siden sidste forespørgse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 bør kalde denne service så lidt som muligt for ikke at belaste systemet mere end højest nødvendig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giver flere muligheder for at forespørge på statu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For et hellt batch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For en fortløbende række af meddelelser i samme batch ud fra MeddelelseAfsenderReferen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Meddelelser i samme batch som har ændret status indenfor den angivne start- og slut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For en enkelt meddelelse angivet ved 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For en enkelt formatteret meddelelse angivet ved FormateretMeddelelse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StatusMulti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atch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PartielBatch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eddelelseSta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MeddelelseAfsenderReference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eddelelseSlu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MeddelelseAfsenderReference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ÆndretStatus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atoTidSø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atoTidSøgTil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nkeltMeddelel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nkeltFormatteretMeddelel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materet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StatusMulti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del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eddel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Afsender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Produktion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u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Oprette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Fejl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Fejl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matteretMeddel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matteretMeddel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materet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sendelse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sendelseAfsendelse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orsendelseKvitteringDato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orsendelseGensendDato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analTy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anal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orsendelseFejl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orsendelseFejl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 MeddelelseMultiSend fungerer asynkront, sker det meste af valideringen først efter kaldet af servicen. Information om fejl får man ved efterfølgende at kalde servicen MeddelelseStatusMulti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MeddelelseStatusMultiHent kan returnere 2 grupper af stati og fejl til fagsystem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- Alle fejl der opstår under validering, berigelse og produktion af meddelelser i PrintNet gemmes i database og returneres i MeddelelseStatusMulti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- Alle fejl der opstår under forsendelse af meddelelser (efter produktion i PrintNet) gemmes i database og returneres i MeddelelseStatusMulti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FORLØB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roduktionStatus = 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gen forsendelse endnu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idlertidig status, spørg igen sene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roduktionStatus = Berigelse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gen forse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er er sket fejl i validering eller berigelse den præcise fejl kan ses i fejlteksten og kan være en af følgen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03 Invalid Meddel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04 Invalid Kanal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05 Utilstrækkelig adresse fra 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07 Person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09 Firma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11 Produktionsenhe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113 Brev kan ikke dann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15 Intet navn fundet for Fir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16 Ingen valid officiel adresse fun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50 Batch er modtaget fø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roduktionStatus = Afventer CSR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gen forse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Der er sket en fejl i berigelsen, idet CSR-P servicen ikke svar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agsystemet skal afvente at A&amp;D håndterer problem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roduktionStatus = Afventer 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gen forse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er er sket en fejl i berigelsen, idet ES servicen ikke sva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agsystemet skal afvente at A&amp;D håndterer problem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roduktionStatus = Afventer CV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gen forse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er er sket en fejl i berigelsen, idet CVR servicen ikke sva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agsystemet skal afvente at A&amp;D håndterer problem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roduktionStatus  = Meddelelse opg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Benyttes ikke og vil ikke kunne forekomm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roduktionStatus  = Service opg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roduktionStatus = Sendt til prod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gen forsendelse, hvis dette er første kana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vt. et antal fejlede forsendelser hvis dette er 2. eller 3 kanal-forsø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idlertidig status, spørg igen sene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roduktionStatus = Produktion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gen forsendelse, hvis dette er første kana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vt. et antal fejlede forsendelse hvis dette er 2. eller 3 kanal-forsø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er er sket fejl i produktionen i PrintNet. Den præcise fejl kan ses i fejltek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ejlkode: 114 PrintNet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roduktionStatus = Produktion 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n forsendelse med en af de givne statusser, hvis dette er første kana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vt. et antal fejlede forsendelse hvis dette er 2. eller 3 kanal-forsø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Meddelelsen er produceret og kan nu ses via service FormateretMeddelelseIndholdMultiHent eller via GUI’en i A&amp;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er vil nu også være en eller flere forsendelser. Status for den enkelte forsendelse vil kunne 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Hvis der findes en forsendelse med status "Positivt Kvitteret", så er Meddelelsen færdigbehandlet, og kan afsluttes fra fagsystemet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Hvis der findes en forsendelse med status "Formodet afsendt", så er Meddelelsen færdigbehandlet, men kan evt. senere blive genoptaget af A&amp;D (f.eks. hvis en bounce modtages efter tiden er udløbet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Hvis forsendelsen har en af de øvrige statusser, så er meddelelsen stadig under behandling af A&amp;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roduktionStatus = Distribution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t antal forsendelser alle med status "Distribution fejl"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&amp;D har forsøgt at sende til alle kanaler som kunden har angivet og som Meddelelsestypen tillader. Alle kanaler er fejl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delelsen er produceret og kan ses via service FormateretMeddelelseIndholdMultiHent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agsystemet skal nu reagere på situationen og evt. kontakte kun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roduktionStatus = Formodet af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t antal forsendelser, mindst én af forsendelserne har status "Positivt kvitteret"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&amp;D har forsøgt at afsende til én eller flere kanaler, mindst ét forsøg ser ud til at være lykkedes på nuværend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Status = Formodet af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t antal forsendelser, mindst én af forsendelserne har status "Positivt kvitteret"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&amp;D har forsøgt at afsende til én eller flere kanaler, mindst ét forsøg ser ud til at være lykkedes på nuværend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"Formodet afsendt" er både en Forsendelse- og Meddelelse-status, og vil derfor kunne ses i A&amp;D for en Forsendels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Status = Ikke kvitt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sendelse er foretaget, men A&amp;D har endnu ikke modtaget kvittering for at forsendelsen er gået go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ette er en forsendelsesstatus og vil kunne ses i A&amp;D for meddel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sendelseStatus = Positivt kvitt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sendelse er foretaget, og  A&amp;D har modtaget kvittering fra ekstern part om at forsendelsen er afs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 email og sms sættes denne status også hvis der er gået &gt; 24 timer og A&amp;D ikke har modtaget besked om at ForsendelseStatus  = "Fejlet"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ekommer når en forsendelse fejler f.eks. hvis man sender en sms og der er fejl i telefon numm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ette er en forsendelsesstatus og vil kunne ses i A&amp;D for meddelels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Sø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fra-dato og 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Sø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Til-dato og 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fagsystem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eret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 for den formaterede meddelelse. Tildeles autoamatisk af A&amp;D i forbindelse med oprettelse. Kan ikke ændres efterfølge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Afsendelse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tempel for afsendelse af meddel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Fejl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 for A&amp;D forsendelse (transient elemen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Fejl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tekst for A&amp;D forsendelse (transient elemen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Gensend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 for gensenselse af meddelelse. Overskrives hvis den samme meddelelse gensendes i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Kvittering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tempel for kvittering for afsendelse. Muligvis to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afs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odet af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 kvitt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itivt kvitt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som identificerer typen af kommunikationska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S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Kun kommunikationsma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Brev (po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Dokumentboks (ikke implementer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Afsender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f afsenderen tildelt ident til brug for 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aksimum 35 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t meddelelsebatch - defineres af afsen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aksimum 35 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Fejl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 for A&amp;D meddelelse (transient elemen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Fejl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tekst for A&amp;D meddelelse (transient elemen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meddel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Oprette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tempel for oprett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roduktion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ns produktions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igelse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er CSR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er 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er CV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 opg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opg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dt til prod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 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stribution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odet afs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af den enkelte meddelelses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telefon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pt. disse i Erhvervssystem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af koden. Se dokumentation på kod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Status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Status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Status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23:03:00Z</dcterms:created>
  <dc:creator>Lasse Steven Levarett Buck</dc:creator>
  <dc:description/>
  <cp:keywords/>
  <dc:language>en-US</dc:language>
  <cp:lastModifiedBy>Lasse Steven Levarett Buck</cp:lastModifiedBy>
  <dcterms:modified xsi:type="dcterms:W3CDTF">2014-02-19T23:03:00Z</dcterms:modified>
  <cp:revision>1</cp:revision>
  <dc:subject/>
  <dc:title/>
</cp:coreProperties>
</file>