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deforvandlingStrafVarselSend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og understrukturene anvendes også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erer hvornår anmodningen er udsendt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Foræl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bødeforvandlingstraf indsatsens fordrin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varsel er sendt på bødeforvandlingst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årsagen til varsel, anmodning og korrektion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unden erkendte sine fordringer, eller sagsbehandler erkendte fordringerne på kundens veg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febr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7:00Z</dcterms:created>
  <dc:creator>Lasse Steven Levarett Buck</dc:creator>
  <dc:description/>
  <cp:keywords/>
  <dc:language>en-US</dc:language>
  <cp:lastModifiedBy>Lasse Steven Levarett Buck</cp:lastModifiedBy>
  <dcterms:modified xsi:type="dcterms:W3CDTF">2014-02-19T23:00:00Z</dcterms:modified>
  <cp:revision>1</cp:revision>
  <dc:subject/>
  <dc:title/>
</cp:coreProperties>
</file>