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rganisatorisk enhed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den organisatoriske enhed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kan kun slettes hvis der ikke er tilknyttede opgavekøer og ressourc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organisatoriske/Taskforce enhed ønskes slettet i Use Case "UC 80.1.3 Opret, rediger eller slet organisatorisk/Taskforce en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1:42:00Z</dcterms:created>
  <dc:creator>Lasse Steven Levarett Buck</dc:creator>
  <dc:description/>
  <cp:keywords/>
  <dc:language>en-US</dc:language>
  <cp:lastModifiedBy>Lasse Steven Levarett Buck</cp:lastModifiedBy>
  <dcterms:modified xsi:type="dcterms:W3CDTF">2014-02-20T11:42:00Z</dcterms:modified>
  <cp:revision>1</cp:revision>
  <dc:subject/>
  <dc:title/>
</cp:coreProperties>
</file>