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Forløb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r to eller flere opgaver som er indbyrdes afhængige af hinand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rne i forløbet bookes afhængigt af hinanden, og i den rækkefølge de ko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rste opgave i forløbet vil blive booket i forhold til dags dato, altså efter N ventedage fra dags dato og før gennemførselsfristen. Anden opgave bookes i forhold til den dato den første er booket, osv. RS opretholder denne orden i retursvaret, således at den første opgave i input garanteres at være den første opgave i out-put og tilsvarende for efterfølgende opg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orløb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For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orløb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ingSva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Forløb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 skal være udfyldt med et ID fra en gyldig 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er ikke obligatorisk, men skal ellers være et gyldigt 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 skal være mellem 1 og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 ikke obligatorisk, kan vær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ikke obligatorisk,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 ikke obligatorisk,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Ikke obligatorisk. Skal være en valid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Ikke obligatorisk. Skal være en valid 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Ikke obligatorisk. Skal være et validt 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Ikke obligatorisk. Skal være et validt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Ikke obligatorisk. Skal være et validt 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Ikke obligatorisk. Skal være en valid 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Ikke obligatorisk. Skal være en valid 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Ikke obligatorisk. Skal være et valid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gavetyp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riftformtyp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typ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portypen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typen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Indkomsttypen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Postnummer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munenummer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mune- og postnummer kombinationen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findes allerede en opgave med bookingreferen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 ressourcer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 KUMBoo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11:15:00Z</dcterms:created>
  <dc:creator>Lasse Steven Levarett Buck</dc:creator>
  <dc:description/>
  <cp:keywords/>
  <dc:language>en-US</dc:language>
  <cp:lastModifiedBy>Lasse Steven Levarett Buck</cp:lastModifiedBy>
  <dcterms:modified xsi:type="dcterms:W3CDTF">2014-02-20T11:15:00Z</dcterms:modified>
  <cp:revision>1</cp:revision>
  <dc:subject/>
  <dc:title/>
</cp:coreProperties>
</file>