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5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Afskr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t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aktion P1 med DMIFordringEFIFordringID P2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skode med id P1 og type P2 u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der afviser input med årsagskode SSFH. Denne årsagskode er kun til intern brug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med fordringId P1. FordringAfskrivningAfsBeløb må ikke være nega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8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med fordringId P1. Fordring Afskrivning må ikke være tilbagekaldt tid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Afskr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med fordringId P1. Virkningsdato må ikke være fremti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med fordringId P1. Virkningsdato må ikke være før fordringens oprett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DMIFordringEFIFordr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ktuel bruger af servicen har ikke rettigheder til at godkende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AfvistNummer: 2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ktionAfvistParamSamling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fskr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 som entydigt identificerer en afskriv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acceptdato på transporten eller RIM acceptdato af transpor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11:00Z</dcterms:created>
  <dc:creator>Lasse Steven Levarett Buck</dc:creator>
  <dc:description/>
  <cp:keywords/>
  <dc:language>en-US</dc:language>
  <cp:lastModifiedBy>Lasse Steven Levarett Buck</cp:lastModifiedBy>
  <dcterms:modified xsi:type="dcterms:W3CDTF">2014-02-20T11:11:00Z</dcterms:modified>
  <cp:revision>1</cp:revision>
  <dc:subject/>
  <dc:title/>
</cp:coreProperties>
</file>