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Opret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betalingsordning og lægge den på kundens spo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opretter en frivillig  betalingordning fra selvbetjenings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retter en betalingordning-indsats med de nødvendige input-parametre parametre (svarende til indsatsparametrene i betalingsordningsindsatsen), lægger den på kundens spor (IMSporHent, IMSporGem), opdaterer indsatsen med parametre (IAIndsatsParametrePåIndsatsGem) og starter den som aktiv indsats (IMHændelseModt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talRa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nytBetalingsevneTil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Indbetal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rsteRa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2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3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ndBSAccep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BetalingOrdningOpretSva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Indbe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BetalingsevneTil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ste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 er et mål for, hvor hurtigt regelmæssige gentagelser af et givet fænomen forekommer. Fænomenet kan være betaling, angivels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4:00Z</dcterms:created>
  <dc:creator>Lasse Steven Levarett Buck</dc:creator>
  <dc:description/>
  <cp:keywords/>
  <dc:language>en-US</dc:language>
  <cp:lastModifiedBy>Lasse Steven Levarett Buck</cp:lastModifiedBy>
  <dcterms:modified xsi:type="dcterms:W3CDTF">2014-02-20T10:44:00Z</dcterms:modified>
  <cp:revision>1</cp:revision>
  <dc:subject/>
  <dc:title/>
</cp:coreProperties>
</file>