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rganisatoriskEnhedOpgavekø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14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-7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rganisatoriskEnhedOpgavekø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rganisatoriskEnhedOpgavekø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rganisatoriskEnhedOpgavekø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en RSAction for hver OrganisatoriskEnhedOpgavekø som angiver hvad der skal ske, det vil være opret, ændre eller sl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Opgavekø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rganisatoriskEnhedOpgavekø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rganisatoriskEnhedOpgavekø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rganisatoriskEnhedOpgavekø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Opgavekø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rganisatoriskEnhedOpgavekø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rganisatoriskEnhedOpgavekø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og ændring skal den organisatoriske enhed og opgavekøen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opdatering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isatoriskEnhedOpgavekø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Opgavekø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Opgavekø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Opgavekø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Opgavekø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Opgavekø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Opgavekø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Opgavekø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mellem en organisatorisk enhed og en opgavekø. Selve relationen mellem enheden og opgavekøen har en gyldighedsperiode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gyldighedsperioden for relationen mellem den organisatoriske enhed og opgavekø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gyldighedsperioden for relationen mellem den organisatoriske enhed og opgavekø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tilknytningen mellem opgavekøen og den organisatoriske enhed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tilknytningen mellem den organisatoriske enhed og opgavekø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rganisatoriske enhed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tilknytningen mellem den organisatoriske enhed og opgavekø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tilknytningen mellem den organisatoriske enhed og opgavekø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tilknytningen mellem den organisatoriske enhed og opgavekø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tilknytningen mellem den organisatoriske enhed og opgavekø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tilknytningen mellem den organisatoriske enhed og opgavekø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Opgavekø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Opgavekø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Opgavekø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0T11:41:00Z</dcterms:created>
  <dc:creator>Lasse Steven Levarett Buck</dc:creator>
  <dc:description/>
  <cp:keywords/>
  <dc:language>en-US</dc:language>
  <cp:lastModifiedBy>Lasse Steven Levarett Buck</cp:lastModifiedBy>
  <dcterms:modified xsi:type="dcterms:W3CDTF">2014-02-20T11:41:00Z</dcterms:modified>
  <cp:revision>1</cp:revision>
  <dc:subject/>
  <dc:title/>
</cp:coreProperties>
</file>