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agsbehandlerHændelseUnderproc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6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ervicen kaldes med  en tom kundeliste,.hentes alle hændelser der er i kø til at blive processeret som er initieret af en sagsbehandler. Hvis servicen kaldes med en KundeListe hentes kun hændelser for de angivn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entendeHændels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Ventende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HændelseType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AntalForsø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NæsteForsø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(HændelseFejlStruktur)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]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Der foretages ikke nogen validering af indeholdet af de hændelser der modtages, udover et check for om kunden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ndelseFej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Tekst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beskriver seneste asynkrone fejl fra afviklingen af en 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Nummer: 900 Generel teknisk fejl i hændelsesafviklingen. EFIHændelseFejlTekst beskriver fejl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Forsø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forsøg på at behandle hænd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5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HændelseFejlNummer: 900 Generel teknisk fejl i hændelsesafvikl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Tekst beskriver fej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BetalEvneAenMidlertidigt, BetalEvneAenVarigt, BetalEvneSLAendret, IndkomsttypeAendret, BetOrdMislighol, BetOrdOprettet, BladAenUdl, BobKontaktGem, BobKontaktSlet, BookingSvar, CSRPAdresseHaendelse, CSRPCivilstandHaendelse, CSRPDoedsfaldHaendelse, EjGenfoertUdl, FOHSUdloeb, FOKOBIndberet, FOKOBVarsl, FordOprettet, FordSaldoAen, ForkyndlDatoAenUdl, FORYKBetFrist, FOUdlModtaglAdkomstErk, GemKladdeUdl, GnptgSprSkft, HaeftelseAen, HenstandAendret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BEOFristOverskredSidsteRateBetalt, BEODaekningAendret, BEORateAendret, BobMeddSend, BobOpgOpret, BOBBosagAendr, BOBBosagAendrAutomatisk, UdlaegPolitiAnnuller, UdlaegPolitifremstillingGensend, BFSAfsoningAflys, BFSOpdaterAfson, BFSAflysAfson, BFSSendAnmod, BFSGensendVarsel, BFSGensendAfson, BFSSendAflys, BFSSendKor, BFSSendOpfoel, BFSVarselAendret, BFSFOForaeldet, BFSFOOpfoelg, BFSFOVarselUdloeb, EFSagEr, EFFristOS, EFRykkerFristOS, EFBookRKH, EFBookRKHRyk, EFGenStart, KUMAendr, KUMFOPaamind, KUMGennemfoert, BFSPolitiKreds, KUMBook, PolitiStatusCheck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endret: Henstand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AflysAfson: BFS Aflys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Afson: BFS Gensend Anmodning om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Varsel: BFS Gen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OpdaterAfson: BFS Opdater Afsoningsinform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flys: BFS Send Af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nmod: BFS Send Anmo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Korrektion: BFS Send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Opfoel: BFS S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Varsel: BFS 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VarselAendret: BFS Varsko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Foraeldet: FristOverskredet: BFS Frist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Opfoelg: FristOverskredet: BFS Opfølgn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VarselUdloeb: Frist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SagEr: Sagsbehandler erkender fordringer på kundens ve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FristOS: Erkend fordring erkendelsesfrist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RykkerFristOS: Erkend fordring rykkerfrist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BookRKH: Booket ressource til Erkend fordring kundehe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BookRKHRyk: Booket ressource til rykker for Erkend fordring kundehe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GenStart: Genstart en Erkend fordring 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MAendr:  KundemødeÆn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MFOPaamind: FristOverskredet: Påmind kunde om kundemø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MGennemfoert: Kundemøde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PolitiKreds: BFS Opdater 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MBook: Booket ressource til: (KUM) meddelelse om kundemø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Aen: Kundens civilstand 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fald: Kunden er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StatusCheck: Udlæg check politi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æsteForsø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02:00Z</dcterms:created>
  <dc:creator>Lasse Steven Levarett Buck</dc:creator>
  <dc:description/>
  <cp:keywords/>
  <dc:language>en-US</dc:language>
  <cp:lastModifiedBy>Lasse Steven Levarett Buck</cp:lastModifiedBy>
  <dcterms:modified xsi:type="dcterms:W3CDTF">2014-02-20T11:03:00Z</dcterms:modified>
  <cp:revision>1</cp:revision>
  <dc:subject/>
  <dc:title/>
</cp:coreProperties>
</file>