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Kvitter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portalen kalder denne service for at informere EFI kortbetaling orkestreringen om status og give mulighed for ak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AT generiske betalingskort løsning kalder tilbage til EFI portalen med status til brugeren kalder portalen denn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 angiver den kortbetaling orkestrering som blev startet af EFIKortBetalingOpret service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rtBetalingBeskrivels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** Fejlkoder skal udarbejdes. Kandidater  **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xx: EFIKortBetalingID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: generel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nde tekst. Indeholder uddybende beskrivelse hvis en sådan er tilgængelig. Denne tekst bør ikke anvendes til forevisning for brugere, men kan anvendes til log-formå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en er gennemført eller afbru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ærdier er definer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 Gennemfør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Gennemfør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Gennemfør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Gennemført (ServiceErr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Afbrud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Afbrud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Afbrud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Forbindelsesfejl,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Forbindelsesfejl, DIB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5:00Z</dcterms:created>
  <dc:creator>Lasse Steven Levarett Buck</dc:creator>
  <dc:description/>
  <cp:keywords/>
  <dc:language>en-US</dc:language>
  <cp:lastModifiedBy>Lasse Steven Levarett Buck</cp:lastModifiedBy>
  <dcterms:modified xsi:type="dcterms:W3CDTF">2014-02-20T10:45:00Z</dcterms:modified>
  <cp:revision>1</cp:revision>
  <dc:subject/>
  <dc:title/>
</cp:coreProperties>
</file>