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MFFordringNedskriv</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11-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2013</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MFFordringNedskriv har ansvaret for at nedskrive en fordring i DM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dskrivning af fordringer vil i denne sammenhæng sige at fordringshaver/rettighedshaver, f.eks. pga. en indbetaling til eget system, ønsker at gøre sin fordring min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kalder DMIFordringNedskriv servicen. Se servicebeskrivelsen for denne service for detaljer om nedskrivn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r kaldet til DMIFordringNedskriv valideres det at fordringen der nedskrives eksisterer. Hvis servicen benyttes af en fordringshaver valideres det at fordringshaver ejer fordringen.</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dskriv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et kundenummer er angivet er det hæftelsen for denne kunde der nedskrives, men hvis kundenummeret ikke er udfyldt er det fordringen der nedskrives.</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MFFordringNedskriv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NedskrivFordr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Ubegræns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MFFordringNedskriv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NedskrivningSva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FIKundeId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Rest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RestBeløbStruktur</w:t>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Reducere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edskrivn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foretages I MFFordringNedskriv. Valideringen foretages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fordring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DMIFordringEFIFordringID, (KundeNummer),(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Validering af årsagsko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ordring er allerede dækket på en måde at nedskrivning/tilbagekald ikke er tilla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25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Årsagskode HÆBO kan kun opdateres af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5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yldig transport aftale.  Aftalen skal tilhøre en udbetalende myndighed eller være en rettighedshaverafta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8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yldig fordringhaver angivelse.  Fordringhaver kan ikke oprette/redigere fordringer for en anden fordring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8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Hæftelse der er beriget af EFI kan ikke ændres af fordring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8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DMIFordringEFIFordringID, kunde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ransport har procentfordring og skal nedskrives på fordringsnivea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8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ransport har beloebfordeling og skal nedskrives på rettighedshavernivea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8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ordringshaver har aftale om systemintegration og kan ikke oprette/ændre fordringer via selvbetjeningspo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Årsagskode HÆFO må ikke anvendes på fordringnivea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21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Årsagskoe FEJL, FAST og LIHE må ikke anvendes på hæftelsesnivea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2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Årsagskoe TRVE må kun anvendes på transport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21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ordring kan ikke op-/nedskrives, tilbagekaldes eller returner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22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rrektion på kr. 0 ikke mul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22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Virkningdato må ikke være fremtid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23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Virkningdato må ikke være før fordringens oprettelse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23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DMIFordringEFIFordringI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eknisk fejl ved opda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______</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KundeId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den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RestBeløb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DKK er altid udfyldt når strukturen anvendes som en del af outpu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Re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st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NedskrivFordring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FIKundeId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ningVirknin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dskrivning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dskrivningBeløbStruktur</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edskrivning af en fordring vil sige at fordringshaver/rettighedshaver, f.eks. pga. en indbetaling til eget system, ønsker at gøre sin fordring mindre. Fordringen opdateres i  så saldo nedskrives med det ønskede 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IM (systemkomponenten DMI) har ansvaret for evt. genberegning af renter, f.eks. renter som er påløbet efter den dato fordringen ønskes nedskrevet fra, samt ansvaret for at afregne evt. beløb med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ed angivelse af en EFIKundeIdentStruktur er det et specifikt hæftelses forhold der nedskrives og ellers hele fordring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tern komment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angivelse af FordringNedskrivningÅrsagKode = FAST kan man foretage en endelig fastsæt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årsagskoder kan kun anvendes på hæftelsesniveau: HÆFO=Hæftelse forke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årsagskoder kan kun anvendes på fordringsniveau: FEJL=Fejlagtig påligning, FAST=Endelig fastsættelse, TRVE=Transport verificeret og LIHE=Ligningsmæssig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årsagskoder kan anvende på både hæftelsesniveau og fordringsniveau: INDB=Indbetaling, REGU=regulering og ANDN=Anden.</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Nedskrivn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ning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Nedskrivning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ning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ning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n alternativ konta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regnet restbeløb i den inddraporterede valuta.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løb omregnet til danske kr.  Det er FordringBeløb fratrukket alle typer af korrektioner og indbetalinger - altså saldo dags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Reducere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ikerer om DMI har reduceret det fremsendte FordringNedskriv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ue = j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lse = nej</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Løb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som identificerer et specifikt kald af en service. En service kan implementere teknisk idempotens ved at afvise et kald med et TransaktionLøbenummer som allerede er blevet ud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x genererer EFIModtagFordring  et løbenummer pr fordringstransaktion, som sendes sammen med servic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for at kunne logge historikken og gør det muligt at opdatere oplysninger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Nedskriv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t beløb en fordring ønskes eller er nedskrevet med i den indrapporterede valuta.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udsætning for 0 er at FordringOpskrivningÅrsagKode = Endelig Fastsætt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Nedskrivn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en fordring er ønskes eller er nedskrevet med  indrapporteret eller omregnet til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NedskrivningVirknin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fra afskrivningen skal træde i kraft. Løsningen skal automatisk indsætte dags dato, men sagsbehandleren skal have mulighed for at ændre 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te til elemen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navn er ikke blevet forkortet til de aftalte maks. 30 karakterer, da det ikke var muligt at finde en forkortelse der ikke var meningsforstyrrende i forhold til begre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lementet skal forkortes i databasen, og her er SKATs forslag til forkor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Virkning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Nedskrivning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dybende begrundelse for, hvorfor en nedskrivning er foretaget.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Nedskrivning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NDN, FAST, FEJL, HÆBO, HÆFO, INDB, LIHE, REGU, T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ulighed for at vælge en årsag til nedskrivning af fordring ud fra en fast liste. Ved valg af årsagskode anden skal felt Anden tekst udfyldes med forklaring af, hvorfor de øvrige årsager ikke er anvende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ST: Endelig fastsættelse (0 beløbtila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Fejlagtig påli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BO: Hæftelse begrænset ved opret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O: Hæftelse forke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HE: Ligningsmæssig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U: Regul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VE: Transport verificeret (0 beløb tilla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Nedskrivning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laring til valg af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restbeløb i den indrapporterede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fordringens restbeløb som hæfteren hæfter fo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restbeløb omregnet til danske kro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fordringens restbeløb som hæfteren hæfter for. Er ikke veldefineret for hæftelseform "andet" (den fjerde hæftel-sesform dvs. hverken solidarisk, subsidiær eller prora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Ubegræns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er ingen beløbsbegrænsning på transporten/Udlæg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ed Ja: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 er 9.999.999.999,- ved oprettelse af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E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cifret nummer,  der entydigt identificerer en registreret virksomhed i SKA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0. februar 2014</w:t>
    </w:r>
    <w:r>
      <w:rPr>
        <w:sz w:val="16"/>
        <w:rFonts w:cs="Arial" w:ascii="Arial" w:hAnsi="Arial"/>
      </w:rPr>
      <w:fldChar w:fldCharType="end"/>
    </w:r>
    <w:r>
      <w:rPr>
        <w:rFonts w:cs="Arial" w:ascii="Arial" w:hAnsi="Arial"/>
        <w:sz w:val="16"/>
      </w:rPr>
      <w:tab/>
      <w:tab/>
      <w:t xml:space="preserve">MFFordringNedskriv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0. februar 2014</w:t>
    </w:r>
    <w:r>
      <w:rPr>
        <w:sz w:val="16"/>
        <w:rFonts w:cs="Arial" w:ascii="Arial" w:hAnsi="Arial"/>
      </w:rPr>
      <w:fldChar w:fldCharType="end"/>
    </w:r>
    <w:r>
      <w:rPr>
        <w:rFonts w:cs="Arial" w:ascii="Arial" w:hAnsi="Arial"/>
        <w:sz w:val="16"/>
      </w:rPr>
      <w:tab/>
      <w:tab/>
      <w:t xml:space="preserve">MFFordringNedskriv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0. februar 2014</w:t>
    </w:r>
    <w:r>
      <w:rPr>
        <w:sz w:val="16"/>
        <w:rFonts w:cs="Arial" w:ascii="Arial" w:hAnsi="Arial"/>
      </w:rPr>
      <w:fldChar w:fldCharType="end"/>
    </w:r>
    <w:r>
      <w:rPr>
        <w:rFonts w:cs="Arial" w:ascii="Arial" w:hAnsi="Arial"/>
        <w:sz w:val="16"/>
      </w:rPr>
      <w:tab/>
      <w:tab/>
      <w:t xml:space="preserve">MFFordringNedskriv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20T11:11:00Z</dcterms:created>
  <dc:creator>Lasse Steven Levarett Buck</dc:creator>
  <dc:description/>
  <cp:keywords/>
  <dc:language>en-US</dc:language>
  <cp:lastModifiedBy>Lasse Steven Levarett Buck</cp:lastModifiedBy>
  <dcterms:modified xsi:type="dcterms:W3CDTF">2014-02-20T11:11:00Z</dcterms:modified>
  <cp:revision>1</cp:revision>
  <dc:subject/>
  <dc:title/>
</cp:coreProperties>
</file>