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oprette eller ændre reservation af betalingsevne, samt til at meddele betalingsevneberegningen, hvor stor en del af en kundes betalingsevne kalderen ønsker at anvende. Servicen returnerer det beløb, kalderen kan anvende af kundensbetalingsevne. Servicen garanterer ikke, at kalderen kan få eller reservere hele det ønskede beløb. Servicen anvendes endvidere til at oprette eller ændre reservation af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en angiver reservations beløb og reservationens startdato i reservationsstrukturen. Reservationer foretaget af indsatser er i princippet uendelige, da indsatser skal kalde denne services med 0 kr. som reservationsbeløb for at stoppe reservationen. Reservationer foretaget af DMI gælder altid i en måned med udløb den næste 1. i måneden. Herefter overvåger betalingsevneberegningen reservationen i en parameterstyret periode . Hvis DMI ikke har foretaget en fornyelse af reservation via kald til denne service, så ophører reservationen ved udløb af den parameterstyrer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reservation tildeles et nummer i 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reservation, angives 0 kr. som reservationsbeløb. Indsatser er selv ansvarlige for at stoppe deres 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t faktiske beløb, som kalderen kan anvende af kundensbetalingsevne samt en række tilhørende værdier, der primært anvendes af indsatser i EFI, DM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indkomst. Kundens betalingsevne genberegnes derfor løbende. Kundens betalingsevne er aktuel i den forstand, at betalingsevnen altid genberegnes, når der modtages ændringer til beregningsgrund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tidsenhed, og kalderen kan specificere den ønskede tidsenhed, f.eks. kroner pr.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og reservationer af S-betalingsevne er uafhængigt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S-reservation tildeles et nummer i S-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S-reservation, angives 0 kr. som S-reservationsbeløb. Kalderen er ansvarlig for at stoppe sine reservationer, da der ikke er overvågning af S-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 faktiske beløb og procentsats, som kalderen kan anvende af kundens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påvirkes af ændringer i kundens indkomst. Kundens S-indeholdelsesbeløb og procent genberegnes derfor løb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måles i kroner per periode, hvor perioden er den samme som for kundens betalingsevn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være beregnet efter den skematiske model eller efter kundens 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personkundens eller en ejer af et enkeltmandsfirma betalingsevne kan altid beregnes efter den skematiske model; mens en virksomhedskunde eller AKR-kundes betalingsevne er ukendt, indtil kundens har oprettet et budget. Der vil dog være en periode fra oprettelsen af en ny kunde til data for beregningen efter den skematiske model er tilvejebragt, hvor kundens betalingsevne er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myndighedsudbetalingstype, se servicebeskrivelsen for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Denne service returnerer den aktuelle liste af reservationer af kundens betalingsevne. Der kan kun foretages  reservation med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dsats af typen betalingsordning kan overtage en reservation foretaget af en indsats af typen lønindeholdelse i dennes varslingsperiode. Betalingsevneberegningen validerer ikke lønindholdelsesindsatsens tilstand; men overfører blot lønindeholdelsens reservation til betalingsordningen. Indsatsen lønindeholdelse skal foretage en ny reservation, hvis den på et senere tidspunkt ønsker at anvende betalingsevne. Reglen for overtagelse af reservation af betalingsevne fra lønindeholdelse til betalingsordning påvirker ikke reservationer foretag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i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firmaer oprettes ikke som kunder i EFI, så betalingsevneberegningen returnerer derfor "Kunde, der forespørges på, findes ikke"; hvis der spørges på et enkeltmandsfir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Reserv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P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betalingEvneReserv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Ko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ventLønIn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Indtas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IndtastetMet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ttoIndkomstIndtastet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Indtaste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Bere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ttoIndkomstBeregningMet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BeregningSpecifikatonGrup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ttoIndkomstBeregningSpecifikaton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Met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Grup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ttoIndkomstBeregningSpecifikat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Værd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 Når kundens betalingsevne er ukendt returneres detaljerede årsagskoder, der viser hvilket trin beregningen er nå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Kundens betalingsevne er ukendt pga manglende datagrundlag for beregningen. Oprettelsen af kunden i betalingsevneberegningen er afslu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KNIBB: Kundens betalingsevne er ukendt pga. manglende data fra NIB. Nettoindkomstdata er bestilt i NI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NIBM: Kundens betalingsevne er ukendt pga manglende data til beregning i NIB. Svar er modtaget fra 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RE: Kundens betalingsevne er ukendt pga. manglende datagrundlag for beregningen. Kunden er under oprettels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SKKO: Kundens betalingsevne er ukendt pga. manglende manglende skattekort eller manglende svar fra e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Indtaste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for den indtastede nettoindkomst og d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 KUNDEMOE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Kategori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tegori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ion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tekster fra f.eks. selvangivelsens gruppeoverskri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Rub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f.eks. selvangivelsens rubrik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tar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lu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 eller tidsangivelse i form af et specifikt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 indkomstår, f.eks. 2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den aktuelle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8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23:17:00Z</dcterms:created>
  <dc:creator>Lasse Steven Levarett Buck</dc:creator>
  <dc:description/>
  <cp:keywords/>
  <dc:language>en-US</dc:language>
  <cp:lastModifiedBy>Lasse Steven Levarett Buck</cp:lastModifiedBy>
  <dcterms:modified xsi:type="dcterms:W3CDTF">2014-02-19T23:18:00Z</dcterms:modified>
  <cp:revision>1</cp:revision>
  <dc:subject/>
  <dc:title/>
</cp:coreProperties>
</file>