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MeddelelseSendAk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eller flere meddelelser gennem SKAT A&amp;D f.eks. til kunder, kunderepræsentanter, fordringshavere,  samarbejdsparter og andre parter i inddriv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arten, f.eks. brev eller e-mail afgøres af A&amp;D i overensstemmelse med kundens kommunikationsaftale og medd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anvendes til at sende meddeleler til 3. parter f. eks samarbejdsparter, hvor meddelelsen gemmes i kundens s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ungerer som en proxy service for A&amp;D. Servicen validerer ikke kundenummeret inden afsendelsen til A&amp;D. Servicen kan derfor sende meddelelser til alle modtagere, der er tilladte i SKAT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lienter, f.eks. aktiviteter, anvender denne service til at sende meddelelser i stedet for at kalde A&amp;D servicen direkte. Når en meddelelse bliver sendt gennem DPMeddelelseSendAkter, finder servicen navnet på meddelelsestypen til evt. visning i EFI. Meddelelsestyper skal være konfigureret i EFI pga. af anvendelsen i notetekster. Servicen validerer derfor for ukendt meddelelsestype i EFI og returnerer fejl 268, når den er ukendt. Meddelelsen sendes ikke til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delelsestyper skal også være konfigureret i SKAT A&amp;D for at formattering og forsendelsen kan lykkes. Servicen kan ikke validere ikke dette forhold; men fejl logges og meddelelsen forsøges gensendt sen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anvendes til at formattere meddelelser til lokalprint uden afsendelse. Kalderen skal angive dette i kanaltypenummer enumerati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øger adresser på AKR-kunder efter kundenummeret, inden meddelelsen sendes til A&amp;D, hvis kalderen ikke har udfyldt adressestrukturen for AKR kunder. Kalderen bør udfylde adressestrukturen for at undgå unødige call-backs. Servicen returnerer fejl 267 til kalderen, hvis adressen ikke kan udfyldes, f.eks. på grund af ukendt kundenummer i AKR. Meddelelsen sendes ikke til A&amp;D, når adressen ikke er udfyldt for en AKR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delelser tildeles et unikt journalnummer i EFI. Det er muligt for kalderen selv at hente at et journalnummer med servicen DPJournalNummerHent, før DPMeddelelsenSendAkter kaldes med dette journalnummer i input.  Det er også muligt at sende meddelelser uden kalderen først har trukket et journalnummer. Flere kald med det samme journalnummer afvisers som dobbeltafsendelse af den samme meddelelse breve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retter en reference til den udsendte meddelelse i EFI, så den kan fremsøges i EFI, f.eks. ved hjælp af journal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sendte meddelelse overføres til kundens sag i SKAT Capti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 hhv. DPMeddelelseEkspress (true/false) maksimalt sendes et antal meddelelser styret af de tekniske parametre i EFI,  DP.EKSPRES.SEND.MAXANTAL og DP. SEND.MAXANTAL. Initielt til sættes disse til hhv. 3 og 5000. Hvis der er flere meddelelser end dette fejles med kodes 252 i HovedOplysningerSv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OpgavetypeID er sat, vil der blive foretaget et kald til RSEFIOpgaveBook (per meddelelse, hvor feltet er sat) med den angivne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optionelle struktur ForsendelseKundeStruktur kan anvendes til at sende en meddelelsen til 3. parter, f.eks. samarbejdsparter, kunderepræsentanter og bobestyrere. DP kalder A&amp;D med forsendelseskundens kundenummer som inpput til A&amp;D servicen MeddelelseMultiSend. Når meddelelsen er formatteret i A&amp;D overfører DP meddelelsen til sagskundens sag i Captia, dvs. til det kundenummer, der er anført i KundeValg-strukturen i DPDokument strukturen. Meddelelsen gemmes i EFI gemmes under sagskundens kundenummer. Hvis forsendelseskunden er kunde i AKR, så bør kalderen udfylde den ustrukturerede adressestruktur i KFIAdresseStruktur med kundens adresse for at undgå unødig call-back. A&amp;D kan ikke sende meddelelser til AKR kunder uden en adresse. DP anvender kun KFIAdresseStrukturen, når forsendelseskunden er AKR kun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 udsender evt. MeddelelseIkkeSendt hændelser på sagskundens kundensnumm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begrænset, hvor mange forsendelseskunder en meddelelse kan sendes til pr. kald. Begrænsningen er parameterstyret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MeddelelseSendAk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Eksp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Gen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Meddel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P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oteRel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SagAli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Dokument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Dokumen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retterOpr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DokumentOprett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PostJourna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P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PADMeddels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ty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MeddelelseSendAk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ker bl.a. programmatisk fejl i brug af servicen, som f.eks: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IndsatsNote uden IndsatsID eller IndsatsSagAli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ordringsNote uden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ordringHaverNote uden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; Et eller flere af de indkommende journalnumre findes aller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meddelelser overstiger det maksimalt tilladte an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2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ax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AKR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26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AK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meddelelses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268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; Kaldet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forsendelseskunder overstiger det maksimalt tilladte an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26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axantal forsendelseskunder i et k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ADMeddels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KundeNavn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Forsendelse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s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endTilSags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TypeVersionSkalIKommunikationMapp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 angivet under * AlternativModtager * sendes direkte videre til A&amp;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BETALINGEVNE, BIDRAGSRESOLUTION, BUDGET, DOM, FRIVILLIGTFORLIG, MODREGNING, OMPOSTERING, SAGSFREMSTILLING, TRANSPO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 arten karakteriserer dokumentets indhold. Det vil være angivet, f.eks. når ModtagFordring modtager et transport 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 og MODREGNING benyttes af DMI til KundeNoter vedrørende d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r fast enumer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for oprettelse af meddelelsen, som det  kaldende system ønsker meddelelsen oprettet med i EFI og Captia.  Hvis feltet ikke er sat af kalderen, opretter EFI meddelelsen med værdien dagsdato og det aktuell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meddelelsen placeres i Captia fjerner EFI tidsdelen, når elementet sendes i DokumentModtag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undeNote, FordringNote, IndsatsNote, FordringHaverNo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P-dokument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No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IL, SMS, LOKALPRINT, POSTba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bruges af EFI i DPADMeddelselse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identificerer typen af kommunikationskanal i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: mail (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S: Sms (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PRINT: Kun kommunikationsmappe  (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: Brev (post) (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Ekspr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ering af hvorvidt DPMeddelelsen skal behandles hurtigt. Anvendes også for flere DPMeddelelser (dvs batch af meddelelser) ad ga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Gener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IMHændelse skal kaldes, når DPmeddelelse ikke er 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agAlia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for en indsats sag, der benyttes hvis man ikke kender IndsatsID. Der vil blive oprettet en Indsats sag for hvert unikt IndsatsSagAlia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der angiver sag relativt til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D-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VersionSkalIKommunikationMapp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formaterede meddelelse skal være til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ilSags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meddelelsen også skal sendes til sags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 = ja, false = 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MeddelelseSendAk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MeddelelseSendAk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MeddelelseSendAk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26:00Z</dcterms:created>
  <dc:creator>Lasse Steven Levarett Buck</dc:creator>
  <dc:description/>
  <cp:keywords/>
  <dc:language>en-US</dc:language>
  <cp:lastModifiedBy>Lasse Steven Levarett Buck</cp:lastModifiedBy>
  <dcterms:modified xsi:type="dcterms:W3CDTF">2014-02-19T23:29:00Z</dcterms:modified>
  <cp:revision>1</cp:revision>
  <dc:subject/>
  <dc:title/>
</cp:coreProperties>
</file>