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U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udbetal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en række udbetalinger ud fra en række søgekriteri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Kunde og peri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ID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Udbetaling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Ar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i TransaktionDækningBeløbStruktur vises med naturligt forteg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fordr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udbetal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indbetaling: Regnskabsmæssigt fortegn er lig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vil en indbetaling (=dækning på fordring eller udbetaling) være et positivt beløb i denne struktur, selvom det regnskabsmæssige fortegn er negativ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LONKO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 LONKO kan ikke anvendes ved oprettelse af indbetalinger. Den sættes automatisk af DMI ved korrektion af lønindehold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KO: Lønindeholdelse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AFS: Udbetaling sendt til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23:12:00Z</dcterms:created>
  <dc:creator>Lasse Steven Levarett Buck</dc:creator>
  <dc:description/>
  <cp:keywords/>
  <dc:language>en-US</dc:language>
  <cp:lastModifiedBy>Lasse Steven Levarett Buck</cp:lastModifiedBy>
  <dcterms:modified xsi:type="dcterms:W3CDTF">2014-02-19T23:13:00Z</dcterms:modified>
  <cp:revision>1</cp:revision>
  <dc:subject/>
  <dc:title/>
</cp:coreProperties>
</file>