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Synkron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4</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5-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11-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DMIFordingSynkronOpret har ansvaret for at oprette alle arter og typer af fordringer inklusiv hæftelsesinformation i Debitormo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varet sendes retur så snart Fordringen og evt. Hæftelse er oprettet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put strukturen er den samme som i DMIFordringAsynkronOpret og output strukturen er den samme som input strukturen i MFFordringAsynkron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oprette følgende arter af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Fordringer til inddri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Fordringer til opkræ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Transporter, udlæ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suden oprettes alle typer af fordringer som beskrevet i matrice "Fordringstype Fordringsoplysninger.xl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udover oprettes relaterede inform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r, gebyrer, retsafgifter m.m. tilknyttet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forhold tilknyttet til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kan fordringer oprettes i fremmed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i KundeStruktur vil blive beriget af MF ved modtagelse af en fordring, før den sendes videre til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 og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oprette kunden og kundens konto i DMI hvis kunden eller kundens konto ikke eksis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kan modtage fordringer i fremmed valuta. Ved modtagelse i DMI omregnes DMIFordringBeløb til danske kroner efter dagens 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MI har ansvaret for at gemme anvendt kurs ved omregningen fra fremmed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tilskrive oprettelsesgebyr til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opretter hæftelsesforhold baseret på de informationer som modtages. For hver fordring angives en liste med kunder og 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oprettes stop i det omfang det er angivet af Modtag Fordring. P.t. Sættes der kun flag for bobehandling via Modtag For-dring.Indberetning af fordring med relation til en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vrige relevant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FordringEFIHvedFordringID bruges f.eks. for opkrævningsrente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renter arver ikke hæftelsesinformationer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krævningRente er relateret til en Hovedfordring, så skal den OpkrævningsRente have hovedfordringens 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OpkrævningRente ikke er relateret til en Hovedfordring, så skal den under klasse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oplyser dog om oprettelse af relateret Inddrivelsesgebyr fordringer, og her vil Transaktonsløbenummer være det samme som for den fremsendte fordring, og DMIIndberetterHentStruktur vil være udfyldt med DMIIndberetterRolle = System  og DMIIndberetterID =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laget for fordringhaverskift er sat til Ja behandles fordringen i DMI som en tilbagekaldelse af fordringen og fremsendelse af fordringen på n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denstående optionelle felter returneres ikke i DMIFordringSynkronOpret svaret for transport/udlægs-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StiftelseTidspunk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Synkron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ret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drivelseModregningsRIMopkræv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ovedsto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ubsi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ældelseAuto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li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Modregn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RenteFritag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HaverRel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udlægs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EllerUdlæ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Verific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Rettighedshav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portRettighed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portRettighedshaverElementI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Synkron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rette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Registre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Rel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æft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er i det følgende, som i alle servicebeskrivelser, inddelt i følgende interva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Globale Fejl i DMI/EFI sn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21, 922, 999: Midlertidige fejlkodemapning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4) Fejl ved processering i IP (-1, -3,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Fordring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dring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check på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vis Fordringhaver ikke findes afvises transaktionen. Når Fordringhaver er oprettet kan fordring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fejl ved oprettelse af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fejl ved oprett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er afregnet og der-med kan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fordring kan ikke være Hovedfordring for en relateret fordring (f.eks. 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kundeoprettelse er KundeNavn kr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kundeoprettelse af en virksomhed er DriftFormKode kr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6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værdi for DriftFormKode (værdisæt angivet i element 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6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 logges, og manuel fejlhåndtering initieres, hos det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ed oprettelse af fordring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stam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administrations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Søgeresultat gav for stort udvalg. Forfin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alideringsfejl af fremsendt input/koder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håndtering initieres hos kaldende system. Der kan initielt forsøges med gen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3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3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Globale Fejl i DMI/EFI sn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ervices kaldes og processeres kan der opstå fejl som er globale - de kan altså forekomme for alle services i DMI-EFI snittet. Fejlene inddeles i intervaller efter type og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21, 922, 999: Midlertidige fejlkod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leks fejl. Fejlhåndtering driv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fejl i DMI. Tilretning påg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validering der endnu ikke er mappet til en service-specifik 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TransaktionsID skal være unikt (Transaktion ID er allerede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Processering er ikke tilladt i system &amp; client &am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aktion ID &amp; er allerede processeret (styret 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på TranskationsID: Feltlængde max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feltlængde på TransaktionsID &gt;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atasikkerhed: Autorisation tillader ikk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bruger mangler autorisation i SAP til at udfør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ejl ved processering i IP (-1, -3,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ervices kaldes og processeres i IP kan der opstå fejl som ikke er relateret til den specifikk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e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fordring i Use Case "FGD 210 Fordringer Mod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rediger hæftelsesforhold i Use Case "FGD 400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ændre forældelse på hæftelse i Use Case "FGD 400 Hæftelse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tag dækning i Use Case "FGD 500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mdata opret ændr i Use Case "FGD 110 Stam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 fordringshaver i Use Case "FGD 270 Afregn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ld af DMI.DMIFordringSynkronOpret i Use Case "EFI kald af DMI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modtage den samme struktur for fordringsoplysninger som specificeret i matrice ”Fordringstype For-dringsoplysninger.xls”. DMI vælger selv som den ønsker at gem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håndteres i HovedOplysninger jf. SKAT standa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har fundet et kunde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 er 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 (under 1000 om d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opstå en højere frekvens i januar måned når mange transport fordringer bliver dan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kald til DMIFordringSynkronOpret, hvor der kaldes for at ændre fordringshaver for fordringen (fordringshaverskift), vil svartiden være længere end for kald der ikke ændrer fordringshaver. Svartiden for denne type kald vil være op til 3 se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s input er for en stor dels vedkommende identisk med DMIFordringAsynkron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s output er for en stor dels vedkommende identisk medMFFordring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K til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YdelseArtINemKonto  er en attribut til MyndighedUdbetalingTypeNav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Rel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normalt kun en fordringhaver for en fordring, men der kan undtagelsvist være flere fordringshavere med en procentfordeling for indbyrdes fordeling af indbetalinger. I dette tilfælde skal summen af FordringHaverFordelingProcent være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kke nogen primær fordringhaver hvis der er flere. Kun fordringhavere listet i denne struktur kan oprette eller ændre i fordring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jerAf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jerAf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nteSatsAnvend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I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Skif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fau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ift af fordringens fordringshaver (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gistre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en er modtaget og registreret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nteSatsAnv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rente udpeget af RenteSatsKode (gældende dags dato) og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tages ikke hensyn til værdien af dette felt i en opdaterende 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AfEnkeltmandsvirksom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n er ejer af en 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ue=ja, false=n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fordring kan have flere fordringshavere. Fordelingen af fordringen angives i procent. Denne procent anvendes også som fordelingen af fordringshavernes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AutoOpda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lag angiver om DMI automatisk må opdatere forsældelsesdatoen. Ja/Nej. Default Ja. Hvis Nej er det kun fordringshaver eller sagsbehandler der kan opdatere dato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ommenta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komment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gælder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F, SMU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 med værdier for 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UMF: Stop for en myndighedsudbetalings modregning i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 hvor hæftelsen er modtaget i EFI/M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BE, BOSO,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muligheder for valg mellem forud defineret årsager til rentefrita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O: Bobehandling - Slutdato overvåg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 for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et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HæftelseUnderBobehnadling (hvor ja virker som 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t subsidiært hæftelsesforhold er gældende fra og benyttes til DMI´s overvågning af den subsidiære hæf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GP: Arbejdsløsheds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BID: Børne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BL: Bibliotek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T: Boligstø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ST: Ersta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NK: FødevareErhverv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SK: FødevareErhverv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MS: Mo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IR: Overskydende virksomhedsskatter eller af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U: Særlig lønindeholdelse udgør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I: Særlig indkomst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 = Ingen RenteRegel 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MerRentesats, som Fordringshaver kan angive v/ oversendelsen af en fordring. RenteSatsen er en yderligere Renteprocent, som skal anvendes ved beregningen af renten på fordringen. MerRenteSatsen skal fortolkes i sammenhæng med RenteSatsKoden jf neden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n ikke 02 eller 03 vil den resulterende renteberegning være summen af rentesatskoden(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 00 eller blank &lt;=&gt; ingen Mer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X procent = (MerRenteSats), jf ovenf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nddrivelsesrenten (= Nationalbankens officielle udlånsrente plus et tillæg)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Ren rentesats per mdr.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Ren rentesats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Diskonto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DMO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KOBRA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Nationalbankens officielle udlånsrente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8 Misligholdte studielån, slutlån og statslån (= Diskonto plus et tillæg 2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Misligholdte statsgaranterede studielån( = Variabel rente fastsat i beken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Morarente før 1.8.2002 (= Diskonto plus tillæg 5 %) +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Pantebreve på fiskerilån (= Diskonto plus et tillæg 5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Pantebreve på fiskerilån (= Nationalbankens officielle udlånsrente plus et tillæg p.t. 7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acceptdato på transporten eller RIM acceptdato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Verificer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et flag hvor det angives at en transport/udlæg skal verificeres uanset øvrige 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al verfic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februar 2014</w:t>
    </w:r>
    <w:r>
      <w:rPr>
        <w:sz w:val="16"/>
        <w:rFonts w:cs="Arial" w:ascii="Arial" w:hAnsi="Arial"/>
      </w:rPr>
      <w:fldChar w:fldCharType="end"/>
    </w:r>
    <w:r>
      <w:rPr>
        <w:rFonts w:cs="Arial" w:ascii="Arial" w:hAnsi="Arial"/>
        <w:sz w:val="16"/>
      </w:rPr>
      <w:tab/>
      <w:tab/>
      <w:t xml:space="preserve">DMIFordr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februar 2014</w:t>
    </w:r>
    <w:r>
      <w:rPr>
        <w:sz w:val="16"/>
        <w:rFonts w:cs="Arial" w:ascii="Arial" w:hAnsi="Arial"/>
      </w:rPr>
      <w:fldChar w:fldCharType="end"/>
    </w:r>
    <w:r>
      <w:rPr>
        <w:rFonts w:cs="Arial" w:ascii="Arial" w:hAnsi="Arial"/>
        <w:sz w:val="16"/>
      </w:rPr>
      <w:tab/>
      <w:tab/>
      <w:t xml:space="preserve">DMIFordr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februar 2014</w:t>
    </w:r>
    <w:r>
      <w:rPr>
        <w:sz w:val="16"/>
        <w:rFonts w:cs="Arial" w:ascii="Arial" w:hAnsi="Arial"/>
      </w:rPr>
      <w:fldChar w:fldCharType="end"/>
    </w:r>
    <w:r>
      <w:rPr>
        <w:rFonts w:cs="Arial" w:ascii="Arial" w:hAnsi="Arial"/>
        <w:sz w:val="16"/>
      </w:rPr>
      <w:tab/>
      <w:tab/>
      <w:t xml:space="preserve">DMIFordr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87"/>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9T22:44:00Z</dcterms:created>
  <dc:creator>Lasse Steven Levarett Buck</dc:creator>
  <dc:description/>
  <cp:keywords/>
  <dc:language>en-US</dc:language>
  <cp:lastModifiedBy>Lasse Steven Levarett Buck</cp:lastModifiedBy>
  <dcterms:modified xsi:type="dcterms:W3CDTF">2014-02-19T22:46:00Z</dcterms:modified>
  <cp:revision>1</cp:revision>
  <dc:subject/>
  <dc:title/>
</cp:coreProperties>
</file>