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VirksomhedKontrolOplysningHen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75S</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aensesnit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2</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7-2013</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7064</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7-2013</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t levere overblik over virksomhedens skatteforhold mhp. kontrol eller sagsbehandling. Indholdet vil f.eks. kunne være oplysninger om aktieoplysninger, ejeroplysninger på køretøjer, ejendomsoplysninger, bankoplysninger og medarbejderoplysn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Oplysninger skal i EFI anvendes til f.eks. faneblad over virksomhedens aktiver og til at hente oplysninger i den automatiske proces for sikringsakt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tte er en generisk service, som henter oplysningerne hierarkisk. Hvilke oplysninger der er tale om, skal beskrives separat. Servicen returnerer et antal overordnede grupper, som består af et vilkårligt antal undergrupper (sekvenser), som igen består af et antal fast definerede strukturer. Det kan fx være periodeangivelser eller valutabelø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åfremt indkomstår udelades i input returneres de nyeste oplysninger om virksomheden.</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hentes oplysning fra disse grupp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eoplys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iloplys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jendomsoplys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inansielle aktiver i udlan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indtægter og indeståe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udgifter og restgæ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vesteringsforeninger og - selskab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ønangivelsesoplys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msoplys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el på datahierark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ppe=Biloplys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ekvens=Biloplysninger med særlige ejerfor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Oplysning=Registrering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Reference-kvalifikator=regn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Reference-tekst="AB 12 34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ppe, sekvens og oplysning identificeres med et unikt nummer, som dokumenteres ved implemente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gangFormålTypeKode angiver formålet med oplysning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om udgangspunkt oprettes denne 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Sagsbehandling E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VirksomhedKontrolOplysningHen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rolOplysningRapportIndkomst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gangFormålTypeKod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VirksomhedKontrolOplysningHen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irksomhedOplys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VirksomhedNavnFirmaNavn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VirksomhedNavnFirma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ntrolOplysningRapportIndkomst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RapportOplysningGruppeStruktu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apportOplysningGrupp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elter som skal returnere fejlbesked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VirksomhedKontrolOplysningHent_FejlId</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GruppeNumme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RapportOplysningGrupp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 Validering: Der kan ikke forespørges på indkomstår før 200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kode: 000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 / Validering: Der kan ikke forespørges på det valgte indkomstå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kode: 000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 / Validering: Der kan ikke forespørges med den angivne værdi af AdgangFormålTypeKo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kode: 000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 Validering: Der findes ingen oplysninger på virksomhe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kode: 010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 / Validering: Der er for mange data til at forespørgslen kan gennemføre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kode: 999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 Validering: Systemfej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kode: 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RapportOplysningAdress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AdresseAdresseLinie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AdresseAdresseLinie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AdresseAdresseLinie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AdresseAdresseLinie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AdresseAdresseLinie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AdresseAdresseLinie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AdresseAnve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struktureret international adresse excl. navn</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RapportOplysningBeløb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apportOplysningBeløbKvalifikat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apportOplysningBeløbKvalifikato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apportOplysningBeløb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OplysningKode)</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apportoplysningselement som repræsenterer et beløb.</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RapportOplysningGrupp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apportOplysningGrupp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apportOplysningGrupp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RapportOplysningSekvens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RapportOplysningSekvens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apportoplysningsgruppe som består af rapportoplysningssekvense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RapportOplysningIdentifikation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apportOplysningIdentifikationKvalifikat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apportOplysningIdentifikationKvalifikato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Identifikato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yndig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Skattecenter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apportOplysningIdentifikation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apportOplysningIdentifikationBo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apportOplysningAdresseStruktur)</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apportoplysningselement som repræsenterer et en person, virksomhed eller myndighed.</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RapportOplysningKvantum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apportOplysningKvantumKvalifikat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apportOplysningKvantumKvalifikato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apportOplysningKvantumAn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apportOplysningKvantumEnhedKode</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apportoplysningselement som repræsenterer et antal eller en mængd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RapportOplysningMarkering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apportOplysningMarkeringKvalifikat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apportOplysningMarkeringKvalifikato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apportOplysningMarkerin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apportOplysningMarkeringTeks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apportoplysningselement som repræsenterer en markering, et flag eller friteks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RapportOplysningPerio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apportOplysningPeriodeKvalifikat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apportOplysningPeriodeKvalifikato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Perio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RapportOplysningPeriode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ÅrKvarta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apportOplysningPeriode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apportOplysningPeriodeKvar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ÅrMåne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apportOplysningPeriode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apportOplysningPeriode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RapportOplysningPeriod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Årrækk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apportOplysningPeriodeStart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apportOplysningPeriodeSlut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DatoPerio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apportOplysningPeriodeStar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apportOplysningPeriodeSlu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apportoplysningselement som en periode eller en dato.</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RapportOplysningProcent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apportOplysningProcentKvalifikat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apportOplysningProcentKvalifikato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apportOplysningProcentProcenttal</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apportoplysningselement som repræsenterer en procentandel eller en procentsats.</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RapportOplysningReferenc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apportOplysningReferenceKvalifikat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apportOplysningReferenceKvalifikato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apportOplysningReferenc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apportoplysningselement som repræsenterer en reference til en unik forekomst fx journalnummer elller et matrikelnumme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RapportOplysningSekvens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apportOplysningSekvens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apportOplysningSekven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RapportOplysningStruktu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RapportOplysn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apportoplysningsekvens som består af rapportoplysningselemente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RapportOplysning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apportOplysning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apportOplysning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Identifikation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apportOplysningIdentifikation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Reference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apportOplysningReferenc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Marker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apportOplysningMarker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Beløb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apportOplysn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Kvantum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apportOplysningKvantum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Procent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apportOplysningProc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Dato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apportOplysningPerio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apportoplysningselement bestående feltlister som er defineret som specielle strukturer.</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gangFormål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TreCifreStar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tilladte værdier af formål med adg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som kan antage talværdierne 001-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1</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je 1</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2</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3</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3</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4</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4</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5</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5</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6</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6</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nvendels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Anve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0, 1, 8, 9</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r adresseringsmulighe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ntrolOplysningRapportIndkomstÅ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komst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indkomstår som en samling af kontroloplysninger vedrø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and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and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ltet skal altid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SO-standard, som hentes/valideres i Erhvervssystemets værdisæt for Lande, = elementet Land_nvn_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dtagelse er dog Grækenland, som er dispenseret fra ordningen og må bruge "E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ummer der entydigt identificerer de for SKAT relevante myndigheder. Nummeret er 4-ciftret og tildeles af Indenrigsministeri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el: Københavns Kommune har nummeret 010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0 - 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apportOplysningBeløb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Negativ15Decimaler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n af et 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apportOplysningBeløbKvalifikato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som beskriver indholdet i et beløbsfel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apportOplysningBeløbKvalifikator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 af tilhørende kvalifikatork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apportOplysningGrupp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et på en rapportoplysningsgruppe. Vil typisk kunne bruges som en afsnitsoverskrif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apportOplysningGrupp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n rapportoplysningsgrupp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apportOplysningIdentifikationBo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et på boet efter en afdød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apportOplysningIdentifikationKvalifikato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ode der beskriver indholdet i et sæt identifikationsoplysninger. Typisk beskrives rollen for den identificerede person, virksomhed eller myndighed.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apportOplysningIdentifikationKvalifikator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 af tilsvarende kvalifikatork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apportOplysningIdentifikation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en virksomhed, person eller institut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apportOplysningKvantumAnta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ant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ærdien i et kvantumfelt fx et antal kvadratmetre eller et antal akti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apportOplysningKvantumEnhed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som beskriver måleenheden for et antalfelt. Kan fx være en kode for kvadratmet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apportOplysningKvantumKvalifikato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som angiver betydningen af et antal eller mål i den konkrete sammenhæ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apportOplysningKvantumKvalifikator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 af tilhørende kvalifikatork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apportOplysningMarkerin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kode som repræsenterer værdien af et markeringsfelt fx en paragraf.</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apportOplysningMarkeringKvalifikato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kode som beskriver betydningen af et markeringsfel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apportOplysningMarkeringKvalifikator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 af tilhørende kvalifikatork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apportOplysningMarkerin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læselig repræsentation af den tilsvarende markeringsk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apportOplysning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avn på feltet. Svarer typisk til ledeteksten.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apportOplysning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t felt i rapport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apportOplysningPeriod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værdien hvor feltet repræsenterer en enkelt da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apportOplysningPeriodeKvalifikato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r perioden eller dato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apportOplysningPeriodeKvalifikator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 af tilhørende kvalifikatork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apportOplysningPeriodeKvarta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EtCifferStar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iode angivet som kvar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som kan antage talværdierne 1-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apportOplysningPeriodeMåne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iode angivet som en specifik 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dec</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apportOplysningPeriodeSlu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periodes start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apportOplysningPeriodeSlutÅ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årstal som afslutter en årræ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eværende år - i januar det foregående å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apportOplysningPeriodeStar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startdato for en periodeoplys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apportOplysningPeriodeStartÅ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årstal som indleder en årræ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eværende år - i januar det foregående å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apportOplysningPeriodeÅ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eværende år - dog medregnes januar det foregående 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eværende år - i januar det foregående å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apportOplysningProcentKvalifikato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som beskriver et procenttals betyd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apportOplysningProcentKvalifikator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 af tilhørende kvalifikatork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apportOplysningProcentProcentta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PositivNega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n af et procenttal fx en sats eller ande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apportOplysningReferenceKvalifikato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kode som beskriver et referenceelemen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apportOplysningReferenceKvalifikator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 af tilhørende kvalifikatork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apportOplysningReferenc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ference som kan bruges som nøgle andre oplysninger fx et journalnummer eller sagsak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apportOplysningSekvens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et på sekvensen af et antal elementer/felter. Vil typisk kunne bruges som afsnitsoverskrif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apportOplysningSekvens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n sekvens af rapportoplysning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kattecenter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FireCifreStar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ATs interne unikke identifikation af et skattecenter (80x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som kan antage talværdierne 0001-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Oplysnin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SO-kode for den pågældende valuta fx DKK</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NavnFirma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irksomhedens fulde 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NavnFirmaNavnKo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irmaNavn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irksomhedens forkortede navn (max 34 karakterer)</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SE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cifret nummer,  der entydigt identificerer en registreret virksomhed i SKA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9. februar 2014</w:t>
    </w:r>
    <w:r>
      <w:rPr>
        <w:sz w:val="16"/>
        <w:rFonts w:cs="Arial" w:ascii="Arial" w:hAnsi="Arial"/>
      </w:rPr>
      <w:fldChar w:fldCharType="end"/>
    </w:r>
    <w:r>
      <w:rPr>
        <w:rFonts w:cs="Arial" w:ascii="Arial" w:hAnsi="Arial"/>
        <w:sz w:val="16"/>
      </w:rPr>
      <w:tab/>
      <w:tab/>
      <w:t xml:space="preserve">VirksomhedKontrolOplysning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1</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9. februar 2014</w:t>
    </w:r>
    <w:r>
      <w:rPr>
        <w:sz w:val="16"/>
        <w:rFonts w:cs="Arial" w:ascii="Arial" w:hAnsi="Arial"/>
      </w:rPr>
      <w:fldChar w:fldCharType="end"/>
    </w:r>
    <w:r>
      <w:rPr>
        <w:rFonts w:cs="Arial" w:ascii="Arial" w:hAnsi="Arial"/>
        <w:sz w:val="16"/>
      </w:rPr>
      <w:tab/>
      <w:tab/>
      <w:t xml:space="preserve">VirksomhedKontrolOplysning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1</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9. februar 2014</w:t>
    </w:r>
    <w:r>
      <w:rPr>
        <w:sz w:val="16"/>
        <w:rFonts w:cs="Arial" w:ascii="Arial" w:hAnsi="Arial"/>
      </w:rPr>
      <w:fldChar w:fldCharType="end"/>
    </w:r>
    <w:r>
      <w:rPr>
        <w:rFonts w:cs="Arial" w:ascii="Arial" w:hAnsi="Arial"/>
        <w:sz w:val="16"/>
      </w:rPr>
      <w:tab/>
      <w:tab/>
      <w:t xml:space="preserve">VirksomhedKontrolOplysning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1</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1</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09T14:44:00Z</dcterms:created>
  <dc:creator>Lasse Steven Levarett Buck</dc:creator>
  <dc:description/>
  <cp:keywords/>
  <dc:language>en-US</dc:language>
  <cp:lastModifiedBy>Lasse Steven Levarett Buck</cp:lastModifiedBy>
  <dcterms:modified xsi:type="dcterms:W3CDTF">2014-02-09T14:44:00Z</dcterms:modified>
  <cp:revision>1</cp:revision>
  <dc:subject/>
  <dc:title/>
</cp:coreProperties>
</file>