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MultiSendEkspres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og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beregnet til at sende meddelelser med høj prioritet via A&amp;D - typisk "skrankeprint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præcis samme interface som servicen MeddelelseMultiSe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beskrivelsern for MeddelelseMultiSe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Ekspres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GensendMeddelels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OprettetAfMedarbej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analAdresse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SkalIKommunikationMa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Ekspres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Ekspres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fejl fra MeddelelseMultiSen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 CPR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 Firma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 ES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 Produktionsenhe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 CVR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 Brev kan ikke dan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 MeddelelseIndhold kan ikke valideres af A&amp;D - fejl i XML 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 Batch er modtaget fø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identificerer typen af kommunikationska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S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Kun kommunikationsma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rev (po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Dokumentboks (ikke implementer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t meddelelsebatch - defineres af afse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AfMedarbej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lken medarbejder, der har oprettet meddelelsen. Optionel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SkalIKommunikationMa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den formaterede meddelelse skal være til-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4:09:00Z</dcterms:created>
  <dc:creator>Lasse Steven Levarett Buck</dc:creator>
  <dc:description/>
  <cp:keywords/>
  <dc:language>en-US</dc:language>
  <cp:lastModifiedBy>Lasse Steven Levarett Buck</cp:lastModifiedBy>
  <dcterms:modified xsi:type="dcterms:W3CDTF">2014-02-09T14:09:00Z</dcterms:modified>
  <cp:revision>1</cp:revision>
  <dc:subject/>
  <dc:title/>
</cp:coreProperties>
</file>