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Synkron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7-20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2014</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dbetalinger enten via en OCR/ForventetIndbetalingNøgle, hvor specifikke fordringer skal dækkes, eller fra SKAT's udbetalingssystemer, lønindeholdelse eller SAP-kasse, hvor kundens fordringer dækkes ud fra den gældende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Ydlerligere kan service korrigere tidligere lønindeholdelsesindbetal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em input til denne service, hvoraf nr. 1 er påkrævet og nr. 2-5 er tillæ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kundenummer og et beløb angives, og kundens fordringer dækkes efter den gældende regel for dæknings-rækkefølge. Denne mulighed er altid til stede, hvoraf de næste fire er option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n ForventetIndbetalingNøgle og et beløb angives. ForventetIndbetalingNøgle er en unik reference til sammenhængen mellem indbetalingen og en mængde af fordringer. Fordringerne dækkes efter gældende regler for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en ForventetIndbetalingNøgle kan angives per kunde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n OCR linje og et beløb angives. OCR linjen refererer til sammenhængen mellem indbetalingen og en mængde af fordringer. Fordringerne dækkes efter gældende regler for dækningsrækkefølge. En OCR linie kan være dannet både ifm. en forventet indbetaling og ifm.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en OCR linje kan angives per kunde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Der er mulighed for at sende en liste af fordringer og en angivelse af en ønsket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Der er mulighed for at sende en liste af fordringer som skal dækkes efter gældende regler for dækningsrækkefølg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unkt 1 og 5 anvendes ved lønindeholdelse-indbetalinger og korrektioner heraf fra systemet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oprettelse og korrektion af lønindeholdelse angives DMIIndbetalingEFIIndbetalingID som reference som dannes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ledes anvendes DMIIndbetalingEFIIndsatsID, DMIArbejdsgiverStruktur, DMIIndbetalingAngivelseID, DMIIndbetalingAngivelseKorrektionID, DMIIndbetalingDispositionDato, DMIIndbetalingModtagelseDato samt LønIndeholdelseBasisPeriodeFra og LønIndeholdelseBasis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korrektion anvendes DMIIndbetalingKorrektionMark og DMIIndbetalingKorrektionType. Hvis korrektion er Ja skal DMIIndbetalingKorrektionType udfyldes med X eller R. Hvis korrektion er Nej eller blank vil DMI ignorere DMIIndbetalingKorrektionType som derfor ikke skal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nævnte dataelementer ifm. lønindeholdelse-indbetalinger må KUN anvendes af systemet EFI, jf.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 og ValutaKode skal ang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dbetalinger dækkes ikke af denne service. Der er en Nemkonto service til dette formål - kaldet Nemkonto_Advi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Synkron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1-Kunde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Disposi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ndbere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Korre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fs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asis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LønIndeholdelseBasis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LønIndeholdelseBasisPeriodeTil</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Arbejdsgi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EF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ngiv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ngivelseKorre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dvi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2-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3-OCR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4Konkret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5Gældende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Opdater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Synkron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Referen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Refer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er en synkron service, og der vil derfor komme et retursvar med resultatet af validering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servicen.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ventet Indbetaling 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for Indbetalings Art og 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Se detaljer omkring validering her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Art,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OCR Lini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MIIndbetalingReferenceID, DMIIndbetalingE-FIIndbetalingID, DMIIndbetalingEFIIndsatsID og DMIIndbetalingKorrektionMark må kun udfyldes af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s kontrol på Indbetalings Art og Kilde foretages i henhold til følgende tab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 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 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 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Forventet Indbetaling / Betalingsordning / Indbetal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Arbejdsgi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benyttes af det afsendende system til at identificere den pågældende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være unikt indenfor et servicekald, men det afsendende system kan i øvrigt frit bestemme indholdet. Feltet benyttes til at svare om der er felt i den enkelte for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ngiv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tern reference modtaget fra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ngivelseKorre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tern eIndkomst reference for den angivelse som denne post korrig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kun udfyldes når DMIIndbetalingKorrektionMark er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LONKO,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 LONKO kan ikke anvendes ved oprettelse af indbetalinger. Den sættes automatisk af DMI ved korrektion af lønindehol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KO: Lønindeholdelse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isposi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dispositionsdato som angivet i e-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kun i forbindelse med lønindeholdelse fra EF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sid ho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reference til eIndkomst-angivelsen per kunde og per dispositionsdato. Skal anvendes til korrektion af tidl. modtaget angivelse ifm. lønindeholdelse i EFI. ID'et dannes i EFI (dette er ikke samme reference som modtages fra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ndbere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modtagelsesdato som angivet i e-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kun i forbindelse med lønindeholdelse fra EF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MO, EFI, NEMKONT, NETS, SAP38, SKB, SLU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orrektio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kun ved servicekald vedrørende lønindeholdelse til markering af om det er korrektion af tidligere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DMIIndbetalingKorrektionType skal udfyldes med X eller 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eller blank: DMI ignorerer DMIIndbetalingKorrektionType som derfor ikke skal udfyld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orre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orre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X, 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korrektion, når indbetalingen er en korrektion 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 = Korrektion med 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 = Korrektion uden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 Kan stamme fra betalingsordning eller forventet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udbetaling af beløb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Opdater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ældelsesdato på hæftelsesforholdet må opdateres. Den vil som standard være Ja, men sættes til Nej af EFI hvis kunden ikke har modtaget en afgørelse om lønindhe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ønIndeholdelseBasis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perioden, som lønindeholdels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ønIndeholdelseBasis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perioden, som lønindeholdels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P: Arbejdsløsheds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BID: Børn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BL: Bibliotek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T: Boligstø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ST: Ersta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NK: FødevareErhverv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SK: FødevareErhverv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I: Særlig indkomst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februar 2014</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februar 2014</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februar 2014</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9T15:14:00Z</dcterms:created>
  <dc:creator>Lasse Steven Levarett Buck</dc:creator>
  <dc:description/>
  <cp:keywords/>
  <dc:language>en-US</dc:language>
  <cp:lastModifiedBy>Lasse Steven Levarett Buck</cp:lastModifiedBy>
  <dcterms:modified xsi:type="dcterms:W3CDTF">2014-02-09T15:14:00Z</dcterms:modified>
  <cp:revision>1</cp:revision>
  <dc:subject/>
  <dc:title/>
</cp:coreProperties>
</file>