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braBrokerRateTilbagekal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kaldelse af en Rate der er sendt til Inddrivelse/ Opkræv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okeren modtager besked om at en rate der er sendt til Inddrivelse/ opkrævning skal tilbagekaldes til Kobra.  Afhængigt af Årsagskoden er behandlingen ift. EFI forskellig, idet fordringen enten skal nedskrives eller annulle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rokeren returnerer synkront en specifikation (skatteart-delkode) for den del af raten der returneres til Kobra. Det er restfordringen i EFI der returneres, dvs. det beløb der mangler at blive indbetalt i EF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ktionen vil bl.a. blive anvendt til at returnere restfordringen (ved ligningsmæssig henstand), eller til at annullere fordringen(ved fejl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TilbagekaldelsesÅrsagsKode kan have følgende værd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H (Ligningsmæssig Henstand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kun tilbagekaldes den del af raten der endnu ikke er blevet inddrevet gennem EFI. Tilbagekaldelsesdatoen vil være bestemmende for den hvornår rente beregningen i EFI ophører på den del af fordringen der tilbagekaldes. Tilbagekaldelsesdatoen fastsættes af Kobra, men vil typisk vær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rne nedskrives til nul i EFI med en 'FordringNedskriv' ak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renter og gebyrer bliver i DMI, og skal efterfølgende manuelt gives henstand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le original beløbet tilbagekaldes 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kaldelsesdatoen fastsættes af Kobra, men vil typisk være oprindelig indsend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 annulleres i EFI med en 'FordringTilbagekald' aktion, hvorved evt. indbetalinger foretaget i EFI frigives til andre restanc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 renter og gebyrer annulleres også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braBrokerRateTilbagekal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retningsmæssigKobraRat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raSkatt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ra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BrokerTilbagekaldelseÅrsag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braBrokerRateTilbagekal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RateTilbagekald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Spec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raSkatteArtDe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raRateSpecifika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braRateID findes ikke Kobra-Bro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Der er ingen ændringer foretaget i hverken Broker eller EFI/DMI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er til Modregning kan ikke tilbagekal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Raten er ikke tilbageka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Raten er under processering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Raten er ikke tilbagekaldt. Der er ingen ændringer foretaget til raten. Raten er ved at blive opdateret i EFI/DMI - og den kan ikke tilbagekaldes samtidig. En sådan opdatering kan involvere manuel sagsbehandling i EFI/DMI, hvorfor der kan være dages behandlingstid. Normalt forventes en rate færdigbehandlet inden for et par timer. Prøv igen senere.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ystemfejl der kræver analyse af Systemadministrato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Midlertidig fejl. Prøv igen sene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af Kobra nå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Der beviliges Liningsmæssig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Hvis Raten er fejlagtigt er indsendt til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opdaterer broker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 ansvaret for den del af fordringen der bliver tilbagekaldt overgår fra DMI til Kob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 til MFFordringIndberet med aktionskode : FordringÆndr eller FordringTilbagekald (?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n fordringshaver tilbagekalder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BrokerTilbagekaldelseÅrsag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BrokerTilbagekaldelseÅrsag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EJL, LIGH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en til tilbagekald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: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H : Ligningsmæssig hen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 i Kob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snøgle på en kobra ra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TIDENTSTMP i Kobra og er et timestam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RateSpecifika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ratebeløb på skatteart-delkode niveau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RateTilbagekald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returneres ved tilbagekaldelse af en Kobra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SkatteArtDe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SkatteArtDe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, 4, 5, 6, 7, 8, 9, A, B, C, D, 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art delkode i Kob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: Morarenter (rest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 Morerente (indregnet) (B-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: Procenttillæg (rest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: Procenttillæg (indregnet) (B-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: Rest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: Tillægs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: Særlig indkomst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: Indregnet restskat  (B-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: B-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: Aconto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: Rest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Morarenter (restbidr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: Ejendomsværdiskat (B-ska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Skatt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Skatt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1, 02, 03, 04, 07, 70, 7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kode i Kob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: Rest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: B-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: Tillægs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: Særlig indkomst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 : Akonto 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 : Rest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: Geby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braBrokerRateTilbagekal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braBrokerRateTilbagekal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4:22:00Z</dcterms:created>
  <dc:creator>Lasse Steven Levarett Buck</dc:creator>
  <dc:description/>
  <cp:keywords/>
  <dc:language>en-US</dc:language>
  <cp:lastModifiedBy>Lasse Steven Levarett Buck</cp:lastModifiedBy>
  <dcterms:modified xsi:type="dcterms:W3CDTF">2014-02-09T14:22:00Z</dcterms:modified>
  <cp:revision>1</cp:revision>
  <dc:subject/>
  <dc:title/>
</cp:coreProperties>
</file>