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ValgtOpgavetyp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er konfigureret til at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de opgavetyper medarbejderen kan arbejde med. For hver opgavetype kan der også angives hvor lang tid medarbejderen skal bruge på at løse opgaven, hvis medarbejderens tid er forskellig fra den der er konfigureret på opgavetyp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Opgavetype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og opgavetyp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13:58:00Z</dcterms:created>
  <dc:creator>Lasse Steven Levarett Buck</dc:creator>
  <dc:description/>
  <cp:keywords/>
  <dc:language>en-US</dc:language>
  <cp:lastModifiedBy>Lasse Steven Levarett Buck</cp:lastModifiedBy>
  <dcterms:modified xsi:type="dcterms:W3CDTF">2014-02-09T13:58:00Z</dcterms:modified>
  <cp:revision>1</cp:revision>
  <dc:subject/>
  <dc:title/>
</cp:coreProperties>
</file>