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Aktiv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11-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liste alle aktiver for en given ku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List henter data fra SKAT R75 og sammenholder dette med aktiver i databasen hvorefter nettolisten returner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Aktiv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Aktiv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Input validerings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Stamoplysninger returner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Valideringsfejl in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Stamoplysninger returneres ikke, når der spørges på en 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Generel fejl der kræver analyse af System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tamoplysninger returneres ikk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d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Identifikato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TLAndelsIdentifik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Andel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boli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lsbolig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p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FastEjendom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Prioritet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Identifikato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atrikel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atrik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ejl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OffentligVur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Beny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Køret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ForsikringOp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Mær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Til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Af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Br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Løsør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Ophæve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Ophæve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Indeståe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lace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riva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Præmi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kkerhedsstil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Opbevarings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YderligereKomment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mpel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Ej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nteIndtæ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skriv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æ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sblad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FI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FastEjendo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Køret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impel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Løsør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Værdipapi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Øvrig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Ophæve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Priva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ktivSikkerhedsstil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Værdipapi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ur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skriv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Øvrig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Udl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restgæld i boli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beskrivelse af anp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part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kundens aktiver af den pågældende aktiv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akti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Varelager: 14 l. mælk, 10 l. vodka os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Denuncia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ENDT, KVITTERING, TILBAGEKAL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på evt. denunciation af transporten af akt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DT: 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ITTERING: Kvitte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T: Tilbageka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Benytt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ndommens benyttelse (f.eks. helårsbebyg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OffentligVurd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ffentlige vurdering af den faste 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Prioritet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tgæld i ejen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il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FI, EKSTERN, TIDLIGERE_EKSTER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ilde til aktiv (manuelt oprettet i EFI, EKSTERN kilde som f.eks. R7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KSTER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LIGERE_EKSTER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Af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af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Bru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bruger (men ikke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ForsikringOplys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ikringsoplysninger vedr.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Mærk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køretøjets mær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ørste registrer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ets registreringsnummer (nr.pla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løb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Til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til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løsø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 af løsøre (kan ikke enumer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NavnAdresseTredjem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struktureret navn og adresse på trejde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Indest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af den enkelte aktive plac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l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lenr på lo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tion (evt.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KAT, Auktionshus, Flyttefirma, Kunden, Solgt, Tilbage,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tegorisering af placeringen af akti-vet. Kan kun sættes for udvalgte ak-tivtyper, se Aktiv-fanebladet i [ODSB Sagsbehandler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uktionsh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lyttefirm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 Tilbageleveret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privat pensions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PræmieBidr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ræmie/bi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priva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apitalpension, Ratepensi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Rettighed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gen, Håndpant, SekundærHåndpant, AfhentetTilBortsalg, Rådighedsberøvet, Sikkerhedsstillelse, SkadesløsTransport, Arres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rettighedshaver, f.eks. en transporthaver i en transportsitu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åndp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kundærHåndp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hentetTilBorts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ådighedsberø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ikkerhedsstill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desløs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stillet sikkerhed for i et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Opbevaringsst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bevaringsste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ersNotObl, BankGar, KontInd, AndBetrSik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sNotObl: Børsnoterede oblig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Gar: Bankgaran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Ind: Kontante indsku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BetrSikk: Anden betryggende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YderligereKommentar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kommentarer i forbindelse med sikkerhedsstil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på simpel fordring. Hvis type er Indestående er det beløbet på 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Ej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Faktura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ekskl. 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ved indestående er det navn på ban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nteIndtæ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angiver renteindtæg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estående, Kontanter, Faktura, Tilgodehavende, FaldenArv, Alm_gældsbrev,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kønnede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selve skønnet af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jendom, Andel, Køretøj, Simpel, Løsøre, Anpart, Værdipapir, Øvrige, OphævetPension, PrivatPension, Sikkerhedsstillelse, KFASTEJENDOM, KKOERETOEJ, KLOESOERE, KSIMPEL, KVAERDIPAPIR, KOEVR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ets type. Udgøres af de specialiserede klasser på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kal være muligt at begrænse visningen til de aktiver, det skal være mulige at vælge på den enkelte indsats og aktiviter her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skal det ikke være muligt at vælge aktivtypen Luftfartøj ved aktiviteten "Anmod fogedret om tvangssalg af andelsbo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jen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e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impel (se AktivSimpelFordringType for sekundært 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øsø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ærdipapi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se AktivØvrigType for sekundært 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hævet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vat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ikkerhedsstil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FASTEJENDOM: Fast ejendom fra et konverteret inddrivelsessystem. Ejendommen kan være en andelsbolig eller en ejen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KOERETOEJ: Køretøj fra et konverteret inddrivelses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LOESOERE: Løsøre fra et konverteret inddrivelses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SIMPEL: Simple fordringer fra et konverteret inddrivelses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VAERDIPAPIR: Fondsaktier og omsætningsgældbreve fra et konverteret inddrivelsessy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KOEVRIG: Øvrige aktiver, der evt. er beskrevet i en note, fra et konverteret inddrivelsessyste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ur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rs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e, Obligation, Pantebre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værdipapi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blig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nte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UdlAkt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rivelse af (udenlandsk) aktiv sammensat af oplysninger fra R75 (type, land, landekode, nummer,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uftfartøj, Skib, Omsætningsgældsbrev, AktivIUdlandet,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delsboli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ygningeT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 bygningsnummer må ikke forveksles med BBRs bygningsnummer, der er et trecifret nummer og som anvendes i BBRs adressedel. E-TLs bygningsnummer anvendes i forbindelse med visse e-TL ejendom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Anpart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Bygning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Bygning på lejet grund opdelt i ejerlej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Bygning på lejet grund opdelt i anpa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Ejerlejlighed på lejet gru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s ved anpart og ved anpart i bygning på lejet grund og bygning på lejet grund opdelt i anp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cifret identifikation af en ejendom i BBR-registr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talkode for ejerlav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avNavn er dels navnet på den landsby (område), som ejendommen tilhører, dels navnet på det sogn, som ejendommen tilhører. Kaldes også ejerlavsbetegn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ejl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tløbende nummerering af ejerlejligheder inden for en hoved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atrik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kelNummer svarer til matrikelregistrets 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atrikelregistret identificeres en matrikel ved et matrikelnummer (max fire cifre + max tre bogstaver). I SKAT indeholder MatrikelNummer ligeledes både tal og 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1-6999 jfr. approb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000-9999 specielle are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udlægget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gerer som angivelse af, om udlægget er gennemført eller ej. En forretningsregel er her, at når udlæg er foretaget og datoen er udfyldt, skal der indsættes en ny forældelsesdato baseret på forældelsesreglen for fordr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journalnummer til identifikation af et udlægsbla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dels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or der unikt identificerer en andelsbolig i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or der unikt identificerer en ejendom i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identificerer en ejendomstype (se http://rep.oio.dk/tinglysning.dk/schema/model/1/EjendomTyp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IdentifikatorMarkering</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ation: Flag, der markerer, om EFI har gemt en identifikator til tinglysning af udlæg i aktiv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februar 2014</w:t>
    </w:r>
    <w:r>
      <w:rPr>
        <w:sz w:val="16"/>
        <w:rFonts w:cs="Arial" w:ascii="Arial" w:hAnsi="Arial"/>
      </w:rPr>
      <w:fldChar w:fldCharType="end"/>
    </w:r>
    <w:r>
      <w:rPr>
        <w:rFonts w:cs="Arial" w:ascii="Arial" w:hAnsi="Arial"/>
        <w:sz w:val="16"/>
      </w:rPr>
      <w:tab/>
      <w:tab/>
      <w:t xml:space="preserve">KFIAktiv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februar 2014</w:t>
    </w:r>
    <w:r>
      <w:rPr>
        <w:sz w:val="16"/>
        <w:rFonts w:cs="Arial" w:ascii="Arial" w:hAnsi="Arial"/>
      </w:rPr>
      <w:fldChar w:fldCharType="end"/>
    </w:r>
    <w:r>
      <w:rPr>
        <w:rFonts w:cs="Arial" w:ascii="Arial" w:hAnsi="Arial"/>
        <w:sz w:val="16"/>
      </w:rPr>
      <w:tab/>
      <w:tab/>
      <w:t xml:space="preserve">KFIAktiv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februar 2014</w:t>
    </w:r>
    <w:r>
      <w:rPr>
        <w:sz w:val="16"/>
        <w:rFonts w:cs="Arial" w:ascii="Arial" w:hAnsi="Arial"/>
      </w:rPr>
      <w:fldChar w:fldCharType="end"/>
    </w:r>
    <w:r>
      <w:rPr>
        <w:rFonts w:cs="Arial" w:ascii="Arial" w:hAnsi="Arial"/>
        <w:sz w:val="16"/>
      </w:rPr>
      <w:tab/>
      <w:tab/>
      <w:t xml:space="preserve">KFIAktiv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9T13:34:00Z</dcterms:created>
  <dc:creator>Lasse Steven Levarett Buck</dc:creator>
  <dc:description/>
  <cp:keywords/>
  <dc:language>en-US</dc:language>
  <cp:lastModifiedBy>Lasse Steven Levarett Buck</cp:lastModifiedBy>
  <dcterms:modified xsi:type="dcterms:W3CDTF">2014-02-09T13:34:00Z</dcterms:modified>
  <cp:revision>1</cp:revision>
  <dc:subject/>
  <dc:title/>
</cp:coreProperties>
</file>