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Opgave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gavekøOpgave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ller sletter relationer mellem opgavekøer og opgave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pgavekøOpgavetype som angiver hvad der skal ske, det vil være opret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Opgave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kø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Opgave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opgavekøen og opgavetyp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Interv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SvarDag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Interv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minutter der minimum skal gå mellem hvert bookingfor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Svar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før aftaledagen, bookingsvaret skal s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9T13:51:00Z</dcterms:created>
  <dc:creator>Lasse Steven Levarett Buck</dc:creator>
  <dc:description/>
  <cp:keywords/>
  <dc:language>en-US</dc:language>
  <cp:lastModifiedBy>Lasse Steven Levarett Buck</cp:lastModifiedBy>
  <dcterms:modified xsi:type="dcterms:W3CDTF">2014-02-09T13:51:00Z</dcterms:modified>
  <cp:revision>1</cp:revision>
  <dc:subject/>
  <dc:title/>
</cp:coreProperties>
</file>