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6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med  en tom kundeliste,.hentes alle hændelser der er i kø til at blive processeret som er initieret af en sagsbehandler. Hvis servicen kaldes med en KundeListe hentes kun hændelser for de angivn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entendeHændels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Ventende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HændelseType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AntalForsø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æsteForsø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(HændelseFejl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ndelseFej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beskriver seneste asynkrone fejl fra afviklingen af e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: 900 Generel teknisk fejl i hændelsesafviklingen. EFIHændelseFejlTekst beskriver fejl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forsøg på at behandle hænd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5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HændelseFejlNummer: 900 Generel teknisk fejl i hændelsesafvikl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BetalEvneAenMidlertidigt, BetalEvneAenVarigt, BetalEvneSLAendret, IndkomsttypeAendret, BetOrdMislighol, BetOrdOprettet, BladAenUdl, BobKontaktGem, BobKontaktSlet, BookingSvar, CSRPAdresseHaendelse, CSRPCivilstandHaendelse, CSRPDoedsfald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RykkerFristOS, EFBookRKH, EFBookRKHRyk, EFGenStart, KUMAendr, KUMFOPaamind, KUMGennemfoert, BFSPolitiKreds, KUMBook, PolitiStatusCheck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RykkerFristOS: Erkend fordring rykker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Ryk: Booket ressource til rykker for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Aendr:  KundemødeÆn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FOPaamind: FristOverskredet: Påmind kunde om kunde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Gennemfoert: Kundemøde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PolitiKreds: BFS Opdater 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MBook: Booket ressource til: (KUM) meddelelse om kundemø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Aen: Kundens civilstand 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fald: Kunden er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StatusCheck: Udlæg check politi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33:00Z</dcterms:created>
  <dc:creator>Lasse Steven Levarett Buck</dc:creator>
  <dc:description/>
  <cp:keywords/>
  <dc:language>en-US</dc:language>
  <cp:lastModifiedBy>Lasse Steven Levarett Buck</cp:lastModifiedBy>
  <dcterms:modified xsi:type="dcterms:W3CDTF">2014-02-09T13:33:00Z</dcterms:modified>
  <cp:revision>1</cp:revision>
  <dc:subject/>
  <dc:title/>
</cp:coreProperties>
</file>