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ProdLe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ør rapport tilgængelig i Use Case "UC 80.2.5 Træk produktionsrap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del opgavekø til organisatoriske/taskforce enhed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taskforce enhed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rganisatorisk/Taskforce enhed der skal redigeres i Use Case "UC 80.1.3 Opret, rediger eller slet organisatorisk/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ProdLe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produktionsleder (ressou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3:53:00Z</dcterms:created>
  <dc:creator>Lasse Steven Levarett Buck</dc:creator>
  <dc:description/>
  <cp:keywords/>
  <dc:language>en-US</dc:language>
  <cp:lastModifiedBy>Lasse Steven Levarett Buck</cp:lastModifiedBy>
  <dcterms:modified xsi:type="dcterms:W3CDTF">2014-02-09T13:54:00Z</dcterms:modified>
  <cp:revision>1</cp:revision>
  <dc:subject/>
  <dc:title/>
</cp:coreProperties>
</file>