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opstå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Ny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PotentieltNy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Afgørelse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* Gensend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om hvor kundens indkomstoplysninger stammer fra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Indkomst (måned og år eller periode, hvis udbetalingen ikke er månedlig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årsopgørelse (år og opgørelsenummer) og/ell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BetalEvneAenMidlertidigt, BetalEvneAenVarigt, BetalEvneSLAendret, IndkomsttypeAendret, BetOrdMislighol, BetOrdOprettet, BladAenUdl, BobKontaktGem, BobKontaktSlet, BookingSvar, CSRPAdresseHaendelse, CSRPCivilstandHaendelse, CSRPDoedsfald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OpdaterAfson, BFSAflysAfson, BFSSendAnmod, BFSGensendVarsel, BFSGensendAfson, BFSSendAflys, BFSSendKor, BFSSendOpfoel, BFSVarselAendret, BFSFOForaeldet, BFSFOOpfoelg, BFSFOVarselUdloeb, EFSagEr, EFFristOS, EFRykkerFristOS, EFBookRKH, EFBookRKHRyk, EFGenStart, KUMAendr, KUMFOPaamind, KUMGennemfoert, BFSPolitiKreds, KUMBook, PolitiStatusCheck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AflysAfson: BFS Aflys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Afson: BFS Gensend Anmodning om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Varsel: BFS Gen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OpdaterAfson: BFS Opdater Afsoningsinform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flys: BFS Send Af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nmod: BFS Send Anmo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Korrektion: BFS Send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Opfoel: BFS S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Varsel: BFS 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VarselAendret: BFS Varsko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Foraeldet: FristOverskredet: BFS Frist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Opfoelg: FristOverskredet: BFS Opfølgn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VarselUdloeb: Frist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SagEr: Sagsbehandler erkender fordringer på kundens ve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ristOS: Erkend fordring erkendelses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RykkerFristOS: Erkend fordring rykker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: Booket ressource til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Ryk: Booket ressource til rykker for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GenStart: Genstart en Erkend fordring 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MAendr:  KundemødeÆn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MFOPaamind: FristOverskredet: Påmind kunde om kundemø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MGennemfoert: Kundemøde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PolitiKreds: BFS Opdater 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MBook: Booket ressource til: (KUM) meddelelse om kundemø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Aen: Kundens civilstand 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fald: Kunden er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StatusCheck: Udlæg check politi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, Genoptag, YderligereFordringer, AnmodOmLønoplysninger, Slet, Berostil, NedsatPc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lønindholdelses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N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 på løn afgørelse meddel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ENDT, RETURNERET, IKKES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meddelelse er 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PotentieltNy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27:00Z</dcterms:created>
  <dc:creator>Lasse Steven Levarett Buck</dc:creator>
  <dc:description/>
  <cp:keywords/>
  <dc:language>en-US</dc:language>
  <cp:lastModifiedBy>Lasse Steven Levarett Buck</cp:lastModifiedBy>
  <dcterms:modified xsi:type="dcterms:W3CDTF">2014-02-09T13:27:00Z</dcterms:modified>
  <cp:revision>1</cp:revision>
  <dc:subject/>
  <dc:title/>
</cp:coreProperties>
</file>