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til at hente en liste af dokumenter ud fra en række søgekriterier. Dokumenterne kan ligge enten som note i EFI databasen, meddelelse i A&amp;D eller dokument i Captia. Listen af dokumenter inkluderer alle dokument-attributter fra EFI-databasen. Hvis der til et dokument/note findes et tilknyttet binært dokument, vil flaget DPDokumentFilMarkering være sat. Selve det binære dokument kan i så fald findes ved kald af DPDokum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at søge efter dokumenter på tværs af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n anvendes til at udføre en struktureret søgning på de metadata, der er knyttet til et dokument. Søgningen er ikke nødvendigvis afgrænset til dokumenter for en enkelt kunde, men kan anvendes til at søge efter dokumenter på tværs af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nne service afløser DPDokumentList, da denne funktionalitet opnås ved at kalde med KundeStruktur. Servicen understøtter ikke fritekstsøgning i dokumenternes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resultater der styres af en teknisk parameter (DP.LIST.MAXANTAL). Den sættes initielt til 100. Hvis der er flere resultater der matcher søgekriteriet returneres op til maks, og der returneres samtidig en advis 263 i HovedOplysningerSvar. Denne advis vil som parameter have det totale antal resultater, således at kalder kan præsentere dette for brug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 af resultat: Resultatlisten sorteres altid kronologisk med nyeste først. Hvis der søges inden for en Kunde (med KundeStruktur sat) vil der dog gælde, at alle eventuelle resultater med DPDokumentPrioritet vil komme først uanset oprettelses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Po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Dokumen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Fi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resultat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263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æ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P.LIST.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Fi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findes et tilknyttet binært dokument, der kan hentes ved kald til DPDokumentHent. (TRUE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 oprettelse af meddelelsen, som det  kaldende system ønsker meddelelsen oprettet med i EFI og Captia.  Hvis feltet ikke er sat af kalderen, opretter EFI meddelelsen med værdien dagsdato og det aktuell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eddelelsen placeres i Captia fjerner EFI tidsdelen, når elementet sendes i Dokumen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13:01:00Z</dcterms:created>
  <dc:creator>Lasse Steven Levarett Buck</dc:creator>
  <dc:description/>
  <cp:keywords/>
  <dc:language>en-US</dc:language>
  <cp:lastModifiedBy>Lasse Steven Levarett Buck</cp:lastModifiedBy>
  <dcterms:modified xsi:type="dcterms:W3CDTF">2014-02-09T13:01:00Z</dcterms:modified>
  <cp:revision>1</cp:revision>
  <dc:subject/>
  <dc:title/>
</cp:coreProperties>
</file>