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FraværSle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-5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-5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etter fravæ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etter fravæ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etter fraværet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FraværSle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ær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FraværSle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ær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æret skal findes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æ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ær objektets unikke ID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. februa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FraværSl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. februa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FraværSl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9T13:47:00Z</dcterms:created>
  <dc:creator>Lasse Steven Levarett Buck</dc:creator>
  <dc:description/>
  <cp:keywords/>
  <dc:language>en-US</dc:language>
  <cp:lastModifiedBy>Lasse Steven Levarett Buck</cp:lastModifiedBy>
  <dcterms:modified xsi:type="dcterms:W3CDTF">2014-02-09T13:47:00Z</dcterms:modified>
  <cp:revision>1</cp:revision>
  <dc:subject/>
  <dc:title/>
</cp:coreProperties>
</file>