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ne for sagsbehandlerindtastet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returnerer enten en liste over sagsbehandlerindtastet nettoindkomst for kunden eller en specifik 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AllePerioderMarkering er sat, hentes alle perioder, herunder historiske og fremtidige. Når feltet ikke er udfyldt returnerer servicen kun den aktuelle periode, hvis d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Hvis feltet EFIBudgetPostSimuleringMarkering er sandt, og dags dato falder i budgetpostens gyldighedsperioden, så anvendes nettoindkomsten kun i budgetsimuleringer.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lePerioder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ost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Post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NettoIndkomstPostSamling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NettoIndkomstPeriod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Period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så returneres alle forekomster af sagsbehandler indtastet nettoindkomst for den givne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udgetposten må sle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eriod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angivelse for nettoindkomstbeløbet, som sagsbehandleren har indtastet, f.eks 2500 kr. pr. uge. Det indtastede beløb omregnes til beløb pr. måned og år, når det anvendes i betalingsevnebereg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  (default 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"Kvartalsvi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"Halvårlig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"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02:00Z</dcterms:created>
  <dc:creator>Lasse Steven Levarett Buck</dc:creator>
  <dc:description/>
  <cp:keywords/>
  <dc:language>en-US</dc:language>
  <cp:lastModifiedBy>Lasse Steven Levarett Buck</cp:lastModifiedBy>
  <dcterms:modified xsi:type="dcterms:W3CDTF">2014-02-09T13:02:00Z</dcterms:modified>
  <cp:revision>1</cp:revision>
  <dc:subject/>
  <dc:title/>
</cp:coreProperties>
</file>