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FordringFjer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1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FordringFjern anvendes til at fjerne en eller flere fordringer fra en indsa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tager et IndsatsID og en liste af FordringID'er som input. Servicen fjerner fordringernes reference til indsatsen med IndsatsID i EFI databas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tager et IndsatsID og en liste af FordringID'er som input. Servicen fjerner fordringernes reference til indsatsen med IndsatsID i EFI databasen. Servicen fjerner ikke referencen til fordringen på indsats-siden (ekstra kald i indsatsafvikler er nødvendig)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FordringFjer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I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FordringFjer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dring(er) med DMIFordringEFIFordring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Kald kan ikke behandles pga. teknisk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Fordring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Fordring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9T13:37:00Z</dcterms:created>
  <dc:creator>Lasse Steven Levarett Buck</dc:creator>
  <dc:description/>
  <cp:keywords/>
  <dc:language>en-US</dc:language>
  <cp:lastModifiedBy>Lasse Steven Levarett Buck</cp:lastModifiedBy>
  <dcterms:modified xsi:type="dcterms:W3CDTF">2014-02-09T13:37:00Z</dcterms:modified>
  <cp:revision>1</cp:revision>
  <dc:subject/>
  <dc:title/>
</cp:coreProperties>
</file>