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jere af enkeltmandsvirksomheder returneres også transaktioner på enkeltmandsvirksomheden. Transaktioner mellem ejeren og enkeltmandsvirksomhederne returneres 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Specifikation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LONKO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LO: Korrektion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TIAO: Dækning tilbageføres til oprindelig kunde som følge af afvisning af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FKON: Tilbageføres pga. konneks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33:00Z</dcterms:created>
  <dc:creator>Lasse Steven Levarett Buck</dc:creator>
  <dc:description/>
  <cp:keywords/>
  <dc:language>en-US</dc:language>
  <cp:lastModifiedBy>Lasse Steven Levarett Buck</cp:lastModifiedBy>
  <dcterms:modified xsi:type="dcterms:W3CDTF">2014-02-10T13:33:00Z</dcterms:modified>
  <cp:revision>1</cp:revision>
  <dc:subject/>
  <dc:title/>
</cp:coreProperties>
</file>