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Kalender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kalenders stamdata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kalenders mødeti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hed for at ændre kalenderes default mødetid og default gå-hjem-ti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alender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alender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lend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ødetid skal være før gå-hjem-t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lacering af valgte opgaver i kalender i Use Case "UC 80.3.2 Planlæg mit arbejd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lacering af tider i kalender i Use Case "UC 80.3.2 Planlæg mit arbejd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lacering af præferencer/ præferencegrupper i kalender i Use Case "UC 80.3.1 Opret, rediger eller slet min profi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lacering af tider i kalender i Use Case "UC 80.3.1 Opret, rediger eller slet min profi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lend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lend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DefaultMødetid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DefaultMødetid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s kalender. Kalenderen tilhører én ressour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en indeholder en række forskellige elementer (slots)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Møde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Frok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Præ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Privat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DefaultMødetid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default gå-hjem-tid. Anvendes når der ikke er specificeret en gå-hjem-tid på en specifik dag i kalen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DefaultMødetid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default mødetid. Anvendes når der ikke er angivet en mødetid på en specifik dag i kalen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kalender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kalen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kalender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kalender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0:45:00Z</dcterms:created>
  <dc:creator>Martin Midtgaard</dc:creator>
  <dc:description/>
  <cp:keywords/>
  <dc:language>en-US</dc:language>
  <cp:lastModifiedBy>Martin Midtgaard</cp:lastModifiedBy>
  <dcterms:modified xsi:type="dcterms:W3CDTF">2014-02-05T10:45:00Z</dcterms:modified>
  <cp:revision>1</cp:revision>
  <dc:subject/>
  <dc:title/>
</cp:coreProperties>
</file>