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Ændr har ansvaret for at ændre alle typer fordringer i EFI og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i fremmed valu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udføres både i DMI og MF. Fejlnummer 10 og 12 kommer fra DMI ved fordringhaverskift.. Fejlnummer 13 og 14 kommer fra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DMIFordringHaverID fra indberet, DMIFordringHaverID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oprettes hæfter med alternativ kontakt type UKENDT eller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indeholder sagsbemærkning(er) uden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r indeholder sagsbemærkning uden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gyldig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0:41:00Z</dcterms:created>
  <dc:creator>Martin Midtgaard</dc:creator>
  <dc:description/>
  <cp:keywords/>
  <dc:language>en-US</dc:language>
  <cp:lastModifiedBy>Martin Midtgaard</cp:lastModifiedBy>
  <dcterms:modified xsi:type="dcterms:W3CDTF">2014-02-05T10:41:00Z</dcterms:modified>
  <cp:revision>1</cp:revision>
  <dc:subject/>
  <dc:title/>
</cp:coreProperties>
</file>