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ndelsboliger med en given adresse ved at kalde eTL AndelSøg gennem SKAT 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ETILAndelSø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* And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ETILAndelIdentifika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PåAndelInd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PåAndelInd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der findes hæftelser i Andelsbogen på Ande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9:00Z</dcterms:created>
  <dc:creator>Martin Midtgaard</dc:creator>
  <dc:description/>
  <cp:keywords/>
  <dc:language>en-US</dc:language>
  <cp:lastModifiedBy>Martin Midtgaard</cp:lastModifiedBy>
  <dcterms:modified xsi:type="dcterms:W3CDTF">2014-02-05T10:09:00Z</dcterms:modified>
  <cp:revision>1</cp:revision>
  <dc:subject/>
  <dc:title/>
</cp:coreProperties>
</file>