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rganisatoriskEnhedRessource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0-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eller sletter OrganisatoriskEnhedRessour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eller sletter OrganisatoriskEnhedRessour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eller sletter OrganisatoriskEnhedRessourc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en RSAction for hver OrganisatoriskEnhedRessource som angiver hvad der skal ske, det vil være opret, ændre eller sl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rganisatoriskEnhedRessource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nhedRessour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rganisatoriskEnhedRessour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rganisatoriskEnhed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rganisatoriskEnhedRessource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nhedRessour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rganisatoriskEnhed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og ændring skal den organisatoriske enhed og ressourcen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eksten skal indeholde WNummeret på den medarbejder der foretager opdaterin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rganisatoriskEnhed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ressource der er tilknyttet den organisatoriske enhed. Selve relationen mellem enheden og ressourcen har en gyldighedsperiode, dvs. en ressource kan være tilknyttet en organisatorisk enhed i en begrænset periode, f.eks. i forbindelse med ressourcens deltagelse i en task forc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tilknytningen mellem ressourcen og den organisatoriske enhed.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rganisatoriske enhed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tilknytningen mellem ressourcen og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tilknytningen mellem ressourcen og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tilknytningen mellem ressourcen og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ænd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februar 2014</w:t>
    </w:r>
    <w:r>
      <w:rPr>
        <w:sz w:val="16"/>
        <w:rFonts w:cs="Arial" w:ascii="Arial" w:hAnsi="Arial"/>
      </w:rPr>
      <w:fldChar w:fldCharType="end"/>
    </w:r>
    <w:r>
      <w:rPr>
        <w:rFonts w:cs="Arial" w:ascii="Arial" w:hAnsi="Arial"/>
        <w:sz w:val="16"/>
      </w:rPr>
      <w:tab/>
      <w:tab/>
      <w:t xml:space="preserve">RSOrganisatoriskEnhedRessour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februar 2014</w:t>
    </w:r>
    <w:r>
      <w:rPr>
        <w:sz w:val="16"/>
        <w:rFonts w:cs="Arial" w:ascii="Arial" w:hAnsi="Arial"/>
      </w:rPr>
      <w:fldChar w:fldCharType="end"/>
    </w:r>
    <w:r>
      <w:rPr>
        <w:rFonts w:cs="Arial" w:ascii="Arial" w:hAnsi="Arial"/>
        <w:sz w:val="16"/>
      </w:rPr>
      <w:tab/>
      <w:tab/>
      <w:t xml:space="preserve">RSOrganisatoriskEnhedRessour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februar 2014</w:t>
    </w:r>
    <w:r>
      <w:rPr>
        <w:sz w:val="16"/>
        <w:rFonts w:cs="Arial" w:ascii="Arial" w:hAnsi="Arial"/>
      </w:rPr>
      <w:fldChar w:fldCharType="end"/>
    </w:r>
    <w:r>
      <w:rPr>
        <w:rFonts w:cs="Arial" w:ascii="Arial" w:hAnsi="Arial"/>
        <w:sz w:val="16"/>
      </w:rPr>
      <w:tab/>
      <w:tab/>
      <w:t xml:space="preserve">RSOrganisatoriskEnhedRessour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5T10:57:00Z</dcterms:created>
  <dc:creator>Martin Midtgaard</dc:creator>
  <dc:description/>
  <cp:keywords/>
  <dc:language>en-US</dc:language>
  <cp:lastModifiedBy>Martin Midtgaard</cp:lastModifiedBy>
  <dcterms:modified xsi:type="dcterms:W3CDTF">2014-02-05T10:57:00Z</dcterms:modified>
  <cp:revision>1</cp:revision>
  <dc:subject/>
  <dc:title/>
</cp:coreProperties>
</file>