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ommuneNummerPostNummer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kommunenumre og postnum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kommunenumre og postnum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kommunenumre og postnumre ud fra søgekriteri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 - finder de postnumre der tilhører kommunen, det er muligt at bruge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 - finder de kommunenumre postnummeret spreder sig over, det er muligt at bruge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avn - det er muligt at bruge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navn - det er muligt at bruge wildcard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Kommun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ByNavn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NummerPostNummer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KommuneNummer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 - hvis søgekriterierne er invalide returneres ingenting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KommuneNummerPost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postnummer og kommunenummer. Der er en mange-til-mange relation mellem postnummer og kommunenummer, et postnummer kan sprede sig over flere kommuner og en kommune kan have flere postnumr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yen postnummeret til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rd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kommun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oprettet recorden. -1 hvis den er oprettet af 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slett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for sl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cord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sidst har ændr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sidste ænd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7:56:00Z</dcterms:created>
  <dc:creator>Martin Midtgaard</dc:creator>
  <dc:description/>
  <cp:keywords/>
  <dc:language>en-US</dc:language>
  <cp:lastModifiedBy>Martin Midtgaard</cp:lastModifiedBy>
  <dcterms:modified xsi:type="dcterms:W3CDTF">2014-02-04T17:56:00Z</dcterms:modified>
  <cp:revision>1</cp:revision>
  <dc:subject/>
  <dc:title/>
</cp:coreProperties>
</file>