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Und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RykkerBrev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erkendelses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tstdato (dato inklusiv), som kunden senest skal erkende sine fordringer, før SKAT tager yderligere forældelsesafbrydende skri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satsens afsendelse af rykkerbrev til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