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FordringNedskriv servicen. Se servicebeskrivelsen for denne service for detaljer om nedskr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 kaldet til DMIFordringNedskriv valideres det at fordringen der nedskrives eksisterer. Hvis servicen benyttes af en fordringshaver valideres det at fordringshaver eje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50:00Z</dcterms:created>
  <dc:creator>Martin Midtgaard</dc:creator>
  <dc:description/>
  <cp:keywords/>
  <dc:language>en-US</dc:language>
  <cp:lastModifiedBy>Martin Midtgaard</cp:lastModifiedBy>
  <dcterms:modified xsi:type="dcterms:W3CDTF">2014-02-04T17:50:00Z</dcterms:modified>
  <cp:revision>1</cp:revision>
  <dc:subject/>
  <dc:title/>
</cp:coreProperties>
</file>