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Opsætning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5-1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5-1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ter en eller flere opsætningsparametr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ter en eller flere opsætningsparametr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ter en eller flere opsætningsparametre. Der er mulighed for at angive et vilkårligt antal nøgler i inputparametren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psætning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OpsætningKeys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SOpsætningKey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psætning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Opsætning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SOpsætnin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nøgler valideres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SOpsætnin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psætn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psætningKey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psætningValu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psætningBeskrivels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psætning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psætning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psætning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psætning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psætning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psætning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psætningTimestampVersion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sætnine er en systemparameter der anvendes i Ressourcestyring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psætning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opsætning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psætn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sætning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psætningKey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sætningens nøgl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psætning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opsætning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psætning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opsætning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psætning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opsætningen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psætning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elementet er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psætning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opsætning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psætningValu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sætningens værdi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psætning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opsætningen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psætning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opsætningen er blevet ænd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. februa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psætning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. februa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psætning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. februa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psætning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4T18:05:00Z</dcterms:created>
  <dc:creator>Martin Midtgaard</dc:creator>
  <dc:description/>
  <cp:keywords/>
  <dc:language>en-US</dc:language>
  <cp:lastModifiedBy>Martin Midtgaard</cp:lastModifiedBy>
  <dcterms:modified xsi:type="dcterms:W3CDTF">2014-02-04T18:05:00Z</dcterms:modified>
  <cp:revision>1</cp:revision>
  <dc:subject/>
  <dc:title/>
</cp:coreProperties>
</file>