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ProdLede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-7-20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-7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ller sletter relationer mellem opgavekøer og produktionsleder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lationer mellem opgavekøer og bookingreg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lse af relationer mellem opgavekøer og bookingregler. Det er muligt at have oprettelser, ændringer og sletninger i samme servicekald, funktionaliteten bestemmes af RSAction 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ProdLede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ProdLed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køProdLe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køProdLed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ProdLede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ProdLed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oduktionsLe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køProdLed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arbejderprof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 ID og BookingRegel 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glerne skal prioriteres fortløbende startende med 1, på en opgavekø må der ikke være to bookingregler med samme priorite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køProdLed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ProdLed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ProdLed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pgavekø og en tilknyttet produktionsled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DN på den ressource (medarbejder) der har slettet elemen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ProdLed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ProdLed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ProdLed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8:03:00Z</dcterms:created>
  <dc:creator>Martin Midtgaard</dc:creator>
  <dc:description/>
  <cp:keywords/>
  <dc:language>en-US</dc:language>
  <cp:lastModifiedBy>Martin Midtgaard</cp:lastModifiedBy>
  <dcterms:modified xsi:type="dcterms:W3CDTF">2014-02-04T18:03:00Z</dcterms:modified>
  <cp:revision>1</cp:revision>
  <dc:subject/>
  <dc:title/>
</cp:coreProperties>
</file>