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0-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gangsætter godkendelse af afskrivning af en liste af kunders (både som primærhæfter og medhæfter) fordringer i DMI helt eller delvist. Afskrivning og underretninger udføres af servicen MFFordringOpgaveAfslut når sagsbehandler godkend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muligt at tilbageføre en fordring fuldstændigt såfremt den er fejlagtigt pålig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an FordringAfskrivningÅrsagKode 'FEJL'  foretages afskrivningen med det fremsendte AfskrivningBeløb uanset fordringens saldo. For øvrige årsagskoder valideres at Afskrivningbeløb ikke overstiger 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man foretager en hæftelses specifik afskrivning med FordringAfskrivningÅrsagKode 'FEJL', og fordringen har mere end en hæfter valideres at Afskrivningbeløb ikke overstiger 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afskrivning på en fordring, hvor den pågældende hæfter er eneste hæfter på fordringen, vil afskrivningen automatisk udføres på fordring niveau. Når Afskrivningen udføres på fordring niveau afspejles det i retursvaret ved, at kundenummer/kundetype ikke er udfyldt, og restbeløb optræder i FordringRestBeløb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muligt at tilbagekalde en tidligere foretaget afskrivning ved at fremsende DMIFordringAfskrivID. Udfyldes med TransaktionLøbenummer på den afskrivning der vil tilbagekaldes. DMI validerer hvorvidt afskrivningen tidligere er bleve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 må ikke være negativt. Ønsker man at opskrive et beløb (indikeret med negativt afskrivningsbeløb) skal man anvende service DMIFordringOp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er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skriv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krivningTilbage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Af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på fordringen med id XX er større end rest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med id XX og type XX u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der afviser input med årsagskode SSFH. Denne årsagskode er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med fordringId XX. FordringAfskrivningAfsBeløb må ikke være nega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med fordringId XX. Fordring Afskrivning må ikke være tilbagekaldt tidlig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Indrivelsesrenter med andet end 100% sendt sammen med andre typer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at kunden hæfter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rrektion på kr. 0 ikke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ksisterer allerede en anden afskrivningsopgave på kunde xx der omfatter en eller flere af de samm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evetBeløb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 som entydigt identificerer en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NNU, AUTO, BGTL, DØDB, EFTG, FEJL, FORÆ, GLDS, KOLO, KONK, KREO, ODIFF, REKO, SSFH,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Tilbageførsel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LO: Korrektio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17:50:00Z</dcterms:created>
  <dc:creator>Martin Midtgaard</dc:creator>
  <dc:description/>
  <cp:keywords/>
  <dc:language>en-US</dc:language>
  <cp:lastModifiedBy>Martin Midtgaard</cp:lastModifiedBy>
  <dcterms:modified xsi:type="dcterms:W3CDTF">2014-02-04T17:50:00Z</dcterms:modified>
  <cp:revision>1</cp:revision>
  <dc:subject/>
  <dc:title/>
</cp:coreProperties>
</file>