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indkodet som beskrevet af EFIMatriceModel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Status er angivet hentes den angivne UDKAST eller AKTIV udgave af matricen. Hvis den udelades defaultes til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 angiver optionelt den ønskede validering som  kan være INGEN, ENKELT og ALLE. Der defaultes til ENKELT, men hvis man vil hente alle valideringer for UDKAST matricer kan man angive A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 angiver optionelt at en delta rapport mellem denne matrice (ENKELT) (eller alle matricer (ALLE)) og de aktive matricer  ønskes returneret. Option kan kun anvendes når der hentes med status UDKA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Mo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Celle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DeltaRapport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forespørges på findes ikke. EFIMatriceNavn (eller EFIMatriceNavn/EFIMatriceVersionID/EFIMatriceStatus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return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DeltaRapport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app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Delta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Mod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imension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abel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tamodel for en matr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 strukturen dækker typerne Matrice2D og Matrice3D hvor listen af type definitioner angiver hhv. x, y (og z) dimension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strukturen dækker typen Tabel hvor listen af type definitioner angiver kolonner. Første kolonne er den primære nøgle for tabellen og svarer til y dimensionen i celle modellen. x dimensionen i celle modellen er ikke explicit angivet men udgøres af kolonne navn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TypeDefini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MatriceTyp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VærdiValgf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Wildcard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AlleKoder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KodeSamlingSub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DapGu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Kode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finition for en matrice dimension, tabel kolonne eller cell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ValideringRapport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app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pGu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P gun for kodelist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tammer fra java/xml enumeration eller fra dimension i en anden matrice der er master for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AlleKoderKræ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alle koder i KodeSamling skal være defineret i matricen.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Delt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ENKELT, AL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Delta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op til 2M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KodeSamlingSub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matricen mindst skal indeholde alle koder i KodeSamling.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UDKAST, FREMTIDIG, HISTORIS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matrice er i en udkast eller aktiv ver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FIMatrixTypeDefintion. Har Ingen betydning for celle typer. Det er x nøgle for kolonne typer og navnet på kodesamlingen for dimensi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ENKELT, AL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EFITypeDefinition angiver det om værdi er optionel i celle eller kolonne (f.eks. rentesats i rent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TabelDefinition angiver det om hele rækken er optionel (f.eks. ingen rentemodel for en specifik fordring 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12:00Z</dcterms:created>
  <dc:creator>Martin Midtgaard</dc:creator>
  <dc:description/>
  <cp:keywords/>
  <dc:language>en-US</dc:language>
  <cp:lastModifiedBy>Martin Midtgaard</cp:lastModifiedBy>
  <dcterms:modified xsi:type="dcterms:W3CDTF">2014-02-04T17:12:00Z</dcterms:modified>
  <cp:revision>1</cp:revision>
  <dc:subject/>
  <dc:title/>
</cp:coreProperties>
</file>