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PointAnvend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liste med beskrivelser af de ting medarbejderen har anvendt point ti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medarbejderens pointanvend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bruge optjente point på at opnå/købe forskellige ting. Denne service returnerer en liste med de ting medarbejderen har brugt point ti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ointAnvend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ointAnvend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 ID'et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ntAnve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oplysninger om hvornår, og hvad en medarbejder har brugt point, samt hvor mange point der er brug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hvad pointene er brugt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pointene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pointanvendels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der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pointanvendels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pointanvendelsen, det kan både være oprettelse, opdatering og sletning. Attributten anvendes til optimistisk låsning i databasen, samt til at hente delta-ændringer når der overføres til DataWarehous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ointAnven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ointAnven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ointAnven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8:08:00Z</dcterms:created>
  <dc:creator>Martin Midtgaard</dc:creator>
  <dc:description/>
  <cp:keywords/>
  <dc:language>en-US</dc:language>
  <cp:lastModifiedBy>Martin Midtgaard</cp:lastModifiedBy>
  <dcterms:modified xsi:type="dcterms:W3CDTF">2014-02-04T18:08:00Z</dcterms:modified>
  <cp:revision>1</cp:revision>
  <dc:subject/>
  <dc:title/>
</cp:coreProperties>
</file>