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IAIndsatsBødeforvandlingStraf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2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7-6-2012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361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-2-2014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returnere al indsatsdata for en given indsats af typen Bødeforvandlingsstraf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ne service er ansvarlig for at returnere indsatsdata for indsatser af typen Bødeforvandlingsstraf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modtager et IndsatsID  Servicen fremfinder indsatsen med det givne IndsatsID, henter al dens data og returnerer det til forespørger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utputdata er defineret i Indsats ODSB'en (de generelle indsatsdata) samt i Bødeforvandlingsstraf ODSB'en (de specifikke data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 hver indsats er knyttet en række generelle data samt en række indsatstype specifikke data. Servicen returnerer alle data, dvs. både de generelle og de specifikke data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r kan en række fejl i forbindelse med kald af service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IndsatsID'et kan pege på en ikke-eksisterend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IndsatsID'et kan pege på en indsats af en anden type end den servicen er beregnet til at returnere data fo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ndre fejl, så som DAO lag ne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fejl håndteres ved at tilføje oplysninger til hovedoplysninger returfelt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AIndsatsBødeforvandlingStraf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AIndsatsBødeforvandlingStraf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IndsatsBødeforvandlingStrafHentStruktur 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</w:t>
            </w:r>
            <w:r>
              <w:rPr>
                <w:rFonts w:cs="Arial" w:ascii="Arial" w:hAnsi="Arial"/>
                <w:sz w:val="18"/>
              </w:rPr>
              <w:t>IndsatsStart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</w:t>
            </w:r>
            <w:r>
              <w:rPr>
                <w:rFonts w:cs="Arial" w:ascii="Arial" w:hAnsi="Arial"/>
                <w:sz w:val="18"/>
              </w:rPr>
              <w:t>* IndsatsOprettetAf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</w:t>
            </w: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</w:t>
            </w:r>
            <w:r>
              <w:rPr>
                <w:rFonts w:cs="Arial" w:ascii="Arial" w:hAnsi="Arial"/>
                <w:sz w:val="18"/>
              </w:rPr>
              <w:t>Ressourc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</w:t>
            </w:r>
            <w:r>
              <w:rPr>
                <w:rFonts w:cs="Arial" w:ascii="Arial" w:hAnsi="Arial"/>
                <w:sz w:val="18"/>
              </w:rPr>
              <w:t xml:space="preserve">]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</w:t>
            </w:r>
            <w:r>
              <w:rPr>
                <w:rFonts w:cs="Arial" w:ascii="Arial" w:hAnsi="Arial"/>
                <w:sz w:val="18"/>
              </w:rPr>
              <w:t>(IndsatsSlu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</w:t>
            </w:r>
            <w:r>
              <w:rPr>
                <w:rFonts w:cs="Arial" w:ascii="Arial" w:hAnsi="Arial"/>
                <w:sz w:val="18"/>
              </w:rPr>
              <w:t xml:space="preserve">IndsatsTypeKod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</w:t>
            </w:r>
            <w:r>
              <w:rPr>
                <w:rFonts w:cs="Arial" w:ascii="Arial" w:hAnsi="Arial"/>
                <w:sz w:val="18"/>
              </w:rPr>
              <w:t xml:space="preserve">IndsatsUnderTypeKod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</w:t>
            </w:r>
            <w:r>
              <w:rPr>
                <w:rFonts w:cs="Arial" w:ascii="Arial" w:hAnsi="Arial"/>
                <w:sz w:val="18"/>
              </w:rPr>
              <w:t>Tilstand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</w:t>
            </w:r>
            <w:r>
              <w:rPr>
                <w:rFonts w:cs="Arial" w:ascii="Arial" w:hAnsi="Arial"/>
                <w:sz w:val="18"/>
              </w:rPr>
              <w:t>Tilstand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</w:t>
            </w:r>
            <w:r>
              <w:rPr>
                <w:rFonts w:cs="Arial" w:ascii="Arial" w:hAnsi="Arial"/>
                <w:sz w:val="18"/>
              </w:rPr>
              <w:t>Tilstand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</w:t>
            </w:r>
            <w:r>
              <w:rPr>
                <w:rFonts w:cs="Arial" w:ascii="Arial" w:hAnsi="Arial"/>
                <w:sz w:val="18"/>
              </w:rPr>
              <w:t>(IndsatsSenestÆndre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</w:t>
            </w:r>
            <w:r>
              <w:rPr>
                <w:rFonts w:cs="Arial" w:ascii="Arial" w:hAnsi="Arial"/>
                <w:sz w:val="18"/>
              </w:rPr>
              <w:t>(BødeforvandlingStrafOprindeligFordringSum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</w:t>
            </w:r>
            <w:r>
              <w:rPr>
                <w:rFonts w:cs="Arial" w:ascii="Arial" w:hAnsi="Arial"/>
                <w:sz w:val="18"/>
              </w:rPr>
              <w:t>(* SamarbejdPartner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</w:t>
            </w: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</w:t>
            </w:r>
            <w:r>
              <w:rPr>
                <w:rFonts w:cs="Arial" w:ascii="Arial" w:hAnsi="Arial"/>
                <w:sz w:val="18"/>
              </w:rPr>
              <w:t>EFIKundeIden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</w:t>
            </w:r>
            <w:r>
              <w:rPr>
                <w:rFonts w:cs="Arial" w:ascii="Arial" w:hAnsi="Arial"/>
                <w:sz w:val="18"/>
              </w:rPr>
              <w:t>(BødeforvandlingStrafSamarbejdspartKontak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</w:t>
            </w:r>
            <w:r>
              <w:rPr>
                <w:rFonts w:cs="Arial" w:ascii="Arial" w:hAnsi="Arial"/>
                <w:sz w:val="18"/>
              </w:rPr>
              <w:t>(BødeforvandlingStrafSamarbejdspartTelefo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</w:t>
            </w:r>
            <w:r>
              <w:rPr>
                <w:rFonts w:cs="Arial" w:ascii="Arial" w:hAnsi="Arial"/>
                <w:sz w:val="18"/>
              </w:rPr>
              <w:t xml:space="preserve">(BødeforvandlingStrafSamarbejdspartReference)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</w:t>
            </w:r>
            <w:r>
              <w:rPr>
                <w:rFonts w:cs="Arial" w:ascii="Arial" w:hAnsi="Arial"/>
                <w:sz w:val="18"/>
              </w:rPr>
              <w:t>]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</w:t>
            </w:r>
            <w:r>
              <w:rPr>
                <w:rFonts w:cs="Arial" w:ascii="Arial" w:hAnsi="Arial"/>
                <w:sz w:val="18"/>
              </w:rPr>
              <w:t>(BødeforvandlingStrafForaeldelse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</w:t>
            </w:r>
            <w:r>
              <w:rPr>
                <w:rFonts w:cs="Arial" w:ascii="Arial" w:hAnsi="Arial"/>
                <w:sz w:val="18"/>
              </w:rPr>
              <w:t>(BødeforvandlingStrafOpfølgning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</w:t>
            </w:r>
            <w:r>
              <w:rPr>
                <w:rFonts w:cs="Arial" w:ascii="Arial" w:hAnsi="Arial"/>
                <w:sz w:val="18"/>
              </w:rPr>
              <w:t>(BødeforvandlingStrafVarselAfsoning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</w:t>
            </w:r>
            <w:r>
              <w:rPr>
                <w:rFonts w:cs="Arial" w:ascii="Arial" w:hAnsi="Arial"/>
                <w:sz w:val="18"/>
              </w:rPr>
              <w:t xml:space="preserve">(BødeforvandlingStrafVarselNyeFordringerDato)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</w:t>
            </w:r>
            <w:r>
              <w:rPr>
                <w:rFonts w:cs="Arial" w:ascii="Arial" w:hAnsi="Arial"/>
                <w:sz w:val="18"/>
              </w:rPr>
              <w:t>(BødeforvandlingStrafVarselFris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</w:t>
            </w:r>
            <w:r>
              <w:rPr>
                <w:rFonts w:cs="Arial" w:ascii="Arial" w:hAnsi="Arial"/>
                <w:sz w:val="18"/>
              </w:rPr>
              <w:t>(BødeforvandlingStrafAnmodningSend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</w:t>
            </w:r>
            <w:r>
              <w:rPr>
                <w:rFonts w:cs="Arial" w:ascii="Arial" w:hAnsi="Arial"/>
                <w:sz w:val="18"/>
              </w:rPr>
              <w:t xml:space="preserve">(BødeforvandlingStrafKorrektionSendtDato)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</w:t>
            </w:r>
            <w:r>
              <w:rPr>
                <w:rFonts w:cs="Arial" w:ascii="Arial" w:hAnsi="Arial"/>
                <w:sz w:val="18"/>
              </w:rPr>
              <w:t>(BødeforvandlingStrafAfsoningPåbegynd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</w:t>
            </w:r>
            <w:r>
              <w:rPr>
                <w:rFonts w:cs="Arial" w:ascii="Arial" w:hAnsi="Arial"/>
                <w:sz w:val="18"/>
              </w:rPr>
              <w:t>(BødeforvandlingStrafAfsoningAfslu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</w:t>
            </w:r>
            <w:r>
              <w:rPr>
                <w:rFonts w:cs="Arial" w:ascii="Arial" w:hAnsi="Arial"/>
                <w:sz w:val="18"/>
              </w:rPr>
              <w:t>(BødeforvandlingStrafAfsoningAflys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Entitet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Indsats eller kunde 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ID på ikke funden enti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ejl der kræver analyse af Systemadminist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pga. uforudset teknisk fej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FIKundeIden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Ident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ternativKontak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alternativ kontak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ødeforvandlingStrafAfsoningAflys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aflysning af afson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ødeforvandlingStrafAfsoningAfslu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gsbehandleren kan angive hvornår afsoningen er planlagt afslutt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ødeforvandlingStrafAfsoningPåbegynd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gsbehandleren angiver hvornår afsoningen er planlagt begy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ødeforvandlingStrafAnmodningSend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finerer hvornår anmodningen er udsendt på bødeforvandlingstraf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ødeforvandlingStrafForaeldelse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ældesefirst for indsats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ødeforvandlingStrafKorrektionSend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  Dato hvor korrektion til politiet er s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ødeforvandlingStrafOpfølgning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ødeforvandlingStrafOprindeligFordringSum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oprindelige fordring sum omfattet af bødeforvandling straffen som definerer forældelsesfrist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ødeforvandlingStrafSamarbejdspartKontak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56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5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marbejdspartner kontakt i forhold til aktuel indsats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ødeforvandlingStrafSamarbejdspartReferenc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56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5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tern reference i forhold til aktuel indsats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ødeforvandlingStrafSamarbejdspartTelef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marbejdspartner telefon i forhold til aktuel indsats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ødeforvandlingStrafVarselAfsoning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 Dato for varslede afsoni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ødeforvandlingStrafVarselFris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rsel fris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ødeforvandlingStrafVarselNyeFordringer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 Dato for varsel for nye fordring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der identificerer den enkelt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instansen af en indsats, dvs. eksempelvis betalingsordningen for kunden Hans Hansen, der starter 1.1.2007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SenestÆndre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dspunktet indsatsdata sidst blev ændr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Slu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datoen for indsatsen. Denne slutdato skal være styrende for, hvornår en evt. næste indsats på sporet skal igangsættes, dvs. løsningen skal styre på denne dato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Star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lse af, hvornår den pågældende indsats er igangsa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tartdatoen for påbegyndelsen af indsatse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ETALINGSORDNING, BOBEHANDLING, BOEDEFORVANDLSTRAF, ERKENDFORDRING, HENSTAND, KREDITOPLYSBUREAU, LOENINDEHOLDELSE, MANUELSAGSBEHANDL, RYKKER, UDLAEG, KUNDEMOED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en indsatstype. Enumeration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REDITOPLYSBUREA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YKK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EDEFORVANDLSTR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NUELSAGSBEHAND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INDEHOL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AE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SORD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MOE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Under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Under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en indsats undertyp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ummeret på ressourcen, der unikt identificerer ressource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er fx medarbejdernummer (medarbejder ID = w-nummer) 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tilstan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den pågældende indsatstilstan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START, ALMINDELIG, STOP, UDGAN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n af den pågældende indsatstilstan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MINDEL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O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GA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cifret nummer,  der entydigt identificerer en registreret virksomhed i SKA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. februa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IndsatsBødeforvandlingStraf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. februa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IndsatsBødeforvandlingStraf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. februa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IndsatsBødeforvandlingStraf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4T17:33:00Z</dcterms:created>
  <dc:creator>Martin Midtgaard</dc:creator>
  <dc:description/>
  <cp:keywords/>
  <dc:language>en-US</dc:language>
  <cp:lastModifiedBy>Martin Midtgaard</cp:lastModifiedBy>
  <dcterms:modified xsi:type="dcterms:W3CDTF">2014-02-04T17:33:00Z</dcterms:modified>
  <cp:revision>1</cp:revision>
  <dc:subject/>
  <dc:title/>
</cp:coreProperties>
</file>