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dater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ågældende Fordringtype må man ikke afbryde forældelse. Dette er en parameterværdi i DMI SAP, styret af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medsendes underfordringer sammen med OpdaterRelatere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dater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automatisk skal opdatere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6:54:00Z</dcterms:created>
  <dc:creator>Martin Midtgaard</dc:creator>
  <dc:description/>
  <cp:keywords/>
  <dc:language>en-US</dc:language>
  <cp:lastModifiedBy>Martin Midtgaard</cp:lastModifiedBy>
  <dcterms:modified xsi:type="dcterms:W3CDTF">2014-02-04T16:54:00Z</dcterms:modified>
  <cp:revision>1</cp:revision>
  <dc:subject/>
  <dc:title/>
</cp:coreProperties>
</file>