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FordringRestanceOverblikBestil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ender en af fire meddelelsestyper til en person eller virksomhed alt efter om personen/virksomheden har gæld til inddrivelse eller ej. Servicen kalder DMIFordringList for afgøre om personen/selskabet er 'gældfri', og servicen sender en af nedenstående meddelelsestyper til personen/selskab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markering for om person/virksomheden var gældfri eller 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om kunden er gældfr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07:00Z</dcterms:created>
  <dc:creator>Lasse Steven Levarett Buck</dc:creator>
  <dc:description/>
  <cp:keywords/>
  <dc:language>en-US</dc:language>
  <cp:lastModifiedBy>Lasse Steven Levarett Buck</cp:lastModifiedBy>
  <dcterms:modified xsi:type="dcterms:W3CDTF">2014-01-14T10:07:00Z</dcterms:modified>
  <cp:revision>1</cp:revision>
  <dc:subject/>
  <dc:title/>
</cp:coreProperties>
</file>