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iste alle aktiver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List henter data fra SKAT R75 og sammenholder dette med aktiver i databasen hvorefter nettolisten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Valideringsfejl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når der spørges på en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LAndels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dels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andelsbolig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Identifik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Flag, der markerer, om EFI har gemt en identifikator til tinglysning af udlæg i aktiv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0:04:00Z</dcterms:created>
  <dc:creator>Lasse Steven Levarett Buck</dc:creator>
  <dc:description/>
  <cp:keywords/>
  <dc:language>en-US</dc:language>
  <cp:lastModifiedBy>Lasse Steven Levarett Buck</cp:lastModifiedBy>
  <dcterms:modified xsi:type="dcterms:W3CDTF">2014-01-14T10:05:00Z</dcterms:modified>
  <cp:revision>1</cp:revision>
  <dc:subject/>
  <dc:title/>
</cp:coreProperties>
</file>