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AutomatiskSporskifte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5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give mulighed for at enable/disable automatisk sporskifte for en EFI ku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står for orkestreringen af kundenote, booking af plukopgave, udsendelse af hændelse til inddrivelsesmotoren samt opdater status på kund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ire trin udføres (i én transaktion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  Find ledig sagsbehandler hvis StopAutomatiskSporskifteOpfølgning er sat vha. RSEFIFindLedigeRessourc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 Book den fundne sagsbehandler hvis StopAutomatiskSporskifteOpfølgning er sat vha. RSEFIOpgaveOp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  Opdater kunden med status for automatisk sporskif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Kald IMHændelseModtag med en af hændelserne afhængig af om automatisk sporskifte skal enables eller disables ("StopForSporskifte", "GenoptagSporskifte"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5.   Oprette kundenote i Captia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utomatiskSporskifte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For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opAutomatiskSporskifteOpfølgnin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utomatiskSporskifte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Hvis kunden ikke findes i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unden der forespørges på find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 Der kunne ikke findes ressourcer i 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Hvis vi modtager fejl RS, når vi booker en opgav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henvendelse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ELEFON, BREV, PERSONLIG, MAIL, FAX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 til at angive begrund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der er stop for automatisk sporskif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Opføl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følgningsdatoen for hvornår der skal bookes en sagsbehandler ti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utomatiskSporskift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utomatiskSporskift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utomatiskSporskift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10:06:00Z</dcterms:created>
  <dc:creator>Lasse Steven Levarett Buck</dc:creator>
  <dc:description/>
  <cp:keywords/>
  <dc:language>en-US</dc:language>
  <cp:lastModifiedBy>Lasse Steven Levarett Buck</cp:lastModifiedBy>
  <dcterms:modified xsi:type="dcterms:W3CDTF">2014-01-14T10:06:00Z</dcterms:modified>
  <cp:revision>1</cp:revision>
  <dc:subject/>
  <dc:title/>
</cp:coreProperties>
</file>