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en meddelelse til en kunde vedhæftet en budgetkladde til kund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agsbehandler kan vælge at sende en meddelelse, der anmoder kunden om at udfylde en budgetkladde og indsende budgettet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endelse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Send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Yderlige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s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Yderlige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kundemeddelelsen skal vedlægges en specifikation over kundens samlede gæ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9:44:00Z</dcterms:created>
  <dc:creator>Lasse Steven Levarett Buck</dc:creator>
  <dc:description/>
  <cp:keywords/>
  <dc:language>en-US</dc:language>
  <cp:lastModifiedBy>Lasse Steven Levarett Buck</cp:lastModifiedBy>
  <dcterms:modified xsi:type="dcterms:W3CDTF">2014-01-14T09:44:00Z</dcterms:modified>
  <cp:revision>1</cp:revision>
  <dc:subject/>
  <dc:title/>
</cp:coreProperties>
</file>