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KalenderPræferenceOpgavetype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-8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8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ller sletter relationer mellem kalenderpræferencer og de opgavetyper der kan placeres på præferencern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ller sletter relationer mellem kalenderpræferencer og opgavetyp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en RSAction for hver relation som angiver hvad der skal ske, det vil være opret eller sl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KalenderPræferenceOpgavetype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pgave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KalenderPræferenceOpgavetype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alenderPræferenceOpgave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skal kalenderpræferencen og opgavetypen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eksten skal indeholde WNummeret på den medarbejder der foretager opdateringe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LinkTil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Poi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HentYderligereIn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BookingInterv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BookingSvarDage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er en skabelon for opgaver. Opgavetypen indeholder en masse pre-konfigurerede oplysninger som der dog er mulighed for at overskrive når opgaven oprettes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gavety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ookingInterv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minutter der minimum skal gå mellem hvert bookingforsø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ookingSvar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dage før aftaledagen, bookingsvaret skal se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domæne opgavetyp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maksimalt må gå før opgaven er gennem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 i minutter som det tager at gennemføre opgaven. Gennemførselstiden kan overskrives i opgaven. Desuden har medarbejderen, i sin medarbejderprofil,  mulighed for at konfigurere sin egen gennemførselstid for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HentYderligereInf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 domænespecifikke oplysninger skal hentes til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aftalen involverer et personligt møde med kunden, enten på skattecenteret eller hos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LinkTil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nk til stedet i portalen hvor opgaven kan løses. Det endelige link, som vises på skærmen, vil være en sammensætning af linket i opgavetypen og linkparametrene i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om opgav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point medarbejderen vil modtage når opgaven er lø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prioritet. Anvendes bl.a. på opgavelisten for at få vist de vigtigste opgaver øverst i listen. Kan overskrives på opgaven. Højeste tal er ensbetydende med højeste priori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for at opgaven bliver til noget. Sandsynligheden påvirker gennemførselstiden på opgaven. Hvis opgavens gennemførselstid er 30 minutter og sandsynligheden er 50%, vil der blive booket 15 minut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det er en udgående opgave, dvs. sagsbehandleren skal køre ud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skal gå fra opgaven er oprettet til den tidligst må lø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jan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alenderPræferenceOpgave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jan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alenderPræferenceOpgave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jan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alenderPræferenceOpgave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4T10:11:00Z</dcterms:created>
  <dc:creator>Lasse Steven Levarett Buck</dc:creator>
  <dc:description/>
  <cp:keywords/>
  <dc:language>en-US</dc:language>
  <cp:lastModifiedBy>Lasse Steven Levarett Buck</cp:lastModifiedBy>
  <dcterms:modified xsi:type="dcterms:W3CDTF">2014-01-14T10:11:00Z</dcterms:modified>
  <cp:revision>1</cp:revision>
  <dc:subject/>
  <dc:title/>
</cp:coreProperties>
</file>