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en medarbejders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opgaver fra de køer som medarbejderen er tilknyttet via organisatoriske enheder medarbejderen er tilk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edarbejderen er produktionsleder returneres opgaver fra de køer medarbejderen er tilknyttet, samt de opgavekøer som medarbejderen er produktionsled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filtrere på opgav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n side ad ga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andre søgeparametre end medarbejderprofil id, hentes første side af alle de opgaver medarbejderen har adgang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t angive andre søgeparametre filtreres de opgaver der returneres, hvis der f.eks. angives opgavetype, vil der kun bliver returneret opgaver af den angivne type. Alle søgeparametrene kan komb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KundeId angives som søgeparameter vil søgningen fungere anderledes, alle kundens opgaver vil blive returneret, selv om de ligger på køer som medarbejderen ikke har adgang til. Opgaverne fra køerne som medarbejderen ikke har adgang til vil blive markeret som lå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angives wNummer, returneres de opgaver der er booket på, eller valgt af, den pågældende medarbejder. Der er mulighed for at styre paging ved at angive sidenummer og 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Opgavelå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Pag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Si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TotalAn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i de RS services hvor der kan returneres en enkelt side med 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ntalPrSi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elementer pr. side, det kan angives når der skal hentes en side med elementer fra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pgavelå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opgaven er låst, dvs. at medarbejderen ikke kan foretage ændringer på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Si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den side der skal returneres/bliver returneret fra et kald til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Total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totale antal af elementer i en liste der returneres fra et kald til en liste eller søg-service, hvor der returneres en enkelt sid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ndnu ikke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Taget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ndnu ikke er taget af en sagsbehandler skal returneres af RSOpgaveSø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TagetOpgav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taget af en sagsbehandler skal returneres af RSOpgaveSø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8:00Z</dcterms:created>
  <dc:creator>Lasse Steven Levarett Buck</dc:creator>
  <dc:description/>
  <cp:keywords/>
  <dc:language>en-US</dc:language>
  <cp:lastModifiedBy>Lasse Steven Levarett Buck</cp:lastModifiedBy>
  <dcterms:modified xsi:type="dcterms:W3CDTF">2014-01-14T09:58:00Z</dcterms:modified>
  <cp:revision>1</cp:revision>
  <dc:subject/>
  <dc:title/>
</cp:coreProperties>
</file>