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øgeDatoFra/SøgeDatoTil er angivet vil den blive anvendt som SøgeDatoFra/SøgeDatoTil i det underliggende kald til VirksomhedAlleEjerLederRelationSamlingH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jere er markeret så foretages der ikke kald til EjerVirksomhedRelationHent for at finde EjerforholdSamling, og listen returneres derfor t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jer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j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virksomhedsej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0:00Z</dcterms:created>
  <dc:creator>Lasse Steven Levarett Buck</dc:creator>
  <dc:description/>
  <cp:keywords/>
  <dc:language>en-US</dc:language>
  <cp:lastModifiedBy>Lasse Steven Levarett Buck</cp:lastModifiedBy>
  <dcterms:modified xsi:type="dcterms:W3CDTF">2014-01-14T10:10:00Z</dcterms:modified>
  <cp:revision>1</cp:revision>
  <dc:subject/>
  <dc:title/>
</cp:coreProperties>
</file>