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5-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Op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Op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e FEJL, FAST og LIHE må ikke anvendes på hæftelse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e TRVE må kun anvendes på transport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kan ikke op-/nedskrives, tilbagekaldes ell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rrektion på kr. 0 ikke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FO må ikke  på fordring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SKI eller FASK må ikke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FordringEFIFordringID, 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 har aftale om systemintegration og kan ikke oprette/ændre fordringer via selvbetjeningspo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FO må ikke anvend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EJL, FAST og LIHE må ikke anvendes på hæftelse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TRVE må kun anvendes på transport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ODIFF, TIND,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0:12:00Z</dcterms:created>
  <dc:creator>Lasse Steven Levarett Buck</dc:creator>
  <dc:description/>
  <cp:keywords/>
  <dc:language>en-US</dc:language>
  <cp:lastModifiedBy>Lasse Steven Levarett Buck</cp:lastModifiedBy>
  <dcterms:modified xsi:type="dcterms:W3CDTF">2014-01-14T10:12:00Z</dcterms:modified>
  <cp:revision>1</cp:revision>
  <dc:subject/>
  <dc:title/>
</cp:coreProperties>
</file>