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 holder den oprindelige dato for aftale indgåelse med fordring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Hent struktur indeholder hvem (og hvornår) der oprettede/ændrede den returnerede version af af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 holder datoen den returnerede version blev slettet (dvs. erstattet af en ny versi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fr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IntModrMeddJ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AfrModrFre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AfrOplIntMod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nteSatsAnvend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Anv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nte udpeget af RenteSatsKode (gældende dags dato) og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r tages ikke hensyn til værdien af dette felt i en opdaterende servic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, D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D: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, MODTDAT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DATO: DMIFordringModtag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 = Ingen RenteRegel 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MerRentesats, som Fordringshaver kan angive v/ oversendelsen af en fordring. RenteSatsen er en yderligere Renteprocent, som skal anvendes ved beregningen af renten på fordringen. MerRenteSatsen skal fortolkes i sammenhæng med RenteSatsKoden jf neden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n ikke 02 eller 03 vil den resulterende renteberegning være summen af rentesatskoden(som vedligeholdes i DMI) og den angivne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= 00 eller blank &lt;=&gt; ingen Mer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 procent = (MerRenteSats), jf ovenf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Inddrivelsesrenten (= Nationalbankens officielle udlånsrente plus et tillæg)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Ren rentesats per mdr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Ren rentesats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Diskonto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DMO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KOBRA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Nationalbankens officielle udlånsrente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8 Misligholdte studielån, slutlån og statslån (= Diskonto plus et tillæg 2 %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Misligholdte statsgaranterede studielån( = Variabel rente fastsat i bekendt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orarente før 1.8.2002 (= Diskonto plus tillæg 5 %) +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Pantebreve på fiskerilån (= Diskonto plus et tillæg 5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Pantebreve på fiskerilån (= Nationalbankens officielle udlånsrente plus et tillæg p.t. 7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10:00Z</dcterms:created>
  <dc:creator>Lasse Steven Levarett Buck</dc:creator>
  <dc:description/>
  <cp:keywords/>
  <dc:language>en-US</dc:language>
  <cp:lastModifiedBy>Lasse Steven Levarett Buck</cp:lastModifiedBy>
  <dcterms:modified xsi:type="dcterms:W3CDTF">2014-01-14T10:10:00Z</dcterms:modified>
  <cp:revision>1</cp:revision>
  <dc:subject/>
  <dc:title/>
</cp:coreProperties>
</file>