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nder ressourcegrupper. Der kan specificeres et ressourcegruppenavn der skal søges efter, der kan anvendes wildcards. Hvis der ikke er nogen søgekriterier, returneres alle ressourcegrup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Navn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