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har 2-3 dimensioner. Hver dimension defineres af et element i DimensionSamling 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indkodet som beskrevet af EFIMatriceModel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Dimension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Status er angivet hentes den angivne UDKAST eller AKTIV udgave af matricen. Hvis den udelades defaultes til AKTI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hente alle valideringer for UDKAST matricer kan man angive A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hentes med status UDKA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Matri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Mod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forespørges på findes ikke. EFIMatriceNavn (eller EFIMatriceNavn/EFIMatriceVersionID/EFIMatriceStatus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return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Mod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atric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atrice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imension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Cell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abelDefini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olonn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TypeDefini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VærdiValg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tamodel for en matr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 strukturen dækker typerne Matrice2D og Matrice3D hvor listen af type definitioner angiver hhv. x, y (og z) dimension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strukturen dækker typen Tabel hvor listen af type definitioner angiver kolonner. Første kolonne er den primære nøgle for tabellen og svarer til y dimensionen i celle modellen. x dimensionen i celle modellen er ikke explicit angivet men udgøres af kolonne navne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TypeDefini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MatriceTyp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VærdiValgfr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FIWildcard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AlleKoder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KodeSamlingSub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DapGu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KodeSamlin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finition for en matrice dimension, tabel kolonne eller cell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DapGu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P gun for kodelist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tammer fra java/xml enumeration eller fra dimension i en anden matrice der er master for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AlleKoderKræ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alle koder i KodeSamling skal være defineret i matricen.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ekstra lan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matice er gyldig til (ikke inklusive). Denne er sat hvis der eksisterer en fremtidig matrice med denne dato som EFIMatriceGyldigFra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KodeSamlingSub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at matricen mindst skal indeholde alle koder i KodeSamling. Kun relevant for dimensioner eller primær nøgle med VarerdiTypeKod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trice2D, Matrice3D, Tabe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atrice er logisk set enten en af tr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2D: En matrice med en X og en Y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trice3D: En matrice med en X, Y og Z dim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bel: En 2D matrice hvor X dimension er kolonne overskrifter, og Y dimension er de unikke nøgler for at finde en række i tabel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EFIMatrixTypeDefintion. Har Ingen betydning for celle typer. Det er x nøgle for kolonne typer og navnet på kodesamlingen for dimensi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ærdi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TRING, BOOLEAN, DATE, TIMESTAMP, KODE, LONG, DECIMAL, LONGINTERVA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typen af en EFIVærdi streng dvs. formatering/parsning der skal anvendes. Enum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ING - Vikårlig stre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LEAN - TRUE |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E - YYYYMM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MESTAMP - YYYYMMDDHHM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 String uden whitespace. Kode fra kodetabel angivet ved EFIMatriceTypeDefini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 -  h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CIMAL - Decimal tal med . som sepe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GINTERVAL - [&lt;long&gt;,&lt;long&gt;] hvor &lt;long&gt; er en long i LONG forma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over [x,y] understøttes åbne intervaller dvs. ]x,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Valgf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EFITypeDefinition angiver det om værdi er optionel i celle eller kolonne (f.eks. rentesats i rentemo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TabelDefinition angiver det om hele rækken er optionel (f.eks. ingen rentemodel for en specifik fordring 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WildcardMuli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WildcardMulig er sat kan en cellenøgle for dimensionen indeholde en "*"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vil ikke være nogen * værdi i dimensionsdata, men den er implicit tilføjet ved præsentation når dette flag er s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8:00Z</dcterms:created>
  <dc:creator>Lasse Steven Levarett Buck</dc:creator>
  <dc:description/>
  <cp:keywords/>
  <dc:language>en-US</dc:language>
  <cp:lastModifiedBy>Lasse Steven Levarett Buck</cp:lastModifiedBy>
  <dcterms:modified xsi:type="dcterms:W3CDTF">2014-01-13T06:08:00Z</dcterms:modified>
  <cp:revision>1</cp:revision>
  <dc:subject/>
  <dc:title/>
</cp:coreProperties>
</file>