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sætning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sætningsparamet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af en opsætning valideres felt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ændringerne til opsæt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sætning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sæt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Opsæt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være i konteksten og være vali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, valideres fel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- opsætningen skal finde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psæt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Valu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psætning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e er en systemparameter der anvendes i Ressourcestyring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sæt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Ke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nøgl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sætning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sætning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elementet er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sætning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Valu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ningens værd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sætning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psætning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sætning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sætning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2:00Z</dcterms:created>
  <dc:creator>Lasse Steven Levarett Buck</dc:creator>
  <dc:description/>
  <cp:keywords/>
  <dc:language>en-US</dc:language>
  <cp:lastModifiedBy>Lasse Steven Levarett Buck</cp:lastModifiedBy>
  <dcterms:modified xsi:type="dcterms:W3CDTF">2014-01-13T06:42:00Z</dcterms:modified>
  <cp:revision>1</cp:revision>
  <dc:subject/>
  <dc:title/>
</cp:coreProperties>
</file>