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hente en liste med organisatoriske enheder fra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n/de organisatoriske enheder der overholder søgekriterier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rganisatoriske enheder der overholder søgekriterierne. Hvis der ikke er angivet søgekriterier, returneres alle de organisatoriske enhed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o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sdækkende enhed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- hvis ja, returneres kun taskforces, hvis nej returneres kun "almindelige" organisatoriske enheder. Hvis null returneres både taskforces og "almindeleige"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TaskForce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mråde rapporten skal gælde for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ør rapport tilgængelig i Use Case "UC 80.2.5 Træk produktionsrap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rganisatorisk/Taskforce enhed der skal redigeres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/rediger ressource i Use Case "UC 80.1.1 Opret, rediger eller slet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