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8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budgettet for en given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eller budgetkladden for en given kunde. Et budget, der ikke er godkendt, afvist, undertrykt eller udløbet, er en budgetkladde. Der findes altid en budgetkladde for personer i CPR konfigureret med det antal børn, som kunden er beregnet at have forsørgerpligt for.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findes 3 budgettyper: 2 for personer og 1 for virksomheder. De  2 personbudgettyper er en type for kunder, der er registreret i CPR registeret, og en anden type for person kunder, der er registerede i AKR. Der modtages ikke nettoindkomst fra Nettoindkomstberegneren for personkunder i AKR, og der kan ikke oprettes børnebudgetter for denne kunde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udgetpost kan være opdateret af sagsbehandleren, kunden eller i visse tilfælde automatisk af stamdatasystemern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terne i budgettet kan være godkendte, afviste eller rettede af en sagsbehandler i forhold til kundens inddateringer. Hvis en eller flere budgetposter er rettet af en sagsbehandler , betragtes budgettet som helhed som delvist godkendt. I betalingsevneberegningen medtages alle godkendte og sagsbehandler rettede budgetposter i beregningen under forudsætning af, at budgettet som helhed er godkendt af sagsbehandler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indst en af samleverens budgetposter er godkendt og forskellig fra 0 kr., så medtages de godkendte budgetposter i bereg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vedr. sammensætningen af nettoindkomsten, der leveres af NettoIndkomstberegneren, hentes med servicen EFIBetalingEvne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de oplysninger om sagsbehandlerindtastet nettoindkomst hentes med servicen EFIBetalingEvneNettoIndkomst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etalingEvneBudgetHent er en synkron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EFI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(EFIBudg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tet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Budg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n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tægtPostSumBeløbDKK 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Udgift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sultatTilBudge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struktur for et barn identificeret ved CPR-nummer eller fødselsdag.  Indeholder summen af udgifter og indtægter for et bar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getSum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PostSum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BudgetPostGruppeSu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ruppeSum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BørneBudgetSumBeløbStruktu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(BørneBudgetSumTotal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BørneBudgetIndtæg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Indtæg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BørneBudgetUdgif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(BørneBudgetUdgif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arnBudgetSum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BarnBudgetSum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r beløbene der er summeret over forskellige indtægts- og udgiftsgrupper i en beløbs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ørnebudgetter kan kun oprettes på personkunder registreret i CPR registe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ørne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Navn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erson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GruppeSum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amleverPost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ostGruppeSum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rup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orteringRækkeføl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ErØvrigePost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Kund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Samlev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ÆgtefælleCP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Godkend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AfRol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SidstRediger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Fra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GyldigTi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udgetTypeVal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Virksomhed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Person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]     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Anve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reditor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Stift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gistrering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Kunde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 SamleverBudgetPos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låne budgetpost kan være en post i et personbudge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åneUdgiftRestGæld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åneUdgiftRestGæld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Pos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Kunde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*SamleverBudgetPostBeloeb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BeregningRege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Modtag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BudgetSumBeløbStruktur)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PersonBudgetPostStruktu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LåneUdgiftPostGrup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 xml:space="preserve">LåneUdgiftPostStruktur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 xml:space="preserve">}    </w:t>
              <w:tab/>
              <w:tab/>
              <w:tab/>
              <w:tab/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ørneBud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BørneBudg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udgettet for personkunder indeholdes i en PersonBudgetStruktu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oprettes børnebudgetter for AKP kun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Budg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BudgetPo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VirksomhedBudgetPo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 xml:space="preserve">[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EFIBudgetPos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(EFIBudgetPost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udgettet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Indtæg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indtæg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SumTotal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samlede resultat af børnebudgetterne omregnet til danske kroner fra 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i den indrapporterede value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ørneBudgetUdgif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samlede udgifter af børnebudgetter omregnet fra den indrapporterede valueta til danske kro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Beregn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GNEREGEL_1, REGNEREGEL_2, REGNEREGEL_3, REGNEREGEL_4, REGNEREGEL_5, REGNEREGEL_6, REGNEREGEL_7, REGNEREGEL_8, REGNEREGEL_9, REGNEREGEL_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t budget beregnings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: Betalingsevnen er beregnet efter budgettet. Ægtefællen/samlever betaler ikke ydelser på gæld efter § 13 stk.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2: Betalingsevnen er beregnet efter budgettet. Ydelser på ægtefællens/samlevers gæld er medtaget i beregningen efter § 2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3: Betalingsevnen er beregnet efter budgettet. Betalingsevnen er dog reduceret, da den ikke må overstige kundens nettoindkomst efter § 13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4: Betalingsevnen er beregnet efter budgettet.  Ydelser på ægtefællens/samlevers gæld er medtaget i beregningen, men reduceret efter § 13 stk. 6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5: Betalingsevnen er beregnet efter budgettet. Det er alene kundens indtægter og udgifter, der er medtaget i beregningen efter § 13 stk. 4,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6: Betalingsevnen er beregnet efter budgettet. Underskuddet på ægtefællens/samlevers budget er medtaget i beregningen, og reducerer kundens betalingsevne efter § 13 stk. 5,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7: Betalingsevnen er beregnet efter budgettet. Det er alene kundens indtægter og udgifter, der er medtaget i beregningen betalingsevne efter § 13 stk. 4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8: Betalingsevnen er beregnet efter budgettet. Underskuddet på ægtefællens/samlevers budget er medtaget i beregningen, og reducerer kundens betalingsevne efter § 13 stk. 5,2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9: Betalingsevnen er beregnet efter budgettet. Overskuddet på ægtefællens/samlevers budget er medtaget i beregningen, og øger kundens betalingsevene jf. § 13 stk. 5,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EREGEL_10: Betalingsevnen er beregnet efter budgettet. Overskuddet på ægtefællens/samlevers budget er medtaget i beregningen, og øger kundens betalingsevne. Dog er betalingsevnen reduceret så den ikke overstiger kundens nettoindkomst med visse fradrag jf. § 13 stk. 5,2 og stk.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Modtag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Dokumente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sagsbehandler har afgjort at der findes dokumentation for budgetpos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er budgetposten af typen Øvrige inden for den givne budgetpostgruppe. Markeringen giver en portal mulighed for at vise indholdet af feltet EFIBudgetPostBeskrivelse i stedet for en DAP 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ØvrigePost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ErOevrigePost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IV, FREM, UDLOEB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: Gyldighedsmarkering for en tilføjet budget. Angiver hvorvidt posten er bliver aktiv i fremtiden, er aktiv nu eller ud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IV: Posten er gyldig om medtages i budget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: Posten bliver gyldig og medtages i budgetberegningen fra 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OEB: Posten er ikke længere gyldig og medtages ikke  i budgetberegningen fordi EFIBudgetPostGyldigTilDato er overskre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rup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Grup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FORDRINGSOGLIGNENDEUDGIFTER, BOLIGUDGIFTER, BOERNEINDTAEGTER, BOERNEUDGIFTER, INDTAEGTER, ANDREUDGIFTER, OEVRIGEUDGIFTER, RAADIGHEDUDGIFTER, VIRKSOMHED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er kan samles i grupper f.eks. til visning i portalen eller i papirud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FORDRINGSOGLIGNEND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AEG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ældFørSaml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udgiftsbudgetpost er stiftet før samliv mellem parterne. Markeringen angiver om posten evt. skal fratrækkes et beløb, før den kan indregnes i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Kund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Redigerb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eltet skal være redigerbart i portalern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amlev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tekststreng på 300 cha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mindre tekst - typisk et eller få ord - som unikt giver mulighed for identifikationen af et givet begre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ammenhænge er det også brugt til mindre forklaringer (sætningsniveau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posten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orteringRækkeføl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r en sorteringsorden indenfor en budgetpostgruppe til visning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Pos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AADIGHEDBELOEBBARN, NETTOINDKOMSTAUTOMATISK, NETTOINDKOMSTSAGBEHINDT, NETTOUDBETALINGEREJINETTOINDK, NETTOUDBETALINGERERSTATNINGER, BOLIGSIKRINGBOLIGYDELSE, VARMETILSKUDMV, OEVRIGEINDTAEGTER, UDGIFTERTILTRANSPORT, FAGFORENINGAKASSE, BIDRAGTILTROSSAMFUND, HUSLEJE, PRIORITETSYDELSE, FAELLESUDGIFTERVEDREJENDOM, RENOVATION, EJENDOMSSKAT, EL, GAS, VAND, VARME, BYGNINGSOGBRANDFORSIKRING, OEVRIGEUDGIFTERBOLIG, AEGTEFAELLEBIDRAG, BOERNEBIDRAGANDREUDGIFTER, UDGIFTERTILBOERNSSAMVAER, SAMVAERSUDGIFTERBOERN, NETTOUDGIFTSAERLIGEBEHOV, OEVRIGEUDGIFTERANDRE, YDELSEPAAAEGTEFAELLESGAELD, YDELSEPAAANDENGAELD, BOERNEOGUNGEYDELSE, BOERNETILSKUD, BOERNEBIDRAG, PASNING, UDGIFTERTILSAERLIGEBEHOV, OEVRIGEUDGIFTERBOERN, BETALINGSEVNE, UDGIFTERTILTRANSPORTFRADRAG, RAADIGHEDBELOEBVOKSEN, OEVRIGEUDGIFTERBEFORDRING, YDELSEPAAGAELDREDUKTION, OEVRIGEINDTAEGTERBOER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en budgetpost. Budgetposttyper kan inddeles i budgetpostgrupper. Budgetpostgruppen af en given typen er anført i paran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AADIGHEDBELOE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FRADRA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EFORDRING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GAELDREDUKTION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ADIGHEDBELOEBVOK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ÅDIGHEDBELØBBARN(UDGIF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AUTOMATIS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BEHINDT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SAGSBEHANDL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JINETTOINDK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BETALINGERERSTATNING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LIGSIKRINGBOLIG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TILSKUDMV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INDTAEGTER (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TRANSPORT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GFORENINGAKASSE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DRAGTILTROSSAMFUND (BEFORDRINGSOGLIGNEND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LEJ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SYDELS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ELLESUDGIFTERVEDREJENDOM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OVATION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NDOMSSKAT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AS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ND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RME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YGNINGSOGBRANDFORSIKRIN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LIG (BOLIG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EGTEFAELLEBIDRAG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ANDREUDGIFT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BOERNSSAMVAER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VAERSUDGIFTERBOERN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UDGIFTSAERLIGEBEHOV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ANDRE (ANDR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EGTEFAELLES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LSEPAAANDENGAELD (OEVRIG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OGUNGEYDELSE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TILSKUD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RNEBIDRAG (BOERNEINDTAEG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ING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ERTILSAERLIGEBEHOV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EVRIGEUDGIFTERBOERN (BOERNEUDGIF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VIRKSOMHED (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ÆgtefælleGæ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hvorvidt der er truffet afgørelse om eftergivelse, eller der samtidig er afsagt gældssaneringskendelse vedr. kunden ægtefælle, eller ægtefællen afdrager offentlig gæ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givelse af hvilken aktør, der manuelt har godkendt den sidste version af budgettet. Et budget kan være godkendt af kunden eller en sagsbehandl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opdateret af kunden med værdier indenfor toleranceværdierne, er budgettet godkendt af kunden, og elementet indeholder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godkendt af en sagbehandler, indeholder elementet sagsbehandlerens 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Godkend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godkendelse af en sagsbehandler eller ku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aktør, der sidst har redigeret budgettet. Et budget kan være redigeret af kunden, en sagsbehandler eller opdateret automati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kunden, indeholder elementet strengen ”Kunde”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udgettet er redigeret af en sagsbehandler, indeholder elementet sagsbehandlerens medarbejder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eller flere budgetposter er opdateret automatisk, indeholder elementet betegnelsen for aktøren, dvs, en af følgende værd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BFY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NIB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’</w:t>
            </w:r>
            <w:r>
              <w:rPr>
                <w:rFonts w:cs="Arial" w:ascii="Arial" w:hAnsi="Arial"/>
                <w:sz w:val="18"/>
              </w:rPr>
              <w:t>Forsøgerberegning’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Af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f den bruger, der sidst har redigeret budgettet. Hentes fra Ændr requestet eller sættes til en passende systembruger, når ændringen sker pga. en hændelse, f.eks. BFY eller NI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idstRedige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den sidste ændring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DELVISTGODKENDT, UNDERTRYKT, UDLØBET, AFVIST, KLADDEGODKEND, KLADD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Budgettet er godkendt af en sagsbehandler, og 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- Budgettet er godkendt af en sagsbehandler, der har rettet i kundens indtastninger.Der beregnes betalingseven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ERTRYKT - Budgetter er undertrykt af en sagsbehandler. Der beregnes ikke betalingsevne efter d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ØBET - Godkendelsesperioden for budgettet er udløb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Sagsbehandleren har afvist kundens budget. Der beregnes ikke betalingsevne efter budge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GODKEND - Når kunden opretter eller redigerer i kladden, og denne skal enten godkendes af en sagsbehandler eller autogodkendes af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DDE - Når sagsbehandleren, kunde eller systemet opretter eller redigerer kladden uden at godkend, sættes status til denne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getType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PBUDGET, CPRBUDGET, VIRKSOMHEDBUDG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ypen af budg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–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–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–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BUDGET - Personkunde i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BUDGET - Personkunde i CPR regis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BUDGET - Virksomhedskunde i ES eller det alternative kontaktregis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Ægtefælle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 nummer på kundens ægtefælle eller samlev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PR, PEF, SE, AKP, AK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Versi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sion af datastruktur. Bruges til optimistisk låsning, dvs. at ved gem af datastruktur fra portal testes at VersionNummer er uændret siden h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EFIKu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som angiver om en person/virksomhed/alternativ kontakt er EFI-kun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. samlevers indtægtsposter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tæg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evt samlevers indtægtsposter om fra den indrapporterede valuta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Anve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n af et konto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Kredito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kreditoren til lån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gistrer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registreringsnummer for et lå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RestGæld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Stif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åneUdgift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Nav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dresseringsnavn (for- og efternavn) på en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Gruppe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kundens og samleverens poster i den pågældende gruppe i danske kroner beregnet efter reglerne for post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 af beregningen af et børnebudget, der medtages i kundens budgetberegning. Når kundens udgifter til et barn overstiger indtægterne, indgår beløbet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TilBudge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resultati danske kroner af beregningen af et børnebudget, der medtages i kundens budgetberegning. Når kundens udgifter til et barn overstiger indtægterne, indgår beløbet i danske kroner som en udgift i kundens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ver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mtBudg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nter budgettet med evt. nettoindkomst og  børnebudgetter, hvis sand; ellers hentes den seneste budgetkladde/godkendte budget. Markeringen anvendes bl.a i Selvbetjeningsportalen, hvor kunden kan vælge at indberette et nyt budge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iftPostSum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mmen af alle udgiftsposter i budgettet. Et beløb i danske kroner omregnet fra den indrapportered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7:00Z</dcterms:created>
  <dc:creator>Lasse Steven Levarett Buck</dc:creator>
  <dc:description/>
  <cp:keywords/>
  <dc:language>en-US</dc:language>
  <cp:lastModifiedBy>Lasse Steven Levarett Buck</cp:lastModifiedBy>
  <dcterms:modified xsi:type="dcterms:W3CDTF">2014-01-13T06:07:00Z</dcterms:modified>
  <cp:revision>1</cp:revision>
  <dc:subject/>
  <dc:title/>
</cp:coreProperties>
</file>