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daterer medarbejderprofilen samt listen af pointanvend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skal fin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m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Anvend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ointAnvendel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PointAnvendels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ointAnvendels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eholder oplysninger om hvornår, og hvad en medarbejder har brugt point, samt hvor mange point der er brug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hvad pointene er brug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pointene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pointanvendels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der er bru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pointanvendels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pointanvendels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intAnvendels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pointanvendelsen, det kan både være oprettelse, opdatering og sletning. Attributten anvendes til optimistisk låsning i databasen, samt til at hente delta-ændringer når der overføres til DataWarehouse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8:00Z</dcterms:created>
  <dc:creator>Lasse Steven Levarett Buck</dc:creator>
  <dc:description/>
  <cp:keywords/>
  <dc:language>en-US</dc:language>
  <cp:lastModifiedBy>Lasse Steven Levarett Buck</cp:lastModifiedBy>
  <dcterms:modified xsi:type="dcterms:W3CDTF">2014-01-13T06:38:00Z</dcterms:modified>
  <cp:revision>1</cp:revision>
  <dc:subject/>
  <dc:title/>
</cp:coreProperties>
</file>