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slotGeografi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10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de postnumre/kommunenumre der er tilknyttet en præference i en medarbejders kalen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Ressourc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Ressour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slotGeografi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slotGeografi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lotGeografi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ræferenceslotGeografi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æferenceslotGeografi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Kommun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PræferenceslotGeografi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muligt at sætte geografi oplysninger (kommunenummer/postnummer) på kalender præferencer i Ressourcestyring. På den måde er der mulighed for at bestemme hvor man vil arbejde på bestemte tidspunkte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Kommun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mun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kommunenummer medarbejderen ønsker at arbejde i, i præferencens periode. Kan være tomt hvis der er angivet post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 tilknytningen mellem geografien og præferenceslot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et medarbejderen ønsker at arbejde i, i præferencens periode. Kan være tomt hvis der er angivet kommune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geografien og præferenceslot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geografien og præferenceslot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Sl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tets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æferenceslotGeografi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geografien og præferenceslot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slotGeografi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4:00Z</dcterms:created>
  <dc:creator>Lasse Steven Levarett Buck</dc:creator>
  <dc:description/>
  <cp:keywords/>
  <dc:language>en-US</dc:language>
  <cp:lastModifiedBy>Lasse Steven Levarett Buck</cp:lastModifiedBy>
  <dcterms:modified xsi:type="dcterms:W3CDTF">2014-01-13T06:44:00Z</dcterms:modified>
  <cp:revision>1</cp:revision>
  <dc:subject/>
  <dc:title/>
</cp:coreProperties>
</file>