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OHæftelseStop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11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OHæftelsesStopÆndr har ansvaret for at orkestrere opdateringer af stop på hæftelsesforhold med DMIHæftelsesforholdÆndr  samt oprettelse af en tilhørende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opdateres kun på eksisterende hæftelsesforhold for den samme ku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n bliver oprettet for hver fordring i fordringlist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r fra DMIHæftelsesforholdÆnd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- og slutdato kan godt være før dags dato. Start- og slutdato kan ændres vilkårlig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- fritaget for alle modregninger på hæftel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odregningsstop med udbetalingstype- der kan ikke modregnes på hæftelsen, hvis udbetalingen er en af de angivne 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No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LæsDatoTid)                    </w:t>
              <w:tab/>
              <w:tab/>
              <w:t xml:space="preserve">     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 xml:space="preserve">(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</w:t>
            </w:r>
            <w:r>
              <w:rPr>
                <w:rFonts w:cs="Arial" w:ascii="Arial" w:hAnsi="Arial"/>
                <w:sz w:val="18"/>
              </w:rPr>
              <w:t>DOHæftelseModregn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1 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        </w:t>
            </w:r>
            <w:r>
              <w:rPr>
                <w:rFonts w:cs="Arial" w:ascii="Arial" w:hAnsi="Arial"/>
                <w:sz w:val="18"/>
              </w:rPr>
              <w:t>DOHæftelseRenteFrit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      </w:t>
            </w: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                      </w:t>
            </w:r>
            <w:r>
              <w:rPr>
                <w:rFonts w:cs="Arial" w:ascii="Arial" w:hAnsi="Arial"/>
                <w:sz w:val="18"/>
              </w:rPr>
              <w:t>)</w:t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OHæftelseStop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ÆndringPåForanled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OHæftelsesStopÆndr. Valideringen foretages i DMI pånær fejlnummer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rettelse af 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4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Sagsbehandler skal oprette fordringnote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Modregn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RenteFrit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AnnDato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Hæftelse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kendes ikke altid, hvorfor elementet er optione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lve indholdet af no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GP: Arbejdsløsheds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BID: Børne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IBL: Bibliotek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T: Boligstøt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ST: Ersta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NK: FødevareErhverv (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SK: FødevareErhverv (SKA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RI: Særlig indkomstska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ÆndringPåForanled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r har foranlediget oprettelsen/ændringen  (Fordringshaver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ÆndrA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RET, ÆNDRET, UÆNDR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stoppet oprettes, ændres eller bevares uændret. DO komponenten benytter dette til aktering, mens DMI erstatter alle stop med den ny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OHæftelseStop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05:00Z</dcterms:created>
  <dc:creator>Lasse Steven Levarett Buck</dc:creator>
  <dc:description/>
  <cp:keywords/>
  <dc:language>en-US</dc:language>
  <cp:lastModifiedBy>Lasse Steven Levarett Buck</cp:lastModifiedBy>
  <dcterms:modified xsi:type="dcterms:W3CDTF">2014-01-13T06:06:00Z</dcterms:modified>
  <cp:revision>1</cp:revision>
  <dc:subject/>
  <dc:title/>
</cp:coreProperties>
</file>