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AkteringNoteSamlingContain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pseudo service som definerer det eksterne format for EFi akterings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AkteringNote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AkteringNoteSamlingContain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AkteringNote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GenerelSkabelon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Skabel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AkteringSkabelon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kteringNot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* Akte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AkteringNot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Aktering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felt ekstra lan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akteringnote id, f.eks. MF-34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indhold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Note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note titel skabelo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kstra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a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eringSkabelon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generel tekst skabelon der kan anvendes i flere akteringsnot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AkteringNoteSamlingContain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7:00Z</dcterms:created>
  <dc:creator>Lasse Steven Levarett Buck</dc:creator>
  <dc:description/>
  <cp:keywords/>
  <dc:language>en-US</dc:language>
  <cp:lastModifiedBy>Lasse Steven Levarett Buck</cp:lastModifiedBy>
  <dcterms:modified xsi:type="dcterms:W3CDTF">2014-01-13T06:07:00Z</dcterms:modified>
  <cp:revision>1</cp:revision>
  <dc:subject/>
  <dc:title/>
</cp:coreProperties>
</file>