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Tilbagekal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Tilbagekald har ansvaret for at tilbagekald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Tilbagekal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Tilbagekald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Tilbagekal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ændr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haver har aftale om systemintegration og kan ikke oprette/ændre fordringer via selvbetjeningspo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der er under statsrefusion kan ikke tilbageka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KLAG ogHENS er valgt, den indsendte virkningsdato må ikke være mere end X dage tilbage i 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kan ikke op-/nedskrives, tilbagekaldes eller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rrektion på kr. 0 ikke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irkningdato må ikke være frem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irkningdato må ikke være før fordringens oprett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FSKI eller FASK må ikke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er allerede dækket på en måde at nedskrivning/tilbagekald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ilbagekald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ilbageOmkBe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 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n opdateres i EFI/DMI således at den ikke længere 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allerede er påskrevet fordringen, samt for at afregne med fordringshaver evt. beløb der står på fordringshavers afregningskonto for den aktuelle fordring.</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inddrivelsesrenter (IR) og inddrivelsesgebyrer (IG) skal fasthol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 FASK, FEJL, FSKI, HENS, KL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K: Fordringart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januar 2014</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januar 2014</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januar 2014</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06:33:00Z</dcterms:created>
  <dc:creator>Lasse Steven Levarett Buck</dc:creator>
  <dc:description/>
  <cp:keywords/>
  <dc:language>en-US</dc:language>
  <cp:lastModifiedBy>Lasse Steven Levarett Buck</cp:lastModifiedBy>
  <dcterms:modified xsi:type="dcterms:W3CDTF">2014-01-13T06:33:00Z</dcterms:modified>
  <cp:revision>1</cp:revision>
  <dc:subject/>
  <dc:title/>
</cp:coreProperties>
</file>