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eller flere opsætningsparametre. Der er mulighed for at angive et vilkårligt antal nøgler i inputparametren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Key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nøgler valider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