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FordringNedskriv servicen. Se servicebeskrivelsen for denne service for detaljer om nedskriv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 kaldet til DMIFordringNedskriv valideres det at fordringen der nedskrives eksisterer. Hvis servicen benyttes af en fordringshaver valideres det at fordringshaver ejer 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llerede dækket på e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haver har aftale om systemintegration og kan ikke oprette/ændre fordringer via selvbetjeningspo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kan ikke op-/nedskrives, tilbagekaldes eller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2:00Z</dcterms:created>
  <dc:creator>Lasse Steven Levarett Buck</dc:creator>
  <dc:description/>
  <cp:keywords/>
  <dc:language>en-US</dc:language>
  <cp:lastModifiedBy>Lasse Steven Levarett Buck</cp:lastModifiedBy>
  <dcterms:modified xsi:type="dcterms:W3CDTF">2014-01-13T06:32:00Z</dcterms:modified>
  <cp:revision>1</cp:revision>
  <dc:subject/>
  <dc:title/>
</cp:coreProperties>
</file>