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HentKunEFIKunder flaget er sat undersøger servcen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øgeDatoFra/SøgeDatoTil er angivet anvendes de i det underliggende kald til  EjerVirksomhedRelationHent. Hvis de ikke er angivet kaldes EjerVirksomhedRelationHent med dags dato som både SøgeDatoFra/SøgeDato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øgeDatoTil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en søgning på 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1:00Z</dcterms:created>
  <dc:creator>Lasse Steven Levarett Buck</dc:creator>
  <dc:description/>
  <cp:keywords/>
  <dc:language>en-US</dc:language>
  <cp:lastModifiedBy>Lasse Steven Levarett Buck</cp:lastModifiedBy>
  <dcterms:modified xsi:type="dcterms:W3CDTF">2014-01-13T06:31:00Z</dcterms:modified>
  <cp:revision>1</cp:revision>
  <dc:subject/>
  <dc:title/>
</cp:coreProperties>
</file>