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Ge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9-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r en opgave til genbook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lukkeopgave: ValgtAf og -Tid nulstilles, så opgaven vises igen i opgavelisten som fri til at blive pluk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opgave/Aftaleopgave - opgavens slots fjernes fra ressourcens kalender. BooketAf og -Tid nulstilles, så bookingen igen kan boo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Ge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Ge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8:00Z</dcterms:created>
  <dc:creator>Lasse Steven Levarett Buck</dc:creator>
  <dc:description/>
  <cp:keywords/>
  <dc:language>en-US</dc:language>
  <cp:lastModifiedBy>Lasse Steven Levarett Buck</cp:lastModifiedBy>
  <dcterms:modified xsi:type="dcterms:W3CDTF">2014-01-13T06:38:00Z</dcterms:modified>
  <cp:revision>1</cp:revision>
  <dc:subject/>
  <dc:title/>
</cp:coreProperties>
</file>