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Kompetence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og sletter en medarbejders kompet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et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Kompetence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 og kompetencern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ompetenc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etenc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co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ompetence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medabrjder kan have en lang liste af kompetencer opdelt på kategorier. Kompetencekategorier og kompetencer kan variere fra domæne til domæne. Kompetencekategorierne i EFI inkluderer bl.a. sporttype, kundetype, fordringstyper og samlet gæld. Kompetencerne i sportype kategorien vil så være de sportyper efi opererer med. Medarbejderen har selv mulighed for at opsætte kompetencer i deres medarbejderprofil</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tar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Kompetenc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1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Kategorien som kompetencen til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nøgle. Hvis kompetencen f.eks. er en sportype, vil nøglen være spor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ompetenc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co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kompetence har en score. Summen af en medarbejders samlede kompetencers scorer giver medarbejderens samlede kompetencescore. Der er en bookingregel der anvender medarbejderens samlede score, så det er muligt at konfigurere en opgavekø så det er medarbejderen med den laveste kompetencescore der skal løse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ompetenc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tencens sluttværdi. Anvendes f.eks. ved samlede fordringer hvor startværdien og slutværdien bruges til at angive intervaller, f.eks. 0-1000000, 1000001-5000000 os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ompetenc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ompetenc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ompetence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ompetenc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Kompetence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7:00Z</dcterms:created>
  <dc:creator>Lasse Steven Levarett Buck</dc:creator>
  <dc:description/>
  <cp:keywords/>
  <dc:language>en-US</dc:language>
  <cp:lastModifiedBy>Lasse Steven Levarett Buck</cp:lastModifiedBy>
  <dcterms:modified xsi:type="dcterms:W3CDTF">2014-01-13T06:37:00Z</dcterms:modified>
  <cp:revision>1</cp:revision>
  <dc:subject/>
  <dc:title/>
</cp:coreProperties>
</file>