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Bi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b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en bil med den givne bil identifikator og returnerer hæftelses oplysn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Bi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Bi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ae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Bi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KøretøjStelLøbeNumme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-løbe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KøretøjSt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el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Bi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