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med  en tom kundeliste,.hentes alle hændelser der er i kø til at blive processeret som er initieret af en sagsbehandler. Hvis servicen kaldes med en KundeListe hentes kun hændelser for de angivne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ntalForsø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æsteForsø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(HændelseFejl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ndelseFej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seneste asynkrone fejl fra afviklingen af e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: 900 Generel teknisk fejl i hændelsesafviklingen. EFIHændelseFejlTekst beskriver fejl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5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HændelseFejlNummer: 900 Generel teknisk fejl i hændelsesafvikl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FejlTekst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, KUMAendr, KUMFOPaamind, KUMGennemfoert, BFSPolitiKreds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6:00Z</dcterms:created>
  <dc:creator>Lasse Steven Levarett Buck</dc:creator>
  <dc:description/>
  <cp:keywords/>
  <dc:language>en-US</dc:language>
  <cp:lastModifiedBy>Lasse Steven Levarett Buck</cp:lastModifiedBy>
  <dcterms:modified xsi:type="dcterms:W3CDTF">2014-01-13T06:26:00Z</dcterms:modified>
  <cp:revision>1</cp:revision>
  <dc:subject/>
  <dc:title/>
</cp:coreProperties>
</file>