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8-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en liste med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medarbejdere har konfigureret kompetencer på medarbejderprofi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returnerer en medarbejders kompetencer samt de opgavetyper medarbejderen kan arbejde me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teOpgav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teOpgavety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g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gavety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LinkTil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andsynl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KundeAfhæng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Udgå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HentYderligere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Interv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BookingSvarDage)</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 er en skabelon for opgaver. Opgavetypen indeholder en masse pre-konfigurerede oplysninger som der dog er mulighed for at overskrive når opgaven oprette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algtOpgavetyp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Egen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gtOpgavetype er en relation mellem en medarbejderprofil og de opgavetyper medarbejderen ønsker at arbejde med. På hver valgt opgavetype er der mulighed for at angive hvor lang tid det tager medarbejderen at løse opgaver af den type. Hvis tiden ikke er angivet, er det tiden fra opgavetypen der anvendes.</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eskriv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 af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Interv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minutter der minimum skal gå mellem hvert bookingforsø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BookingSvar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ør aftaledagen, bookingsvaret skal s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Domæn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omæne opgavetyp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maksimalt må gå før opgaven er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 i minutter som det tager at gennemføre opgaven. Gennemførselstiden kan overskrives i opgaven. Desuden har medarbejderen, i sin medarbejderprofil,  mulighed for at konfigurere sin egen gennemførselstid fo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opgavetypens gyldigheds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HentYderligereInf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 domænespecifikke oplysninger skal hentes til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KundeAfhæng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aftalen involverer et personligt møde med kunden, enten på skattecenteret eller hos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LinkTilSa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 til stedet i portalen hvor opgaven kan løses. Det endelige link, som vises på skærmen, vil være en sammensætning af linket i opgavetypen og linkparametrene i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gav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kategorien som opgav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opgavetyp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point medarbejderen vil modtage når opgaven er 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prioritet. Anvendes bl.a. på opgavelisten for at få vist de vigtigste opgaver øverst i listen. Kan overskrives på opgaven. Højeste tal er ensbetydende med højeste 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andsynlig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HeltTalPo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ndsynligheden for at opgaven bliver til noget. Sandsynligheden påvirker gennemførselstiden på opgaven. Hvis opgavens gennemførselstid er 30 minutter og sandsynligheden er 50%, vil der blive booket 15 minut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opgavetyp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opgavetyp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Udgåen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at det er en udgående opgave, dvs. sagsbehandleren skal køre ud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let af dage der skal gå fra opgaven er oprettet til den tidligst må lø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opgavetyp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opgavetyp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Egen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egen gennemførselstid for opgavetypen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medarbejderprofil der har valgt opgave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opgavetype der er val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opr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slett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elementet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 det kan være oprettelse, ændring eller slet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DN på den ressource (medarbejder) der har ændret elem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gtOpgavetypeÆndretTid</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sidste ændring af element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Kompetence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7:00Z</dcterms:created>
  <dc:creator>Lasse Steven Levarett Buck</dc:creator>
  <dc:description/>
  <cp:keywords/>
  <dc:language>en-US</dc:language>
  <cp:lastModifiedBy>Lasse Steven Levarett Buck</cp:lastModifiedBy>
  <dcterms:modified xsi:type="dcterms:W3CDTF">2014-01-13T06:37:00Z</dcterms:modified>
  <cp:revision>1</cp:revision>
  <dc:subject/>
  <dc:title/>
</cp:coreProperties>
</file>