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ændrer detaljerne for sagsbehandlerindtastet nettoindkomst for 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FIKundeIdentStruktur og EFIKundeType skal altid udfyldes. Hvis elementet EFIBudgetPostID er udfyldt, og relationen mellem kundenummer og EFIBudgetPostID eksisterer i EFI, så opdateres den sagsbehandlerindtastede nettoindkomst. Hvis elementet EFIBudgetPostID ikke er udfyldt så opretter servicen en ny budget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behandlerindtastet nettoindkomst kan oprettes for en periode, der er maksimalt er gyldig i to måneder. Der kan oprettes sagbehandlerindtastet nettoindkomst for kommende perioder; men der kan ikke oprettes nettoindkomst med overlappende peri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kan anvendes i budgetsimuleringer. Hvis feltet EFIBudgetPostSimuleringMarkering er sandt, og dags dato falder i postens gyldighedsperiode, så anvendes nettoindkomsten alene i budgetsimule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med en ugyldig period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kan ikke oprettes på grund af eksisterende post med overlappende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øges oprettet ikke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