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, KUMAendr, KUMFOPaamind, KUMGennemfoert, BFSPolitiKreds, KUMBook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Aendr:  KundemødeÆn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FOPaamind: FristOverskredet: Påmind kunde om kundemø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MGennemfoert: Kundemøde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PolitiKreds: BFS Opdater 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MBook: Booket ressource til: (KUM) meddelelse om kundemø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9:00Z</dcterms:created>
  <dc:creator>Lasse Steven Levarett Buck</dc:creator>
  <dc:description/>
  <cp:keywords/>
  <dc:language>en-US</dc:language>
  <cp:lastModifiedBy>Lasse Steven Levarett Buck</cp:lastModifiedBy>
  <dcterms:modified xsi:type="dcterms:W3CDTF">2014-01-13T06:19:00Z</dcterms:modified>
  <cp:revision>1</cp:revision>
  <dc:subject/>
  <dc:title/>
</cp:coreProperties>
</file>