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Konto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orkestrere ændring af stop parametre på kundens konto med DMIKontoÆndr og oprettelse af en tilhørende kunde no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 ændre parametre på en kundes konto med henblik på at l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(Kunden kan fritages, Udbetalingstype, Fordringstyper, BF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ag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undenummer der angives først i input skal være det samme som  bruges i de underliggende stop struktu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kundens konto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Omposter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kunden kan fritages for udbetal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betal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kunden kan fritages for udli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lign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 kan fritages - Der kan ikke modregnes på kunden, når dette stop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ndighedUdbetalingstype - Der kan ikke modregnes på kunden, hvis udbetalingen er af den angivne type incl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stype - Der kan ikke modregnes på fordringer, hvis de er af den angiv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FY - Der kan kun modregnes en procentdel eller beløb af kundens BFY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for 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 forbindelse med bobehandling vil modregningsstop give anledning til manuel sagsbehandling i de tilfælde hvor det, via årsagskoden, er defineret at et stop ikke må udløb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ere af ovenstående parametre kan angives sam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Stop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GrænseBFY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opdaterer alene de fremsendte stop. Eventuelle yderligere omposteringsstop på kunden vil ikke blive påvirk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n markering for bobehandling må DMI kun lade stop udløbe, når det, via årsagskoden, er defineret at et stop ikke må udløbe. I de tilfælde skal EFI har taget stil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obehandlingsflaget sættes på kunden fjernes flaget samtidig fra alle hæft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* Kund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DOKundeModregn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OKundeModregningGrænseBFY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)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OInddrivelseKonto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</w:t>
            </w:r>
            <w:r>
              <w:rPr>
                <w:rFonts w:cs="Arial" w:ascii="Arial" w:hAnsi="Arial"/>
                <w:sz w:val="18"/>
              </w:rPr>
              <w:t>DO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nderBobehandl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Konto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onto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 Udbetalingsstop sat i.f.m. ompostering kan ikke ændr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drivelseskontostop-fradato og -tildato kan ikke oprettes eller ændres til en dato, der ligger før dags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, overlappende periode for samme udbetal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Udbetal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, overlappende periode for samme 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Fejlnummer: 0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d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ModregningGrænseBFY: Overlappende peri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kunde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Overlappende perioder for samme udbetal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05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Årsagkode HÆBO kan kun opdater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05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,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udover skal der udføres nedenstående valider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 sat i.f.m. ompostering kan ikke ænd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InddrivelseKonto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ndeModregningGrænseBFY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ndeModregn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</w:t>
            </w:r>
            <w:r>
              <w:rPr>
                <w:rFonts w:cs="Arial" w:ascii="Arial" w:hAnsi="Arial"/>
                <w:sz w:val="18"/>
              </w:rPr>
              <w:t>]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ejer af en enkeltmands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=ja, false=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, OUS, OU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S: Omposteringudligningsstop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O: Omposteringudligningsstopophæ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RET, ÆNDRET, UÆ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toppet oprettes, ændres eller bevares uændret. DO komponenten benytter dette til aktering, mens DMI erstatter alle stop med den nye list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Konto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06:00Z</dcterms:created>
  <dc:creator>Lasse Steven Levarett Buck</dc:creator>
  <dc:description/>
  <cp:keywords/>
  <dc:language>en-US</dc:language>
  <cp:lastModifiedBy>Lasse Steven Levarett Buck</cp:lastModifiedBy>
  <dcterms:modified xsi:type="dcterms:W3CDTF">2014-01-13T06:06:00Z</dcterms:modified>
  <cp:revision>1</cp:revision>
  <dc:subject/>
  <dc:title/>
</cp:coreProperties>
</file>