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Detaljer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-8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til en opgavekø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detaljer om en opgavekø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oplysninger returner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pgavetyper der er konfigureret på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grupp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Tilknyttede 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</w:t>
            </w:r>
            <w:r>
              <w:rPr>
                <w:rFonts w:cs="Arial" w:ascii="Arial" w:hAnsi="Arial"/>
                <w:sz w:val="18"/>
              </w:rPr>
              <w:t>- De organisatoriske enheder køen er tilknyt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Detaljer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Detal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Opgave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Opg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grup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ssourcegrup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ntalRessourc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ssourc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Produktionsleder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 skal finde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LinkTilSa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HentYderligere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Interva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typeBookingSvarDage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 er en skabelon for opgaver. Opgavetypen indeholder en masse pre-konfigurerede oplysninger som der dog er mulighed for at overskrive når opgaven oprett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Opgav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Ressourc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positivt heltal, der kan repræsenterer værdier i intervallet 0 til 999.999.999.999.999.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Interv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minutter der minimum skal gå mellem hvert bookingforsø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BookingSvar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ør aftaledagen, bookingsvaret skal se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Domæ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omæne opgave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fri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maksimalt må gå før opgaven er gennem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ennemførsels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 i minutter som det tager at gennemføre opgaven. Gennemførselstiden kan overskrives i opgaven. Desuden har medarbejderen, i sin medarbejderprofil,  mulighed for at konfigurere sin egen gennemførselstid for opga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opgavetyp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HentYderligereInf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 domænespecifikke oplysninger skal hentes til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KundeAfhæng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aftalen involverer et personligt møde med kunden, enten på skattecenteret eller hos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LinkTilSa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 til stedet i portalen hvor opgaven kan løses. Det endelige link, som vises på skærmen, vil være en sammensætning af linket i opgavetypen og linkparametrene i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gav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ategorien som opgav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point medarbejderen vil modtage når opgaven er lø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prioritet. Anvendes bl.a. på opgavelisten for at få vist de vigtigste opgaver øverst i listen. Kan overskrives på opgaven. Højeste tal er ensbetydende med højeste priori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andsynlig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ndsynligheden for at opgaven bliver til noget. Sandsynligheden påvirker gennemførselstiden på opgaven. Hvis opgavens gennemførselstid er 30 minutter og sandsynligheden er 50%, vil der blive booket 15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Udgåen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at det er en udgående opgave, dvs. sagsbehandleren skal køre ud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dage der skal gå fra opgaven er oprettet til den tidligst må lø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Detaljer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9:00Z</dcterms:created>
  <dc:creator>Lasse Steven Levarett Buck</dc:creator>
  <dc:description/>
  <cp:keywords/>
  <dc:language>en-US</dc:language>
  <cp:lastModifiedBy>Lasse Steven Levarett Buck</cp:lastModifiedBy>
  <dcterms:modified xsi:type="dcterms:W3CDTF">2014-01-13T06:39:00Z</dcterms:modified>
  <cp:revision>1</cp:revision>
  <dc:subject/>
  <dc:title/>
</cp:coreProperties>
</file>