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BookingRegel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relationer mellem opgavekøer og bookingregl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ligeholdelse af relationer mellem opgavekøer og bookingregler. Det er muligt at have oprettelser, ændringer og sletninger i samme servicekald, funktionaliteten bestemmes af RSAction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BookingReg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BookingRegel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BookingReg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OpgavekøBookingRege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 ID og BookingRegel ID skal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lerne skal prioriteres fortløbende startende med 1, på en opgavekø må der ikke være to bookingregler med samme priori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æt regler for bookning af ressourcer på de enkelte opgavekøer i Use Case "UC 80.2.2 Opret, rediger eller slet produktionsopsæt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BookingRege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BookingRege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bookingregel. Den tilknyttede bookingregel vil have en prioritet på opgavekø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BookingReg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Reg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 der er tilknyttet opgavekø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bookingregel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oking reglens prioritet på opgavekøen. Bookingreglerne prioriteres fortløbende, startende med 1 som første prioritet, 2 som anden prioritet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bookingregel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bokingregel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bookingregel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BookingRege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bookingregel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BookingRegel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9:00Z</dcterms:created>
  <dc:creator>Lasse Steven Levarett Buck</dc:creator>
  <dc:description/>
  <cp:keywords/>
  <dc:language>en-US</dc:language>
  <cp:lastModifiedBy>Lasse Steven Levarett Buck</cp:lastModifiedBy>
  <dcterms:modified xsi:type="dcterms:W3CDTF">2014-01-13T06:39:00Z</dcterms:modified>
  <cp:revision>1</cp:revision>
  <dc:subject/>
  <dc:title/>
</cp:coreProperties>
</file>