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en ny opgavekø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 bliver opretter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ænet skal eksist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skal være unik indenfor domæ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hedsdatoerne skal være valide, og til-datoen skal være senere end fra-dato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æt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acer opgave i opgavekø i Use Case "UC 80.1.2 Bestil ressour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0:00Z</dcterms:created>
  <dc:creator>Lasse Steven Levarett Buck</dc:creator>
  <dc:description/>
  <cp:keywords/>
  <dc:language>en-US</dc:language>
  <cp:lastModifiedBy>Lasse Steven Levarett Buck</cp:lastModifiedBy>
  <dcterms:modified xsi:type="dcterms:W3CDTF">2014-01-13T06:40:00Z</dcterms:modified>
  <cp:revision>1</cp:revision>
  <dc:subject/>
  <dc:title/>
</cp:coreProperties>
</file>