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Ressourcestyring opgav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opgaven i Ressourcesty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validering på om opgaven er i gang med at blive løst, den fjernes fra opgavekø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Bookingre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 skal tilhøre en opgave i Ressourcesty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et skal tilhøre en medarbej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lstil indsatsdata i Use Case "Book ressource til KOB indsat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Betingelser ikke opfyldt i Use Case "Varsko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akter - startbetingelser ikke opfyld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#2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og planlæg genstart i Use Case "Opret indberetning til KOB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book ressourcer i Use Case "Stop indsatsen KOB og afbook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ller varsel i Use Case "Annuller KOB varse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t ikke er muligt at hente ressource i Use Case "UC 80.1.2 Bestil ressourc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Booking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ference indeholder et ID som det domæne der har oprettet opgaven har specificeret. Giver det kaldende domæne mulighed for at tildele opgaven sin egen identifik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1:00Z</dcterms:created>
  <dc:creator>Lasse Steven Levarett Buck</dc:creator>
  <dc:description/>
  <cp:keywords/>
  <dc:language>en-US</dc:language>
  <cp:lastModifiedBy>Lasse Steven Levarett Buck</cp:lastModifiedBy>
  <dcterms:modified xsi:type="dcterms:W3CDTF">2014-01-13T06:41:00Z</dcterms:modified>
  <cp:revision>1</cp:revision>
  <dc:subject/>
  <dc:title/>
</cp:coreProperties>
</file>