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BødeforvandlingStrafHentStruktur 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Under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Afso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VarselNyeFordringer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nmodning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KorrektionSendtDa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ning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finerer hvornår anmodningen er udsendt på bødeforvandlingstraf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 Dato hvor korrektion til politiet er s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Afso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lede afso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NyeFordring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 Dato for varsel for ny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8:00Z</dcterms:created>
  <dc:creator>Lasse Steven Levarett Buck</dc:creator>
  <dc:description/>
  <cp:keywords/>
  <dc:language>en-US</dc:language>
  <cp:lastModifiedBy>Lasse Steven Levarett Buck</cp:lastModifiedBy>
  <dcterms:modified xsi:type="dcterms:W3CDTF">2014-01-13T06:19:00Z</dcterms:modified>
  <cp:revision>1</cp:revision>
  <dc:subject/>
  <dc:title/>
</cp:coreProperties>
</file>