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MatriceOpsl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4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å en eller flere værdier op i en EFIMatric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etages et eller flere opslag i efi matricer. Resultater returneres i samme orden og antal som der forespørg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forespørges med 2 eller 3 nøgler i en regulær 2D eller 3D matrice returneres altid en enkelt værdi. Hvis der forespørges med 1 nøgle i en tabel matrice returneres en samling af værdier svarende til en række i 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 at udover regulære forretnings matricer er der en række systemopsætnings matricer der kan tilgås f.eks. system parametre, tekniske parametre og fordring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Op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 xml:space="preserve">EFIMatriceNavn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* CelleNøgl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Celle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}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]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MatriceOpsl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lagResultat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OpslagResulta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* Værd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MatriceVærd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]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ejl ved input validiering af ops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opslag inde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MatriceVærd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MatriceTypeNavn   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Værdi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værdi fra et matrice opslag med dens type. For nogle matricer er det validt at der ikke er en værdi for de angivne 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 er mest relevant for opslag med een nøgle i tabel matricer, hvor den angiver kolonnens nav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Cell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er en af koderne eller data elementerne fra den tilsvarende dim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elle har en sammensat nøgle bestående af 2 til 3 cellenøg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lleNøgle værdien "*" har en special betydning som wilcard, og må kun bruges i en dimension hvor EFIWildcardMulig er mark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aktuelt kendte matrice nav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SATSTYPE_INDSATSUNDERTYP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_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ART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VAERKSA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EFTELSESFORMER_IGANGVAE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LOV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S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_OMKOS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KLAGEHENVI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KOMSTTYPE_INDSATSUNDER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JERN_FORDRING_FRA_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YPE_MINIMUMSBELOE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FORAELDELSESFR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UNDERTYPE_OPGAV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_SKEMATISK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SBELOEBBAR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YPE_RENTEREGEL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TYPE_PARAME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NISK_PARAME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Matri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EFIMatrixTypeDefintion. Har Ingen betydning for celle typer. Det er x nøgle for kolonne typer og navnet på kodesamlingen for dimensi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af forskellig type formateret som streng. Typen/formateringen fremgår af den tilsvarende EFIVærdiType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ærdi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RING, BOOLEAN, DATE, TIMESTAMP, KODE, LONG, DECIMAL, LONGINTERV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typen af en EFIVærdi streng dvs. formatering/parsning der skal anvendes. Enum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ING - Vikårlig stre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LEAN - TRUE | FA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E - YYYYMMD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- YYYYMMDDHHM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- String uden whitespace. Kode fra kodetabel angivet ved EFIMatriceTypeDefini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 -  hel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CIMAL - Decimal tal med . som sepe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GINTERVAL - [&lt;long&gt;,&lt;long&gt;] hvor &lt;long&gt; er en long i LONG forma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over [x,y] understøttes åbne intervaller dvs. ]x,y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MatriceOpsl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8:00Z</dcterms:created>
  <dc:creator>Lasse Steven Levarett Buck</dc:creator>
  <dc:description/>
  <cp:keywords/>
  <dc:language>en-US</dc:language>
  <cp:lastModifiedBy>Lasse Steven Levarett Buck</cp:lastModifiedBy>
  <dcterms:modified xsi:type="dcterms:W3CDTF">2014-01-13T06:08:00Z</dcterms:modified>
  <cp:revision>1</cp:revision>
  <dc:subject/>
  <dc:title/>
</cp:coreProperties>
</file>