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AkterAfskriv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orkestrerer oprettelse af en indsatsnote og afskriver gebyr hvis et sådan eksiste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rkestrerer kald til DPDokumentOpret og DMIFordringAfskri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PåkravsSkrivelseAkterAfskriv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Meddelelse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AkterAfskriv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PDokumentOpret medfører automatisk at transaktionen afbrydes, og fejlkoden fra DPDokumentOpret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ejl i kald af DMIFordringAfskriv medfører automatisk at transaktionen afbrydes, og fejlkoden fra DMIFordringAfskriv returneres til portal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, fx transaktionen kan ikke gennemfø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Fejl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der beskriver fej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AkterAfskriv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