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eddelelseSamlingContai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5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DUMMY-service, som MIDLERTIDIGT er oprettet til at kunne udskrive EFI-meddelelses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r er en tilsvarende MFMeddelelseSamlingContainer der definerer meddelelsesstrukturer rettet mod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rne af lovtekster og klagetekster returnerer ikke dubl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amling indeholder kun hoved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er i FordringSamling sorteres efter FordringTypeDækningrækkefølge (klasse 1 til 3), 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Hensta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reditOplysningBureau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Rykk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Lønindehol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etalingOrd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Bødeforvandlingsstraf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ManuelSags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Polit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sbla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Afskr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Afreg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RenteTilskriv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FordringHav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KundeÆn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Erkend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Kundemø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Rentegodt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NyTransportAdministrato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tatstidendeMeddelels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eddelelseSamlingContainer_O</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Gebyr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kkumulRent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Erstatning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rstatningNumme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KontaktReferenc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obehandling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Kontakt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obehandling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Ikke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Ikke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DelvistGodk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BørneBudgetPostIkkeGodkendtList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DelvistGodkend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Ord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EvneBegru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S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etalingRykk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f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Påmi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Annull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RykkerFristÆndr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RykkerGeby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o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Antal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f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Indled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Skifter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An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Sam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OBKontaktKu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obehandling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Bødeforvandlingsstraf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amarbejdP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nmod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Varsel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deforvandlingStrafVarselSendt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Påbegy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AfsoningAf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ødeforvandlingStrafOpføl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Erkend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ve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ovedfordringStam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DMIFordringModtagelse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aver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Rent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Gebyr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Val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FordringListeGru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ventetIndbetalingSRB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um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lage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lageSag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ovTeks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ov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eholder generisk staminformation for EFI-meddelelse, herunder: klagehenvisning(er), lovhenvisning(er), udsendelsesdato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Hensta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ilføjede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amletGæ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reditOplysningBureau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IndberetningVarselHenvendels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nkeltmandsVirksomhed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Kundemø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te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tecen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ødeBegrund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Lønindehol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føj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mfattet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værksa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ønIndeholdelse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Reduc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enesteAf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Juster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Eindkomst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seddelMåned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ÅrsopgørelseÅ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Bud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Begrund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AfgørelseDatoFor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Var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rostil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PeriodeManglendeLøn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sevnebe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ManuelSags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Se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Rentegodtgør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regnetGodtgørels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e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Dato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krævBeløbUdenlands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Pakk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delelsePakkeTekstLang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il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PakkeBil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anvendes med EFIHændelseType: BobMeddSend, ManMeddSe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ndelsBolig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TinglysningS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Polit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Eftersø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Fremstil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Forky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UdlægTilsi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DrevetVirksom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frem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olitifremstilling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beregnet til udsendelse af breve i forbindelse med enten politieftersøgning eller fremstilling (aflysning/anmodning). Brevene er stilet til samarbejdparten (f.eks politimester) og skal indeholde information om kundens virksomheder, tidligere drevne virksomheder, herunder CVR nummer.  Kundens bopælsadresse skal også benyttes. Eftersøgnings og forkyndelsesdatoer (af tilsigelser) skal bruges som referen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Tilsi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Uds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sig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gs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ÆndringBegrundels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igelsen skal sendes til tilsigelsesadressen, hvis denne er udfyldt, ellers til kundens standardadresse. Udlægsforretningen afholdes på udlægsadressen, som kan være bestemt af Ressourcesty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sagsbehandler indtaster en alternativ tilsigelsesadresse, så sender EFI adressen i den ustrukturerede adresse i KFIAdresseStruktur.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eddelelseUdlægsbla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eddelelseFordringList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etaget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enoptagPå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Genoptag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Vid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ØvrigeTil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Aktiv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Undtagelsesbestemm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undeHarKl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Klag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bladSærligeBemær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trukturen benyttes i forbindelse med oprettelse af kvitteringer til tredjepart efter udlæg er gennemført. Kvitteringen skal indeholde kundens adresse og info vedrørende udlægsforretningen så som udlægsadresse, datoer og hvem der var til stede.  Der skal være en mindre liste over aktiver, der er foretaget udlæg i. Forhold som vedrører udlægget så som om låsesmed har været anvendt, skal også med. Sagsbehandlerstrukturens formål er at kunne identificere sagsbehandleren ved navn på brevet.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enve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SagsbehandlerYderliger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de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TLAndelsIdentifik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Andel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boli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del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delsbolig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An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part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FastEjendo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PrioritetRest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eT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mu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Identifikato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atrik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atrik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jerlav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ejl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Anpar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OffentligVur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Beny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Ejer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FastEjendomMed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Identifikat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Køretøj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inglys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ForsikringOply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Registrering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Stel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Mær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Til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Afga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ErBr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øretøj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Løsør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LøsøreBehæftelse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Ophæve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ktivOphæve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OphævetPensionIndeståen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lace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Lok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ByNav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PrivatPens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Præmi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kkerhedsstil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Opbevarings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YderligereKomment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Periode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impelFor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Ejer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RenteIndtæ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ægRe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æ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Udlæ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Udlægsblad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FI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FastEjendo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Køretøj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SimpelFordr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Løsør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Anpar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Værdipapi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Øvrig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Ophæve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ktivPrivatPens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FIAktivSikkerhedsstil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Værdipapi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ur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Re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skrive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ktivØvrig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skrivelseUdl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kønnetFriværdi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Behæft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NavnAdresseTredje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ktivPlace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AlternativKontak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Gyldig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ationali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lternativKontaktOprettetAfFagsyste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Bemær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Erstatning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lternativKontaktHenvisning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son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KontaktPerson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AlternativKontaktPersonNavnAdresseBeskyttelseMark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ma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Email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elef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elefonUdenlandsk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Telefon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ax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axUdlan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FaxForholdPrimæ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Person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lkeregiste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PersonStatus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Døds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Bobehandl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StatusGenopliv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FIVirksomhedStamoplys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EFI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Nav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TilhørForhol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rimær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ønIndeholdelseBegrund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LønIndeholdelseBeg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Grun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ingDatoTid</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struktur for meddelser til fordringhaver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KundeÆndr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Modreg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FordringHav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FordringHave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NyTransportAdministrato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NyTransportAdministrator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nteTilskrivning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Meddelelse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MeddelelseGru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Return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KundeÆndr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Ænd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P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tCP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KRNummer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lternativKontaktReference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lternativKontaktRe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lternativKontaktErstatning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FordringHav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ammelFordring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fordringhaver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NyTransportAdministrato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ammelTransport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ret-besked" ved transport administrator skif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nteTilskriv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Period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ÅrTilDato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Return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VirkningFra</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delelsePakkeBil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Samarbejdspartn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Kunderepræsentan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PakkeBila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gsKun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gsKundeStruktur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Person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VirksomhedStamoply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FIAlternativKontak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amarbejdPar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arbejdPar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FI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ifikations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Død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dø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StatstidendePersonKontek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sVirksomhe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dødÆgtefæ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Pers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takt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dste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Underskri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Lov69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Bemærkn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Gældssanering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bito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kursbo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kursVirksom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rksomhedTyp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nkurs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KontaktPers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Mød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efa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tsKredsSa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Proklam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Dek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StatstidendeMeddel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Konkur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Gældssanering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Dødsbo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RekonstruktionMeddel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Pers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Fødse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dliger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ternavnVedFøds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NavnEft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Dø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vedrører kunder, så garanterer SKAT Statstidende at elementet PersonCPRNummer er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trukturen omhandler en kontaktperson, så leverer SKAT Statstidende ikke kontaktpersonens person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RekonstruktionMeddel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ntak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Repræsent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tatstidendePers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Kontak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MeddelelseRets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bitor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tatstidendeVirksomhedKontek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Kontek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Virksom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SagN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tatstidendeVirksom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Firma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stidendeMeddelelse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T Statstidende garanterer, at mindst et af de 4 optionelle elementer er udfyld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lægSagsbehandl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 der udtrykker sagsbehandleren ved navn og eventuelt ressourc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GebyrRestBeløb er en sum af udestående beløb på Inddrivelsesgebyrer for en fordring. Inddrivelsesgebyr er det samme som oprettelsesgebyret og tilskrives, hvis påkrævet, når DMI modtager fordringen fra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Det betyder at den del af gebyrerne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Gebyr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t akkumulerede gebyrbeløb, der skyldes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gebyrerne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kumuleretRenteRestBeløb er en sum af det udestående beløb på Inddrivelsesrenterne for en fordring. Eller også beskrevet s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Det betyder at de renter der faktisk er betalt er fratrukket dette beløb. Beregn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kumuleretRent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den akkumulerede rente, der skyldes ved RenterTilDato, eller forespørgselsdatoen hvis RenterTilDato ikke er udfyldt i danske kroner (beregn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renter der faktisk er betalt er fratruk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del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restgæld i boli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skrivelse af anp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art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kundens aktiver af den pågældende aktiv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akti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Varelager: 14 l. mælk, 10 l. vodka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Denunciati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Denunciati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ENDT, KVITTERING, TILBAGEKAL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tus på evt. denunciation af transporten af akt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DT: 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ITTERING: Kvitte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Benytt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jendommens benyttelse (f.eks. helårsbebyg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EjerAnd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 andel af aktivet (procent fra R7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Med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ejer(e) af aktivet, liste af en eller flere fødselsdage/cpr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OffentligVur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ffentlige vurdering af den faste 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FastEjendomPrioritetRest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tgæld i ejen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aktiv (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il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Kil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FI, EKSTERN, TIDLIGERE_EKST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ilde til aktiv (manuelt oprettet i EFI, EKSTERN kilde som f.eks. R7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KSTER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LIGERE_EKSTER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Af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af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Bru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bruger (men ikke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 er registreret som ejer af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Forsikring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ikringsoplysninger vedr. køretøj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Mærk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køretøjets mær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ørste registrer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etøjets registreringsnummer (nr.pla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løb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St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l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KøretøjTilga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andel med køretøj i indkomstår - tilga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af enheder i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løsø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Løsør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 af løsøre (kan ikke enumer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NavnAdresseTredjema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struktureret navn og adresse på trejde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Indest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Ophæve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ophæve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af den enkelte aktive plac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lenr på lo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Lo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ktivets placering - lokation (evt.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lace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lace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KAT, Auktionshus, Flyttefirma, Kunden, Solgt, Tilbage,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tegorisering af placeringen af akti-vet. Kan kun sættes for udvalgte ak-tivtyper, se Aktiv-fanebladet i [ODSB Sagsbehandlerporta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uktionsh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yttefirm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 Tilbageleveret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på en privat pensions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PræmieBidr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ræmie/bi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nummer på en privat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PrivatPens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PrivatPens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apitalpension, Ratepensi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pital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te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Rettighed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Rettighed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Håndpant, SekundærHåndpant, AfhentetTilBortsalg, Rådighedsberøvet, Sikkerhedsstillelse, SkadesløsTransport, Arre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rettighedshaver, f.eks. en transporthaver i en transportsitu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kundærHåndpa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hentetTilBorts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sberø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ikkerhedsstil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kadesløsTranspo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r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stillet sikkerhed for i et 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Opbevarings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bevaringsste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Periode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perioden for sikkerhedsstil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kkerhedsstill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rsNotObl, BankGar, KontInd, AndBetrSik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sNotObl: Børsnoterede oblig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Gar: Bankgaran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Ind: Kontante indsku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BetrSikk: Anden betryggende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kkerhedsstillelseYderligereKommenta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kommentarer i forbindelse med sikkerhedsstil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på simpel fordring. Hvis type er Indestående er det beløbet på 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Ejer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Faktura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ekskl. 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ved indestående er det navn på ban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RenteIndtæg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angiver renteindtæg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impelFord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Simpel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estående, Kontanter, Faktura, Tilgodehavende, FaldenArv, Alm_gældsbrev,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st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ktu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godehav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denA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_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kønnede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SkønnetFriværdi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selve skønnet af friværdi på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Tinglys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eløb til tinglysning (af udlæ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Kur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rs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Re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 registrering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Værdipapi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Værdipapir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e, Obligation, Pantebre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værdipapi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blig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nte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itetMøde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en for mødets af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hæft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hæftel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hæftet, Ubehæft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aktivet er behæ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hæf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behæf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akt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BeskrivelseUdl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udenlandsk) aktiv sammensat af oplysninger fra R75 (type, land, landekode, nummer,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ktivØvri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Øvri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uftfartøj, Skib, Omsætningsgældsbrev, AktivIUdlandet,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uftfart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sætningsgælds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IUdl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Email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emailadresse er den alternative kontakts primære email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Fax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faxnummer er den alternative kontakts primære fax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ning som vedrører en alternativ kontakt, fx hvorfor den er blevet oprettet eller li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den alternative kontakt er gyldig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en alternativ kontakt, kan fx være et person-, organisations eller et virksomheds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OprettetAfFag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hvilket fagsystem i SKAT, som har oprettet den alternativ kontakt. Fx DMR eller EFI eller på sigt et tredje syste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alternativ kontakt er født for det tilfælde, hvor kontakten er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Kø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1, 2,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køn - en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kvi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PersonNavnAdresseBesky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alternativ kontaktpersons navn og adresse er beskyttet for offentligheden. Det er således kun myndigheder med lovmæssigt grundlag, som har adgang til disse data (fx i forbindelse med sags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ternative nøgler, fx pasnummer eller registreringsnumm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Re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Re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asnummer, Kørekortnummer, Telefonnummer, EANNummer, UdenlandskNummerplade, IntenNøgle, UdenlandskPersonnummer, UdenlandskVirksomhedsnummer, AndenNøgle, AdresseløsPersonMedCPR, UdgåetVirksomhedMedCvrEller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den alternative nøgle, fx pasnummer, udenlandsk personnummer, kørekortnummer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Kontak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erson, Virksomhed, Myndighed, Ukend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af alternativ kontakt. Kan enten være virksomhed, person, udenlandsk myndighed ell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s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irksom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TelefonForholdPrimæ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et telefonnummer er den alternative kontakts primære telefonnummer eller 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delsboli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fyldes ikke af EF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Grundl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Grundl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 E, 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 = eIndkomst (måned og år eller periode, hvis udbetalingen ikke er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rsopgørelse (år og opgørels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  =  Lønseddel (måned og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en særlig begrundelse som sagsbehandleren skal udfylde, hvis SKAT vælger at anvende betalingsevnen beregnet efter budgetmodellen i stedet for beregningen foretaget efter skemamodel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AntalR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rater, som aftalen består af. Det kan automatisk beregnes ud fra fordringsbeløbet, som er genstand for indsatsen, og rate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Accep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om der skal sendes BS meddelel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B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frekven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AG, UGE, DAG3, UGE2, MND, KVT, KVT2, ÅR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mellem to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  Dag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3: 2 gange ugent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2: Hver 14.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Måned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Kvartalsv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2: Halv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L:  Å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f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sendelse af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Annull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lering af afsendelse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kyldige beløb der rykkes for. Det kan være en betalingsordning rate, en eller fler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ntal gange en betalingsfrist er udsku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FristÆndr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foruddefineret årsag til at forlænge betalingsfr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 der er tilskrevet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definition af en betalings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Påmi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 et xx dage før sidste rettidige indbetalings dato (SRB) hvor påmindelse om betaling af en rykker skal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Rykker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RettidigeBetaling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betalingsrykk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f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f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An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sø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kre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Indled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edn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for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kt nummer f.eks. CPR, SE, AKR eller 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Kontakt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linies tekst til f.eks journalnr, telefon nr, bemær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s modta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klama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obehandlingSkifteretMød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dato for fremmøde i skifteret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ygningeT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s bygningsnummer må ikke forveksles med BBRs bygningsnummer, der er et trecifret nummer og som anvendes i BBRs adressedel. E-TLs bygningsnummer anvendes i forbindelse med visse e-TL ejendom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Anpart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Bygning på lejet gru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Bygning på lejet grund opdelt i ejerlej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Bygning på lejet grund opdelt i anpa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 Ejerlejlighed på lejet gru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er afsoning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Af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kan angive hvornår afsoningen er planlagt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angives er afsoning på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fsoningPåbegy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angiver hvornår afsoningen er planlagt begy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Anmod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finerer hvornår anmodningen er udsendt på bødeforvandlingstraf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Foræl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ornår bødeforvandlingstraf indsatsens fordring foræl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Opføl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angiver ny varselsfr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Varsel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inerer hvornår varsel er sendt på bødeforvandlingstraf</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deforvandlingStrafÅr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årsagen til varsel, anmodning og korrektion på bødeforvandlingstraf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Dø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dødsdag. Oplyses via CPR/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ivilst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ivilst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UGPSFO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en persons civilstand, det vil sige de forhold, der gør sig gældende om en persons ægteskab og 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ystemer angiver koden i stedet om personen er død eller evt. genoplivet. Her har en død person civilstandkode = D og en genoplivet person har tidligere haft civilstandkode = 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a CSR-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 = u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i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har fået opløst et registrere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 eller 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den længstlevende part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 er ikke en civilstandskode i CSR-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Enke/enkeman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 = Fraski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 = 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 = Længstlevende i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 = Ophørt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 = Partnerska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 = Separ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 U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x den som en angivelsen er indberettet i, hvis der er tale om en angivelsestype med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å nuværende tidspunkt kan SKAT kun modtage angivels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kundefrist dato for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AfgørelseDatoForIgangvær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Bud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Eindkomst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g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henvendelsesfr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ndeholdelseBerostil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Iværksa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Just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PeriodeManglendeLønoplys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som kan indeholde op til 80 alfanummeriske tegn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Reducer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uel 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seddelMåned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LønÅrsopgørelseÅ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streng med maks. 100 alfanumeriske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SagsbehandlerYderliger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rligere begrundelse ved behandlingen af henven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Anpar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ved anpart og ved anpart i bygning på lejet grund og bygning på lejet grund opdelt i anp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ndom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cifret identifikation af en ejendom i BBR-registr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talkode for ejerlav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av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lavNavn er dels navnet på den landsby (område), som ejendommen tilhører, dels navnet på det sogn, som ejendommen tilhører. Kaldes også ejerlavsbetegn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lejl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fortløbende nummerering af ejerlejligheder inden for en hovedejendo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EFIKu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som angiver om en person/virksomhed/alternativ kontakt er EFI-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kunden erkendte sine fordringer, eller sagsbehandler erkendte fordringerne på kundens veg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rk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ritstdato (dato inklusiv), som kunden senest skal erkende sine fordringer, før SKAT tager yderligere forældelsesafbrydende skri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Udlan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rumme både udenlandske og danske fax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LO, KONK, KREO, ODIFF,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LO: Korrektio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DIFF: Øredif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byr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Begru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LIKVIDITET, SOCIAL, VELFAERD, OEKONOM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T: An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KVIDITET: Midlertidig likviditetsprobl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CIAL: Social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LFAERD: Velfærdstruende 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KONOMI: Økonomiske hensy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GLER ENUM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Begrund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stand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løb af henst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Sum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SumRestBeløbDKK er den enkelte hovedfodrings restgæld eksklusiv renter og geby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kendes ikke altid, hvorfor elementet er optione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når en indberetning udløb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varsel om en indberetning til KO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BIndberetningVarselHenvendels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 for henvendelse efter varsel og inden indberetning til KOB kan finde 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lageSag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ø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ændring af kundemø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ov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Underretnin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atrik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kelNummer svarer til matrikelregistrets matrik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atrikelregistret identificeres en matrikel ved et matrikelnummer (max fire cifre + max tre bogstaver). I SKAT indeholder MatrikelNummer ligeledes både tal og 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1-6999 jfr. approb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000-9999 specielle are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udenlandsk valuta angivet som decimaltal, fx. 1500,00 , som anvendes i udenlandske opkrævn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Kunderepræsentan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kunderepræsenta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lang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Samarbejdspartn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bilag sendes til samarbejdspart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Bilag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PakkeTekstLa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ummer der entydigt identificerer de for SKAT relevante myndigheder. Nummeret er 4-ciftret og tildeles af Indenrigsministeri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øbenhavns Kommune har nummeret 01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TilhørForhol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fattetFordringSum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fattetFordringSumDKK er summen af restgælden inklusiv renter og gebyrer på de fordringer indsatsen omfa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ør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ørelsesdato for historiske saldi for fordringerne omfattet af indsat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Fødse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ens fødsel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Ef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mer fra CPS og udenlandsk pen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Bobehandlin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typen af behandlingen af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 = Boudlægs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 = Uskiftet bo, ægtefælleudlæg eller forenklet privat skifte § 3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C = Privat skifte, forenklet privat skifte § 33 eller bobestyrerb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 = Uskiftet bo + skifte såvel privat som ved bobesty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 = Ingen bobehandling her i lan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Døds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personen er dø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Genopliv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person er registreret som genopliv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af personens skattemæssige status - fx om personen er aktiv, forsvundet, kongelig el. li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son med status 2 = Omplaceret har fået nyt CPR-nr. Denne status vil blive sat på det gamle CPR-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Ompla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Udvandret/forsvundet fø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Forsvund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vandret efter 1/7-19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Kongelig, delvist skattepligt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Kongelig, skatte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Udenlandske søfol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Grønlæn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Eftersø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litiFremstil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i danske kroner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et for den omhandlede period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datoen for den periode som renten vedr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ÅrTilDato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 år- til- dato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t på samarbejdspart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Restanceinddrivelsesmyndigheden: Det er f.eks. Søfartsstyrelsen, Statens Luftfartsvæsen og Lønmodtagernes Garantifo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arbejdPar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samarbejdsp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ævnings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litikred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ens Lufthavnsvæ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ge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ktionshu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kal 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mmeradvo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stedende 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sskat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marks statist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ses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ifte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 og handels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ret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gnmæ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ustitsministeri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en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kattecent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Bemær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ekstra kommentarfelt der benyttes ifm.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Dek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kun udfyldt såfremt meddelelsen er et dek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Kontak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kommentarfelt der er relateret til oplysninger om en kontakt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kun for Rekonstruktions-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Lov69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ved Dødsbo-meddelelser og angiver om dødsboet er omfattet af skiftelovens § 6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et afholdt møde ifm. behandling af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indgå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Mø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ødetype for et møde relateret til et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optræder kun i Dødsbo-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øvelse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nde bomø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bomø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meddelelse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efa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 til overskrift eller indledning på meddel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Proklam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bekendtgørels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tydigt en færøsk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i meddelelser fra Statstidende hvori færøske virksomheder indgår, idet disse ikke har et 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på værdi: "Sp/f33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retskredsen som meddelelsen komm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RetsKredsSa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nummer som retskredsen har tilknyttet meddel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Sa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agsnummer der er tilknyttet personen eller virksomheden relateret til denn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beskeden fra Statstide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meddelelse fra Statstid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ARVE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INDKALDELSE_TIL_BO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FAEROEERNE_OG_GROEN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_GAMMEL_UD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EDSBOER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INDLEDNING_AF_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KREDITORMO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ELDSSANERING_PRAEKLUSIVT_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ANDRE_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INDKALDELSE_TIL_FORDRINGSPROE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OPHAEVELSE_AF_DEK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REGNSKAB_OG_BO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URSBOER_SKIFT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ANDRE_FORDRINGSHAVERMEDDEL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KONSTRUKTION_ANDRE_MEDDEL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BEHANDLINGENS_OPH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FORS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IONSPL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NSTRUKTION_REKONSTRUKTOERENS_FORELOEBIGE_OVER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tedelse eller underskrift af besk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dstedelse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edet hvor udstedelsen eller underskrivningen foreg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atstidendeMeddelelseUnderskri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skriver af meddel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kun i enkelte Dødsbo-meddelels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Udenlandsk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telefonnumre end dan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udlægget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gerer som angivelse af, om udlægget er gennemført eller ej. En forretningsregel er her, at når udlæg er foretaget og datoen er udfyldt, skal der indsættes en ny forældelsesdato baseret på forældelsesreglen for fordr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Forky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kunden modtager tilsigelsen fra stævningsmand o.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Mød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møde i forbindelse med udlæg. Er angivet i tilsi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agsfremstil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TinglysningS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tidligere udsendt brev om "anmod om andelsboligerklæ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Uds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udsendelse af tilsigelse til kunde. Kaldes også tilsigelse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Genoptag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når udlægget skal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journalnummer til identifikation af et udlægsbla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lag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en til at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KundeHarKlag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kunden har kl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Låsesm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låsesmed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SærligeBemærkn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lige bemærkninger til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Undtagelsesbestemmels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undtagelsesbestemmelser blev anv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Vidn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sbladØvrigeTilSte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 som var til stede ved 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lægÆndrin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2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2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sagsbehandlerens begrundelse for mødets æn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valutaomreg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ur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valutakurs der er anvendt til om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angiver de typer af adresse, som kan oprettes for en virksomhed i forskellige situationer. VirksomhedAdresseType. VirksomhedAdresseType indeholder følgende tilla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Fors. (selsk. selv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Hjemstedadr - selskab m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w:t>
              <w:tab/>
              <w:t>Lager for T 1 va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Fjern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w:t>
              <w:tab/>
              <w:t>Postbo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Harpun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w:t>
              <w:tab/>
              <w:t>Regnska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tab/>
              <w:t>La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tab/>
              <w:t>Udenland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Fors. (moms/løns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tab/>
              <w:t>Gammel virksomh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tab/>
              <w:t>Frivillig registr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tab/>
              <w:t>Spillested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FormType angiver altså hvilken former for adresse, der tillades oprettes, hvorimod VirksomhedAdresseType angiver de adresser, der kan oprettes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findes i Erhvervssystemet tillige regler, som angiver tilladte kombinationer af AdresseFormType og VirksomhedAdress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 01 kan således alene oprettes for AdresseFormType = 01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Type indeholder elemen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ulde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FirmaNavnK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rmaNav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irksomhedens forkortede navn (max 34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Nav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virksomhedens nav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Andels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andelsbolig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or der unikt identificerer en ejendom i eT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Ejendom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LEjendom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identificerer en ejendomstype (se http://rep.oio.dk/tinglysning.dk/schema/model/1/Ejendom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TLIdentifikator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Flag, der markerer, om EFI har gemt en identifikator til tinglysning af udlæg i aktiv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EFIMeddelelseSamlingContai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08:00Z</dcterms:created>
  <dc:creator>Lasse Steven Levarett Buck</dc:creator>
  <dc:description/>
  <cp:keywords/>
  <dc:language>en-US</dc:language>
  <cp:lastModifiedBy>Lasse Steven Levarett Buck</cp:lastModifiedBy>
  <dcterms:modified xsi:type="dcterms:W3CDTF">2014-01-13T06:11:00Z</dcterms:modified>
  <cp:revision>1</cp:revision>
  <dc:subject/>
  <dc:title/>
</cp:coreProperties>
</file>