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køAlarmtypeGem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1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r, ændrer eller sletter OpgavekøAlarmtyp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en RSAction for hver OpgavekøAlarmtype som angiver hvad der skal ske, det vil være opret, ændre eller sl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køAlarm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køAlarmtypeGem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kø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armtyp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gavekø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armTy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og ændring skal opgavekøen og alarmtypen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eksten skal indeholde WNummeret på den medarbejder der foretager opdateringe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alarmtype er en template for alarmer, den indeholder en række stamoplysninger som beskriver alarmerne af den type.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gavekøAlarmty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Farv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OpgavekøAlarmty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mellem en opgavekø og en tilknyttet alarmtype. Alarmtypen kan konfigureres på køen så den vises med en bestemt farve i alarmlisten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Alarm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10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armkategori som alarmtypen til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aljeret beskrivelse af alarm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i alarmlist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otifika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ifikation angiver om alarmen skal resultere i en besked til produktionslederen, hvis ikke, vises alarmen kun på oversig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alarmty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alarmty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alarmty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alarmty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alarmtyp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arm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Farv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arve alarmtypen vises med på alarm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 objektet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gavekø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OpgavekøAlarmtype objektet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opgavekøalarmtype objektet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opgavekøalarmtype objektet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opgavekøalarmtype objektet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køAlarmty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opgavekøalarmtype objektet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Ac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C, U, D, 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pdateringstype: C - create  U - update  D -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:null, ingen akt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 Cre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: Upd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Delet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køAlarmtypeGem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9:00Z</dcterms:created>
  <dc:creator>Lasse Steven Levarett Buck</dc:creator>
  <dc:description/>
  <cp:keywords/>
  <dc:language>en-US</dc:language>
  <cp:lastModifiedBy>Lasse Steven Levarett Buck</cp:lastModifiedBy>
  <dcterms:modified xsi:type="dcterms:W3CDTF">2014-01-13T06:39:00Z</dcterms:modified>
  <cp:revision>1</cp:revision>
  <dc:subject/>
  <dc:title/>
</cp:coreProperties>
</file>