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ter en Ressourcestyring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hentes en opgave med enten en OpgaveID eller en 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sættes "false" i ReturnerKunOpgave, returneres der også afvisninger, opgavekøen, opgavetypen, kalenderslots og domænespecifikke ekstra informationer (f.eks. fordringstyper, sportyper osv.)</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KunOpgave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rgEnhed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OrganisatoriskEnhe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kø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roduktionsleder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roduktionsled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sour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sour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Ressour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visn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lotSam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alenderSlo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o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løbsopgav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løbsopg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kstraInf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EFIEkstraInfo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kø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Fri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opgaver i Ressourcestyring er placeret på opgavekøer. Opgavekøerne er konfigureret til at modtage forskellige opgaver. F.eks. kan der være køer der indeholder opgaver af specifikke typer, eller i EFI, opgaver til kunder der ligger på specifikke spo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EFIEkstraInfo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SRessour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Ressourcegrup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Ressour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 i ressourcestyringen, kan være en medarbejder, et køretøj, et lokale eller andet udstyr. Alle ressourcer tilhører en ressourcegruppe og har en kalender. Medarbejder ressourcer har desuden en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o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lend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Præfer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rigina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u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Vid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ExchangeChangeKe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lot er et tidsrum i en kalender i Ressourcestyring. Et slot kan være fem forskellige ting: aftale, privat aftale, præference, frokost og møde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BookingHænd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BookingHænd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orhoejLoenIndeholdProcent, GenoptagLoenIndehold, KundebrevLoenoplysning, NedsaetLoenIndeholdProcent, NedsatLoenIndehold, NyFordring, Udl, VarslLoenIndehold, Man, KOB, Rykker, BEOMeddTvungenBo, BEOMeddFrivBo, BEOMeddBetalEvneBo, BEOMeddFordringer, BEOMeddSkiftTvungen, BEOMeddForhBo, BFSRessAnmodPoliti, BFSFristVarslingUdloebet, BFSRessVarselKundeAfsoning, BFSFristForaeldelse, BFSFristOpfoelgning, BFSBookAnmodPoliti, BFSBookBudget, BFSBookVarskoKunde, EFBookRKH, KUMBoo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nyttes som underhændelsestype i en  bookingsvar hændelse fra RSEFIOpgaveBo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hoejLoenIndeholdProcent: Booket ressource til: (LØN) Meddelelse om forhøjet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LoenIndehold: Booket ressource til: (LØN) Meddelelse om genoptag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brevLoenoplysning: Booket ressource til: (LØN) kundebrev om anmodning af løn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etLoenIndeholdProcent: Booket ressource til: (LØN) Meddelelse om nedsættelse af lønindeholdelses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atLoenIndehold: Booket ressource til: (LØN) Meddelelse om nedsat lønindehol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Fordring: Booket ressource til: (LØN) Meddelelse om ny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Booket ressource til: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rslLoenIndehold: Booket ressource til: (LØN) Varsling for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TvungenBo: Booket ressource til: (BEO) Meddelelse om afgørelse om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rivBo: Booket ressource til: (BEO) Meddelelse om afgørelse om frivillig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BetalEvneBo: Booket ressource til: (BEO) Meddelelse om ændring af betalingsordning - 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dringer: Booket ressource til: (BEO) Meddelelse om ændring af betalingsordning - tilføj/fjern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SkiftTvungen: Booket ressource til: (BEO) Meddelelse om ændring af betalingsordning - skift til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OMeddForhBo: Booket ressource til: (BEO) Meddelelse om forhøjet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komst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0-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køen. Eventuelt en beskrivelse af de opgaver der kan lande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kø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Frigiv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øen er frigivet til produktion. Hvis opgavekøen ikke er frigivet, bliver der ikke placeret opgaver på kø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for opgavekøens gyldighed, dvs. hvornår er køen åben for at modtage opga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for opgavekøens gyldighed, der kan ikke placeres opgaver på køens hvis gennemførselsfristen overskrider kø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kø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øens prioritet. Hvis en opgave kan lande på to køer, er det opgavekøen med den højeste prioritet der modtager opgaven. Der kan ikke være to køer med samme prioritet indenfor samme domæne. Det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kø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kø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ø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kø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OrganisatoriskEnhe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en organisatorisk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ressourc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ressourc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sour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ressour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Ressourcegrup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gruppe medarbejderen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ressour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ressour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ressour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Ressour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ressour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turnerKunOpgav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t arbejdssted der kan være sat på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slo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ChangeKey</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hvis slottet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Exchang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ID i Microsoft Exchange serveren. Anvendes af aftale slots når de er synkroniseret med Microsoft Excha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Kalend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 anvendes kun hvis slottet er et aftal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slott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Origina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Præfer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æferencens unikke ID, anvendes kun hvis slottet er et præferenceslo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slott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kalender slottet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o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lu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lu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ttets startdato og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slott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Vid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slottet er et vidne slot. Anvendes kun af aftaleslots, når medarbejderen er vid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slott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ot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slott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8:00Z</dcterms:created>
  <dc:creator>Lasse Steven Levarett Buck</dc:creator>
  <dc:description/>
  <cp:keywords/>
  <dc:language>en-US</dc:language>
  <cp:lastModifiedBy>Lasse Steven Levarett Buck</cp:lastModifiedBy>
  <dcterms:modified xsi:type="dcterms:W3CDTF">2014-01-13T06:39:00Z</dcterms:modified>
  <cp:revision>1</cp:revision>
  <dc:subject/>
  <dc:title/>
</cp:coreProperties>
</file>