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Overfoer anvendes til enten at skifte kundenummer og evt. kundetype på en kunde i EFI eller sammenlægning to AKR kund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opdaterer DMI og evt. AKR i overenstemmelse med valgene i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fører skiftet fra den oprindelige EFI kundeidentifikation til den nye EFI kundeidentifikation efter følgende reg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Et CPR kundenummer kan skiftes til et andet CP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Et AKR kundenummer kan skiftes til et CPR eller et S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Et AKR kundenummer kan skiftes til et andet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konto med alle hæftelsesforhold og beløb på det nye kundenummer i DMI, samt nedskriver alle hæftelsesforhold til 0 kr. på det tidliger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opdaterer AKR ved hjælp af servicen AlternativKontaktOpdater med AlternativKontaktErstatningNummerStruktur og AlternativKontaktGyldigTil, hvis det er muligt efter forretningsreglerne i AKR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ikke en ny kunde i EFI, og der sendes ingen hændelser til indsatserne. Indsatserne underrettes kun gennem evt. scoringshændelser. Der oprettes en ny inddrivelsessag i Captia på det nye kundenummer og kundenoter vedr. kundenummerskiftet i begge sa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ender en meddelelse om ændringen af kundenummeret til de fordringshavere, der har indsendt fordringer på det gamle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GammelKund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Ny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Overfø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Den angivne kunde kan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Validerings fejl i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er fejl i input til service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 EFI kender ikke kundetype angivet i input 200 Valideringsfejl på in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0:00Z</dcterms:created>
  <dc:creator>Lasse Steven Levarett Buck</dc:creator>
  <dc:description/>
  <cp:keywords/>
  <dc:language>en-US</dc:language>
  <cp:lastModifiedBy>Lasse Steven Levarett Buck</cp:lastModifiedBy>
  <dcterms:modified xsi:type="dcterms:W3CDTF">2014-01-13T06:30:00Z</dcterms:modified>
  <cp:revision>1</cp:revision>
  <dc:subject/>
  <dc:title/>
</cp:coreProperties>
</file>