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LedigTid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ressourcers ledige 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ressourcers ledige tid i en perio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ressource findes den ledige tid ressourcen har i perioden. Den ledige tid returneres i tim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LedigTid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ntalLedigeTi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 ID'erne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digeTi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lu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lutdato og -tidspunk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Start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ttets startdato og -tidspunk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LedigTid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