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Ressour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OrganisatoriskEnhedRessour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en RSAction for hver OrganisatoriskEnhedRessource som angiver hvad der skal ske, det vil være opret, ændre eller sl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Ressour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og ændring skal den organisatoriske enhed og ressourcen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r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rganisatoriskEnhedRessour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44:00Z</dcterms:created>
  <dc:creator>Lasse Steven Levarett Buck</dc:creator>
  <dc:description/>
  <cp:keywords/>
  <dc:language>en-US</dc:language>
  <cp:lastModifiedBy>Lasse Steven Levarett Buck</cp:lastModifiedBy>
  <dcterms:modified xsi:type="dcterms:W3CDTF">2014-01-13T06:44:00Z</dcterms:modified>
  <cp:revision>1</cp:revision>
  <dc:subject/>
  <dc:title/>
</cp:coreProperties>
</file>