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oprettes hæfter med alternativ kontakt type UKENDT eller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beløb ikke større end nedre 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Beløb, DMIFordringBeløbNedre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indeholder sagsbemærkning(er)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r indeholder sagsbemærkning uden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ettighedshaver skal indsende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agsbehandler og udbetalende myndighed skal udfylde accept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perso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i denne myndighedudbetalingstype skal registreres på en virksomhed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registreres en transport i den angivne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AktionID, DMIFordringEFIFordringId, MyndighedUdbetaling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fivne myndighedudbetalingstype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MFAktionID, DMIFordringEFIFordringId, MyndighedUdbetaling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3:00Z</dcterms:created>
  <dc:creator>Lasse Steven Levarett Buck</dc:creator>
  <dc:description/>
  <cp:keywords/>
  <dc:language>en-US</dc:language>
  <cp:lastModifiedBy>Lasse Steven Levarett Buck</cp:lastModifiedBy>
  <dcterms:modified xsi:type="dcterms:W3CDTF">2014-01-13T06:33:00Z</dcterms:modified>
  <cp:revision>1</cp:revision>
  <dc:subject/>
  <dc:title/>
</cp:coreProperties>
</file>