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-4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6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liste alle andelsboliger med en given adresse ved at kalde eTL AndelSøg gennem SKAT ETI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ETILAndelIdentifikator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FIETILAndelSø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</w:t>
            </w:r>
            <w:r>
              <w:rPr>
                <w:rFonts w:cs="Arial" w:ascii="Arial" w:hAnsi="Arial"/>
                <w:sz w:val="18"/>
              </w:rPr>
              <w:t>* Ande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EFIETILAndelIdentifika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delIdentifikator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PåAndelIndik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ETILAndelIdentifika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yndighed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2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PåAndelIndikat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der findes hæftelser i Andelsbogen på Andel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