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Medarbejderprofil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_Intern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ap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 fra Ressourcesty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en medarbejderprofi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 kan hentes ved medarbejderprofil-id eller ressource-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men med medarbejderprofilen returneres også de organisatoriske enheder medarbejderen er tilknyttet, samt de ressourcegrupper medarbejderen ønsker at booke, f.eks. lokale, bil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ID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Medarbejderprofil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edarbejderpro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Medarbejderprofil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SRessour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rganisatoriskeEn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OrganisatoriskEnhed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ookUdstyr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SRessourcegrupp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'erne skal finde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aktøren ikke har nogen profil i Use Case "UC 80.3.1 Opret, rediger eller slet min profil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rbejderprofi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Mobi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arbejderprofil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medarbejderens profil har medarbejderen mulighed for, at opsætte en række parametre, som vil påvirke hvordan medarbejderen bookes af systemet. F.eks. er der mulighed for at opsætte kompetencer, belægningsprocent osv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OrganisatoriskEnhe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DomæneReferen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Regio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LandsdækkendeEn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Arbejdssted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OrganisatoriskEnhed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præsenterer en organisatorisk enhed i Ressourcestyring. De organisatoriske enheder i Ressourcestyring er kopier af dem der findes i Active Directory, samt task forces som der er mulighed for at oprette i Ressourcestyring. Alle ændringer der laves i Active Directory skal derfor også implementeres i Ressourcestyring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 i ressourcestyringen, kan være en medarbejder, et køretøj, et lokale eller andet udstyr. Alle ressourcer tilhører en ressourcegruppe og har en kalender. Medarbejder ressourcer har desuden en medarbejderprofil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SRessourcegrupp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Ændr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SRessourcegruppeSlettet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ressourcegruppe i Ressourcestyring kan være en gruppe af medarbejdere, lokaler, køretøjer eller andet udstyr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mail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AlarmTilMob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å sendt eventuelle alarmer som sms til sin mobiltelefon. Alarmerne vil stadigvæk fremgå af alarmlist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Belægnings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HeltTalPosi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kan i medarbejderprofilen angive hvor meget af tiden i løbet af en dag der skal være åbent for book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tar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DefaultFrokost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default frokost slut tid. Selv om der er en default frokost tid i medarbejderprofilen, har medarbejderen altid mulighed for at indsætte en anden frokost tid i kalenderen som vil virke i stedet for default ti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e-mail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edbring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selv mulighed for at fravælge at medtage vidne på f.eks. udgående fogedforret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Mobi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mobiltelefon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medarbejderprofil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int på medarbejderens point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er opgave har et antal point. Når medarbejderen har løst en opgave bliver medarbejderens pointkonto opskrevet med opgavens poi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Point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af- eller tilmelde sig point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medarbejderprofil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DN på den ressource (medarbejder) der har slettet elemen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medarbejderprofil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VilVæreVidn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 har mulighed for at fravælge at være vid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W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ens 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medarbejderprofil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profil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medarbejderprofilen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Arbejdsst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organisatoriske enheds arbejds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DomæneRe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ænereferencen er det ID som den organisatoriske enhed har i Active Directory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den organisatoriske enhed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på en organisatorisk enh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LandsdækkendeEn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landsdækkende enhed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en organisatorisk 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den organisatoriske enhed. Hvis ID er -1, er det systemet der ha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Reg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den region den organisatoriske enhed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den organisatoriske enhed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askFor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skforce angiver om den organisatoriske er en taskforce. En taskforce er en midlertidig enhed som løser en specifik opgav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den organisatoriske enhed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den organisatoriske enhed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OrganisatoriskEnhed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den organisatoriske enhed sidst er blevet 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en på ressourcens gyldighedsperi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en på ressourcens gyldigheds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gruppe medarbejderen til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lse af ressourcegru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MedarbejderGrup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ressourcegruppen er en gruppe af medarbejd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sourcegruppens nav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oprettet ressourcegruppen. Hvis ID er -1, er det systemet der har foretaget opret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Opr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har slettet ressourcegruppen. Hvis ID er -1, er det systemet der har foretaget slet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Slett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n er blevet sl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TimestampVersio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 og tidspunkt for sidste ændring til ressourcegruppen, det kan både være oprettelse, opdatering og sletning. Attributten anvendes til optimistisk låsning i databasen, samt til at hente delta-ændringer når der overføres til Data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grupp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grupp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gruppe er blevet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2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unikke ID på den ressource (medarbejder) der sidst har ændret ressourcen. Hvis ID er -1, er det systemet der har foretaget æn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SRessourceÆndret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ressourcen er blevet ænd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. januar 20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Medarbejderprofil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6:38:00Z</dcterms:created>
  <dc:creator>Lasse Steven Levarett Buck</dc:creator>
  <dc:description/>
  <cp:keywords/>
  <dc:language>en-US</dc:language>
  <cp:lastModifiedBy>Lasse Steven Levarett Buck</cp:lastModifiedBy>
  <dcterms:modified xsi:type="dcterms:W3CDTF">2014-01-13T06:38:00Z</dcterms:modified>
  <cp:revision>1</cp:revision>
  <dc:subject/>
  <dc:title/>
</cp:coreProperties>
</file>