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11-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rkestrere omposteringer med undeliggende kald til DMIKontoIndbetalingFordelingÆndr, DMIKontoÆndr, aktering (DPDokumentOpret) og afslutning af opgaver med RSOpgave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ktionalitet afhænger af OmposteringAktion. For alle aktioner gælder 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r akt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 fjernes eller sættes specielt omposteringstop afhængigt af feltet 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afsluttes eksisterende opgave angive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r kan optionelt oprettes en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 specifik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ALLE: DMIKontoIndbetalingFordelingÆndr med option 1 for at fjerne alle dækninger. (Ingen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PHÆVDÆKNINGER: Kalder DMIKontoIndbetalingFordelingÆndr med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dækninger der ønskes bevaret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LACERINDBETALING: Kalder DMIKontoIndbetalingFordelingÆndr option 4 for 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 ny dækning. De ønskede nye dækninger skal angives i NyDækning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DBETALER: Kalder DMIKontoIndbetalingFordelingÆndr option 3. Den nye indbetaler skal angives i ÆndrIndbetaler kunde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DÆKNINGLØS:  Kalder DMIKontoIndbetalingFordelingÆndr option 3 for at fjerne fuldt beløb. Hvis der er delvis dækning for et beløb angives det, og DMIKontoIndbetalingSynkronOpret kaldes for at oprette en ny indbetaling på beløbet (,f.eks. dankort garanteret af banken (4000 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fra DMIKontoIndbetalingFordeling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slut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fse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Ny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ækningAngiv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Ændr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OphævDækningslø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ForetagIkkeAutomatisk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 xml:space="preserve">     </w:t>
              <w:tab/>
              <w:t xml:space="preserve"> </w:t>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 pånær fejlnummer 452-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option 3 og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ote kunne ikke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ret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Opgave ikke afslut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slut opgav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OpgaveBooking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gave ikke boo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åndter opgaven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In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ligningstop ikke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Udlign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e dækninger ikke oprettet (OPHÆVDÆK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Ny indbetaling på garantibeløb ikke oprettet  (OPHÆVDÆKNINGLØ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5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Sagsbehandler laver ny indbetaling på garanti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Angiv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æk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Anden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ny dækning på en indbetaling. Hvis AndenKunde strukturen er angivet på et dæknings element betyder det at der dækkes en fordring for en anden kunde. Hvis KundeNummer også er angivet betyder det at det er en ny dækning der blev fremsøgt på den angivne kunde i omposterings billed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fsend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LONKO,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 LONKO kan ikke anvendes ved oprettelse af indbetalinger. Den sættes automatisk af DMI ved korrektion af lønindehol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KO: Lønindeholdelse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GP: Arbejdsløsheds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BID: Børne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BL: Bibliotek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T: Boligstø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ST: Ersta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NK: FødevareErhverv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SK: FødevareErhverv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RI: Særlig indkomst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HÆVDÆKNINGALLE, OPHÆVDÆKNINGER, PLACERINDBETALNG, ÆNDRINDBETALER, OPHÆVDÆKNINGLØS</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Aktion styrer orkestrerings logik og aktering der udfø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RET, FJ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eller fjern omposterings stop på kunde der indbetal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DO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06:00Z</dcterms:created>
  <dc:creator>Lasse Steven Levarett Buck</dc:creator>
  <dc:description/>
  <cp:keywords/>
  <dc:language>en-US</dc:language>
  <cp:lastModifiedBy>Lasse Steven Levarett Buck</cp:lastModifiedBy>
  <dcterms:modified xsi:type="dcterms:W3CDTF">2014-01-13T06:06:00Z</dcterms:modified>
  <cp:revision>1</cp:revision>
  <dc:subject/>
  <dc:title/>
</cp:coreProperties>
</file>