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rganisatorisk enhed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 oprettes i databasen, efterfølgende kan der tilknyttes opgavekøer, ressource, præferencer og kørselsti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rbejdssted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 og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sleder-ressource-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bejdsst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rbejdsst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rbejdssted kan både være et SKAT kontors adresse og en medarbejders hjemmeadresse hvis medarbejderen arbejder hjemm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rbejdssted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rbejdssted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rbejdssted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rbejdssted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bejdsst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rbejdssted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3:00Z</dcterms:created>
  <dc:creator>Lasse Steven Levarett Buck</dc:creator>
  <dc:description/>
  <cp:keywords/>
  <dc:language>en-US</dc:language>
  <cp:lastModifiedBy>Lasse Steven Levarett Buck</cp:lastModifiedBy>
  <dcterms:modified xsi:type="dcterms:W3CDTF">2014-01-13T06:44:00Z</dcterms:modified>
  <cp:revision>1</cp:revision>
  <dc:subject/>
  <dc:title/>
</cp:coreProperties>
</file>