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hentes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hentes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hentes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ndt, så validerer servicen om kunden findes i EFI. Hvis kunden ikke er kunde i EFI,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 Hvis kunden ikke findes i stamdatasystemet, eller der opstår fejl i kommunikationen med CSR-P,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EnkeltmandsvirksomhedMarkering anvendes kun, når input er et SE nummer. Er flaget sandt angiver det, at kalderen ønsker stamdata for ejeren, hvis virksomheden med det givne SE-nummer er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input et SE nummer, og er flaget EnkeltmandsvirksomhedMarkering sandt, så hentes stamdata for virksomhedens ejer i CSR-P, givet at det er en enkeltmandsvirksomhed. Er virksomheden ikke en enkeltmandsvirksomhed, så hentes stamdata for virksomheden i 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og flaget EnkeltmandsvirksomhedMarkering er falsk, så hentes stamdata for virksomhe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NettoindkomstTypeMarkering er sand, og kundetype er CPR eller PEF, så returneres kundens stamoplysninger og nettoindkomsttyper, hvis de er oplyste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i stamdatasystemet og flaget HentKunEFIKunder er falsk, så returnerer servicen en fejl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ikke aktiv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PNR er registreret som af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0:00Z</dcterms:created>
  <dc:creator>Lasse Steven Levarett Buck</dc:creator>
  <dc:description/>
  <cp:keywords/>
  <dc:language>en-US</dc:language>
  <cp:lastModifiedBy>Lasse Steven Levarett Buck</cp:lastModifiedBy>
  <dcterms:modified xsi:type="dcterms:W3CDTF">2014-01-13T06:30:00Z</dcterms:modified>
  <cp:revision>1</cp:revision>
  <dc:subject/>
  <dc:title/>
</cp:coreProperties>
</file>