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KørselstidGem</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_Intern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ap</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1-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ændrer eller sletter kørselsti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ørselstid er den tid det tager at køre fra et arbejdssted, enten et skattecenter eller et arbejdssted en medarbejder har sat ind i sin medarbejderpro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består af to tider, kørselstiden fra arbejdsstedet til postnummeret og kørselstiden indenfor postnumm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KørselstidGem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ørselsti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ørselst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ørselsti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SKommuneNummerPostNummer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bejdssted og postnummer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eksten skal indeholde Wnummeret på den medarbejder der foretage opdater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ørselstid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Arbejdssted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MinutterIndenfor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Opr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Ændr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Slettet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TimestampVersion</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r anvendes når der bookes udgående opgaver. Medarbejderen kører fra et arbejdssted til et postnummer, og kørselstiden lægges til opgavens varighed når der bookes en aftale. Hvis der allerede er en aftale i samme postnummer anvendes tiden indenfor postnummeret som kørselstid.</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Arbejdsste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arbejdsstedet som kørselstiden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ørselstiden fra arbejdsstedet til postnummeret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MinutterIndenfor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gennemsnitlige tid i minutter, som det tager at køre mellem to adresser indenfor det samme 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oprettet kørselstiden. Hvis ID er -1, er det systemet der har foretaget opret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Opr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postnummer som kørselstiden gælder ti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har slettet kørselstiden. Hvis ID er -1, er det systemet der har foretaget slet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Slett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sl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TimestampVers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 og tidspunkt for sidste ændring til kørselstiden, det kan både være oprettelse, opdatering og sletning. Attributten anvendes til optimistisk låsning i databasen, samt til at hente delta-ændringer når der overføres til DataWarehou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2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unikke ID på den ressource (medarbejder) der sidst har ændret kørselstiden. Hvis ID er -1, er det systemet der har foretaget æn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ørselstidÆndret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kørselstiden er blevet ænd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Ac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SAc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C, U, D, 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pdateringstype: C - create  U - update  D -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null, ingen 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 Cre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 Upd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 Delet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ByNavn</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byen postnummeret tilhør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3. januar 2014</w:t>
    </w:r>
    <w:r>
      <w:rPr>
        <w:sz w:val="16"/>
        <w:rFonts w:cs="Arial" w:ascii="Arial" w:hAnsi="Arial"/>
      </w:rPr>
      <w:fldChar w:fldCharType="end"/>
    </w:r>
    <w:r>
      <w:rPr>
        <w:rFonts w:cs="Arial" w:ascii="Arial" w:hAnsi="Arial"/>
        <w:sz w:val="16"/>
      </w:rPr>
      <w:tab/>
      <w:tab/>
      <w:t xml:space="preserve">RSKørselstidGem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3T06:37:00Z</dcterms:created>
  <dc:creator>Lasse Steven Levarett Buck</dc:creator>
  <dc:description/>
  <cp:keywords/>
  <dc:language>en-US</dc:language>
  <cp:lastModifiedBy>Lasse Steven Levarett Buck</cp:lastModifiedBy>
  <dcterms:modified xsi:type="dcterms:W3CDTF">2014-01-13T06:37:00Z</dcterms:modified>
  <cp:revision>1</cp:revision>
  <dc:subject/>
  <dc:title/>
</cp:coreProperties>
</file>