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kø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detaljeoplysninger til en opgavekø. Der er mulighed for at udvide søgningen, så opgavekøens alarmtyper og opgavetyper returner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luderAlarmtyperOgOpgavetyper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kø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k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arm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arm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larm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arm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typ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ingrege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ookingReg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køBookingRege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duktionsL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pgavekøProdLed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edarbejderpro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Ressource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 skal tilhøre en eksisterende opgavekø.</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knyt elementer til opgavekø i Use Case "UC 80.2.2 Opret, rediger eller slet produktionsop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ot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alarmtype er en template for alarmer, den indeholder en række stamoplysninger som beskriver alarmerne af den typ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profi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obi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Belægning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Medbring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VilVære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AlarmTil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DefaultFrokost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medarbejderens profil har medarbejderen mulighed for, at opsætte en række parametre, som vil påvirke hvordan medarbejderen bookes af systemet. F.eks. er der mulighed for at opsætte kompetencer, belægningsprocent osv.</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Alarm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Alarm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alarmtype. Alarmtypen kan konfigureres på køen så den vises med en bestemt farve i alarmlist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BookingRege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bookingregel. Den tilknyttede bookingregel vil have en prioritet på opgavekø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ProdLeder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odLeder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mellem en opgavekø og en tilknyttet produktionsled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grup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MedarbejderGrup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rupp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gruppe i Ressourcestyring kan være en gruppe af medarbejdere, lokaler, køretøjer eller andet udsty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Alarm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larmkategori som alarm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alarm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i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Notifika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ifikation angiver om alarmen skal resultere i en besked til produktionslederen, hvis ikke, vises alarmen kun på oversig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larm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larm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larm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larm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larm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kluderAlarmtyperOgOpgavetyp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mail.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AlarmTilMob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å sendt eventuelle alarmer som sms til sin mobiltelefon. Alarmerne vil stadigvæk fremgå af alarmlis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Belægnings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i medarbejderprofilen angive hvor meget af tiden i løbet af en dag der skal være åbent for book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tar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DefaultFrokost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default frokost slut tid. Selv om der er en default frokost tid i medarbejderprofilen, har medarbejderen altid mulighed for at indsætte en anden frokost tid i kalenderen som vil virke i stedet for default ti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mail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edbring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selv mulighed for at fravælge at medtage vidne på f.eks. udgående fogedforr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Mobi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mobiltelefon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medarbejderprofil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point på medarbejderens point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opgave har et antal point. Når medarbejderen har løst en opgave bliver medarbejderens pointkonto opskrevet med opgavens 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Pointsyste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f- eller tilmelde sig pointsystem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profil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medarbejderprofil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VilVære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fravælge at være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medarbejderprofil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medarbejderprofil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arm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farve alarmtypen vises med på alarmli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Alarmtype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Alarmtype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alarmtype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alarmtype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alarmtype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Alarm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alarmtype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BookingReg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g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 der er tilknyttet opgavekø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ookingregel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bookingregel objek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 reglens prioritet på opgavekøen. Bookingreglerne prioriteres fortløbende, startende med 1 som første prioritet, 2 som anden prioritet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bookingregel objek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bokingregel objek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købookingregel objek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ookingRegel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bookingregel objek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odLeder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gru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MedarbejderGrup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gruppen er en gruppe af medarbejd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grup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grup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grup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grup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grup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rup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gruppe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kø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9:00Z</dcterms:created>
  <dc:creator>Lasse Steven Levarett Buck</dc:creator>
  <dc:description/>
  <cp:keywords/>
  <dc:language>en-US</dc:language>
  <cp:lastModifiedBy>Lasse Steven Levarett Buck</cp:lastModifiedBy>
  <dcterms:modified xsi:type="dcterms:W3CDTF">2014-01-13T06:40:00Z</dcterms:modified>
  <cp:revision>1</cp:revision>
  <dc:subject/>
  <dc:title/>
</cp:coreProperties>
</file>