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BobehandlingKontakt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6-20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lette en kontakt i Bobehandlings indsats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oprette en kontakt i indsatsen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modtager data til oprettelse af kontak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obehandlingKontakt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GemKontak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obehandlingKontakt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behandlingGem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behandlingKontak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obehandlingKunderepræsenta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obehandlingSamarbejdspartn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6:18:00Z</dcterms:created>
  <dc:creator>Lasse Steven Levarett Buck</dc:creator>
  <dc:description/>
  <cp:keywords/>
  <dc:language>en-US</dc:language>
  <cp:lastModifiedBy>Lasse Steven Levarett Buck</cp:lastModifiedBy>
  <dcterms:modified xsi:type="dcterms:W3CDTF">2014-01-13T06:18:00Z</dcterms:modified>
  <cp:revision>1</cp:revision>
  <dc:subject/>
  <dc:title/>
</cp:coreProperties>
</file>