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ErkendFordringerKunde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q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8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registrere kundens erkendelse af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når kunden erkender en eller flere ford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kaldet opdaterer forældelsesdatoen for hver af de erkendte fordringer, og der sendes et kvitteringsbrev til kund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ErkendFordringerKunde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Én eller flere af de angivne Fordringer findes ikke til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5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en kan ikke erke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elseRegistr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rkendelsen af fordringerne er registr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ErkendFordringerKunde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