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Matri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7-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m en navngivet generisk matrice repræsent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atrice har 2-3 dimension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tricen er sparse og de kendte værdier listes i CelleSamling listen. Hver celle er angivet med en sammensat nøgle og en værdi som valideres i forhold til den EFIMatriceModelDefinitionStruktur som fås sammen med matricedata med EFIMatric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CelleNøgle i CelleNøgleSamling skal matche antallet af dimensioner i matr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FIMatriceVersionID angives er det en opdatering af en eksisterende matrice, og ellers er det en oprettelse af en ny ver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t er en oprettelse eller opdatering skal gyldighedsdato være forskellig fra andre versioners. Den aktuelt gældene matrice kan ikke opdateres til en fremtidig dato, men der kan oprettes en ny version med en fremtidig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FIMatriceStatus er angivet som UDKAST gemmes og valideres versionen som et udkast. Der kryds valideres mod øvrige matricer i deres UDKAST tilstand hvis en sådan findes. EFIMatriceGyldigFraDato ignoreres for status UDKAST da der kun kan være en UDKAST udgave af en matrice. Et evt. eksisterende UDKAST over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 angiver optionelt den ønskede validering som  kan være INGEN, ENKELT og ALLE. Der defaultes til ENKELT, men hvis man vil gemme en serie af matricer kan man med fordel bruge INGEN på de første og ALLE på den sidste, da krydsvalidering kan være misvisende indtil den sidste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 angiver optionelt at en delta rapport mellem denne matrice (ENKELT) (eller alle matricer (ALLE)) og de aktive matricer  ønskes returneret. Option kan kun anvendes når der gemmes med status UDKA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dimension er enten defineret som en KodeTabel eller en DataTab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tabel er identisk med resultatet af at kalde servicen EFIKodeTabelHent  for hver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atabel er kun defineret i matricen og består af konkrete værdier der benyttes som nøgler. Den primære anvendelse for dette er en datatabel hvor EFIVærdiTypeKode er en interval typ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X                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IN,10000[                    TRUE          TRUE         FA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100000[               TRU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00,MAX]                 FALSE         TRUE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r må aldrig overlappe. Flaget EFIIntervalMellemrumTilladt specificerer om der må være mellemrum imellem (gap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ers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Celle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Matri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RapportSam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RapportSaml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trice der angives findes ikke. EFIMatriceNavn (eller EFIMatriceNavn/EFIMatriceVersionID kombination) er  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givet EFIMatriceGyldigFraDato er ugyldig, da matrice versionen er aktuel eller datoen er identisk med en anden versio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givet matricedata stemmer ikke overens med definitionen af matricen EFMatriceNav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5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Der opdateres ingent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Celle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el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Cell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CelleNøgl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Cell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Delta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Delta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MatriceValideringRapportSam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ppor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appor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MatriceValideringRap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Cell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er en af koderne eller data elementerne fra den tilsvarende dim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celle har en sammensat nøgle bestående af 2 til 3 cellenø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elleNøgle værdien "*" har en special betydning som wilcard, og må kun bruges i en dimension hvor EFIWildcardMulig er mark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Del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Delta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felt ekstra lan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dato en matrice er gyldig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aktuelt kendte matrice na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SATSTYPE_INDSATSUNDER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_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ART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VAERKSA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EFTELSESFORMER_IGANGVAE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LOV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BYR_OMKOS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KLAGEHENVI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_INDSATSUNDE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JERN_FORDRING_FRA_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YPE_MINIMUMS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FORAELDELSES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_OPGAV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_SKEMATISK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SBELOEBBA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YPE_RENTEREG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_PARAME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UDKAS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matrice er i en udkast eller aktiv vers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Matrice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GEN, ENKELT, ALL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alideringRappo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Ekstra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srapport for matr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MatriceVers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en matrice version. Kan bruges til at hente og opdatere en specifik version, men hvis en anden bruger opdaterer matrice versionen først vil den ikke længere være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ærdi</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af forskellig type formateret som streng. Typen/formateringen fremgår af den tilsvarende EFIVærdiType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Matri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8:00Z</dcterms:created>
  <dc:creator>Lasse Steven Levarett Buck</dc:creator>
  <dc:description/>
  <cp:keywords/>
  <dc:language>en-US</dc:language>
  <cp:lastModifiedBy>Lasse Steven Levarett Buck</cp:lastModifiedBy>
  <dcterms:modified xsi:type="dcterms:W3CDTF">2014-01-13T06:08:00Z</dcterms:modified>
  <cp:revision>1</cp:revision>
  <dc:subject/>
  <dc:title/>
</cp:coreProperties>
</file>