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ValiderPluknin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aliderer om en sagsbehandler har kompetence til at løse den opgave vedkommende forsøger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er om en sagsbehandler har kompetence til at løse den opgave vedkommende er ved at plu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ammenligner de kompetencer medarbejderen har opsat i sin medarbejderprofil med de oplysninger der ligger på opgav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ValiderPluknin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lukningVal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OpgavePlukningValid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og Medarbejderprofil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PlukningValid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ValiderPluknin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7:00Z</dcterms:created>
  <dc:creator>Lasse Steven Levarett Buck</dc:creator>
  <dc:description/>
  <cp:keywords/>
  <dc:language>en-US</dc:language>
  <cp:lastModifiedBy>Lasse Steven Levarett Buck</cp:lastModifiedBy>
  <dcterms:modified xsi:type="dcterms:W3CDTF">2014-01-13T06:47:00Z</dcterms:modified>
  <cp:revision>1</cp:revision>
  <dc:subject/>
  <dc:title/>
</cp:coreProperties>
</file>