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NettoIndkomstPeriod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eriod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angivelse for nettoindkomstbeløbet, som sagsbehandleren har indtastet, f.eks 2500 kr. pr. uge. Det indtastede beløb omregnes til beløb pr. måned og år, når det anvendes i betalingsevnebereg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  (default værd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"Kvartalsvi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"Halvårlig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"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