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rganisatorisk enhed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den organisatoriske enhed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kan kun slettes hvis der ikke er tilknyttede opgavekøer og ressourc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rganisatoriske/Taskforce enhed ønskes slettet i Use Case "UC 80.1.3 Opret, rediger eller slet organisatorisk/Taskforce enhe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