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Henstand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returnere al indsatsdata for en given indsats af typen henstan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ansvarlig for at returnere indsatsdata for indsatser af typen henste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odtager et:IndsatsID  Servicen fremfinder indsatsen med det givne IndsatsID, henter al dens data og returnerer det til forespørger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data er defineret i Indsats ODSB'en (de generelle indsatsdata) samt i kreditoplysningsbureau ODSB'en (de specifikke data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 hver indsats er knyttet en række generelle data samt en række indsatstype specifikke data. Servicen returnerer alle data, dvs. både de generelle og de specifikke da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en række fejl i forbindelse med kald af servi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dre fejl, så som DAO lag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fejl håndteres ved at tilføje oplysninger til hovedoplysninger returfelt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Henstand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Henstand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IndsatsOprettetAf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enstandMeddelelseOphørSend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sats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porSkabelonIndsatsSkabelon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enstandSenesteSen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envendelseFor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enven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Begru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enstandBegrundels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Udløb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enstandOpdaterForæl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enstandBookSagsbehandlerVedUd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enstandSenesteMeddelelses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enstandSkærings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enstandSenestÆndr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enstandUdløbFremtidigHænd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Hænd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FordringOmfattet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* FordringOmfatte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</w:t>
            </w:r>
            <w:r>
              <w:rPr>
                <w:rFonts w:cs="Arial" w:ascii="Arial" w:hAnsi="Arial"/>
                <w:sz w:val="18"/>
              </w:rPr>
              <w:t>(HenstandFordringSenesteBrev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valideres for følgende fej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eller kunde 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ID på ikke funden ent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ystemfejl, såsom databasen er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en henvendelse er foret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Form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TELEFON, BREV, PERSONLIG, MAIL, FAX, ANDE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E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E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EFI-hæn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Begru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Begru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NDET, LIKVIDITET, SOCIAL, VELFAERD, OEKONOMI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T: An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KVIDITET: Midlertidig likviditetsprobl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CIAL: Sociale hensy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LFAERD: Velfærdstruende for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EKONOMI: Økonomiske hensy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GLER ENUM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Begrundels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n tekststreng på op til 4000 karakte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BookSagsbehandlerVedUd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ok sagsbehandler ved udløb af indsats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FordringSenesteBrev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MeddelelseOphørSend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boolean datatype, hvor man kan vælge mellem ja og nej (hhv. true og fa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OpdaterForæl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datering af fordringers foræld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SenesteMeddelelses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neste meddelelsestype(navn)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SenesteSen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SenestÆnd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datotid datatype, som samlet betegner en dato og tid. Svarer indholdsmæssigt til XML Schema-typen dateTi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Skærings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æringsdato for indsat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Udlø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udløb af henstan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 under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 = w-nummer) 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jan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Henstan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jan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Henstan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3T06:19:00Z</dcterms:created>
  <dc:creator>Lasse Steven Levarett Buck</dc:creator>
  <dc:description/>
  <cp:keywords/>
  <dc:language>en-US</dc:language>
  <cp:lastModifiedBy>Lasse Steven Levarett Buck</cp:lastModifiedBy>
  <dcterms:modified xsi:type="dcterms:W3CDTF">2014-01-13T06:19:00Z</dcterms:modified>
  <cp:revision>1</cp:revision>
  <dc:subject/>
  <dc:title/>
</cp:coreProperties>
</file>