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muligt, slettes opgavetypen i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kan kun slettes hvis der ikke er aktive opgaver af opgavetyp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opgavetype ønskes slettet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