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er medarbejderens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at oprette sine egne arbejdssteder i medarbejderprofilen, f.eks. egen bopæl hvis man kører ud hjemmefra. Hvert af disse arbejdssteder skal også have angivet kørselstider ud til de postnumre som medarbejderens organisatoriske enheder dækker. Denne service returnerer medarbejderens arbejdssteder og arbejdsstedernes konfigurer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Arbejdssted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7:00Z</dcterms:created>
  <dc:creator>Lasse Steven Levarett Buck</dc:creator>
  <dc:description/>
  <cp:keywords/>
  <dc:language>en-US</dc:language>
  <cp:lastModifiedBy>Lasse Steven Levarett Buck</cp:lastModifiedBy>
  <dcterms:modified xsi:type="dcterms:W3CDTF">2014-01-13T06:37:00Z</dcterms:modified>
  <cp:revision>1</cp:revision>
  <dc:subject/>
  <dc:title/>
</cp:coreProperties>
</file>