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O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rkestrerer kald til DMIForventetIndbetalingOpret og oprettelse af en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beskrivelser er  fra DMIForventetIndbetaling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udsendelse af girokort påhæftes  girokortet en nøgle i form af en OCR linj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 KundeNo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MF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O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OForventetIndbetalingOpret . Valideringen foretages i DMI pånær fejl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4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ventetindbetaling oprettet. Sagsbehandler skal oprette kundenote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F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lve indholdet af no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DO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6:05:00Z</dcterms:created>
  <dc:creator>Lasse Steven Levarett Buck</dc:creator>
  <dc:description/>
  <cp:keywords/>
  <dc:language>en-US</dc:language>
  <cp:lastModifiedBy>Lasse Steven Levarett Buck</cp:lastModifiedBy>
  <dcterms:modified xsi:type="dcterms:W3CDTF">2014-01-13T06:05:00Z</dcterms:modified>
  <cp:revision>1</cp:revision>
  <dc:subject/>
  <dc:title/>
</cp:coreProperties>
</file>