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ejendomme med et givet BBR-num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ommu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jendomIdentifikato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jendomIdentifikato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ndom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formateret streng til brug i brugergrænsefladen der fortæller i klar tekst hvilken ejendom der er tale o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cifret identifikation af en ejendom i BBR-registr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