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daterer relationer mellem opgavekøer og de kompetenceparametre de skal konfigureres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og sletter relationer mellem opgavekøer og de kompetencer der er konfigureret på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RSAction der angiver om det er en oprettelse eller sletning, begge typer må gerne forekomme i samme serviceka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kø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rne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40:00Z</dcterms:created>
  <dc:creator>Lasse Steven Levarett Buck</dc:creator>
  <dc:description/>
  <cp:keywords/>
  <dc:language>en-US</dc:language>
  <cp:lastModifiedBy>Lasse Steven Levarett Buck</cp:lastModifiedBy>
  <dcterms:modified xsi:type="dcterms:W3CDTF">2014-01-13T06:40:00Z</dcterms:modified>
  <cp:revision>1</cp:revision>
  <dc:subject/>
  <dc:title/>
</cp:coreProperties>
</file>