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TILAndelHæftels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hæftelses oplysninger på en given andelsboli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ver et opslag hos e-TL efter andelsbolig  med den givne andel identifikator og returnerer hæftelses oplys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TILAndelHæftels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Kredito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NavnFirma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Fødsel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ivHæft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ktivHæftelseDato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ivHæftelseKreditorStruktu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ktivHæftelseKredito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belø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Dato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hæftelse hos e-T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rioriteten på haeft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Hæft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ypen, f.eks. ejerpantebre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Identifikato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 XML-struktur, som overholder W3's standar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TILAndelHæftels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8:00Z</dcterms:created>
  <dc:creator>Lasse Steven Levarett Buck</dc:creator>
  <dc:description/>
  <cp:keywords/>
  <dc:language>en-US</dc:language>
  <cp:lastModifiedBy>Lasse Steven Levarett Buck</cp:lastModifiedBy>
  <dcterms:modified xsi:type="dcterms:W3CDTF">2014-01-13T06:08:00Z</dcterms:modified>
  <cp:revision>1</cp:revision>
  <dc:subject/>
  <dc:title/>
</cp:coreProperties>
</file>