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ødetidFrokosttid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9614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10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ødetid og/eller frokostti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ændre en ressources default mødetid og/eller default frokostt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mødetid og frokosttid kan resultere i rebookinger, dvs. aftaler der vil blive booket til andre ressourcer, hvis det er mulig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truktu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ødetidFrokosttid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Og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edarbejderprofi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n er angivet, skal medarbejderprofilen findes og være valid. Hvis den er angivet, skal kalenderen findes og være valid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lend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alend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DefaultMødetid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alender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alender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s kalender. Kalenderen tilhører én ressour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 indeholder en række forskellige elementer (slots)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Møde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Frok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æ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  </w:t>
            </w:r>
            <w:r>
              <w:rPr>
                <w:rFonts w:cs="Arial" w:ascii="Arial" w:hAnsi="Arial"/>
                <w:sz w:val="18"/>
              </w:rPr>
              <w:t>Privat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gå-hjem-tid. Anvendes når der ikke er specificeret en gå-hjem-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DefaultMødetid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default mødetid. Anvendes når der ikke er angivet en mødetid på en specifik dag i kalender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kalender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kalen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kalender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kalender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ender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kalender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ødetidFrokosttid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8:00Z</dcterms:created>
  <dc:creator>Lasse Steven Levarett Buck</dc:creator>
  <dc:description/>
  <cp:keywords/>
  <dc:language>en-US</dc:language>
  <cp:lastModifiedBy>Lasse Steven Levarett Buck</cp:lastModifiedBy>
  <dcterms:modified xsi:type="dcterms:W3CDTF">2014-01-13T06:38:00Z</dcterms:modified>
  <cp:revision>1</cp:revision>
  <dc:subject/>
  <dc:title/>
</cp:coreProperties>
</file>