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Opret starter orkestrering af kald til SKAT generiske betalingskort løsning KortBetalingOpret service og efterfølgende kald til DMIKontoIndbetalingSynkronOpret når betalingen er gået igenne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betalingen foretages enten på et beløb eller optionelt på et specifikt ForventetIndbetaling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 forudsættes at være kunde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tartes en orkestrering som afsluttes med et KortBetalingCaptureCallback fra SKAT generiske betalingskort løsning når betalingen er gennemfør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forventer at blive kaldt fra portalen med EFIKortBetalingKvittering når betalings kortløsningen har lavet et status callback til porta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kestreringen afsluttes med et kald til DMIKontoIndbetalingSynkronOpret hvis alt går go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akteres en KundeNote på kundens sag både hvis betalings orkestreringen går godt og hvis der opstår et problem undervej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sponseUrl        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rtBetalingOpret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 xml:space="preserve">EFIKortBetalingID                      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fejlkoder kommer fra KortBetalingOpret servicen (pånær 9). De skal remappes til EFI  fejlnummer serier og beskrives som andre EFI servic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nr.</w:t>
              <w:tab/>
              <w:t>Fejl 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  <w:tab/>
              <w:t>Kompensering understøtt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  <w:tab/>
              <w:t>Fejl i kompensering, input da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  <w:tab/>
              <w:t>Fejl i input data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  <w:tab/>
              <w:t>Fejl ved oprettelse i datab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  <w:tab/>
              <w:t>TransaktionsID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  <w:tab/>
              <w:t>Der opstod en undtagelse ved kørslen: {0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  <w:tab/>
              <w:t>Ordrenummer ugyldig eller allerede modtag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  <w:tab/>
              <w:t>Kunden er ikke EFI-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Ingen forbindelse til SKATs kort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ponse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nkroner med tilsvarende element fra grænsesnit KortBetalingOp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