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q</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8-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OKontoUdbetalingAfgør har ansvaret for at orkestrere kald til DMIUdbetalingAfgør for at godkende eller afvise ventende udbetalinger i DMI, samt afslutning og bookning af relaterede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af at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fslutter opgave angivet i input, og booker en ny opgave som returneres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KontoUdbetalingAfgør. Valideringen foretages i DMI, pånær 452 og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Aktuel bruger af servicen har ikke rettigheder til at godkend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ktuel bruger af servicen kan ikke godkende udbetalingen, da han selv har oprettet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i den udbetalen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der skal udbetales/er udbetalt omregnet til danske kron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6:00Z</dcterms:created>
  <dc:creator>Lasse Steven Levarett Buck</dc:creator>
  <dc:description/>
  <cp:keywords/>
  <dc:language>en-US</dc:language>
  <cp:lastModifiedBy>Lasse Steven Levarett Buck</cp:lastModifiedBy>
  <dcterms:modified xsi:type="dcterms:W3CDTF">2014-01-13T06:06:00Z</dcterms:modified>
  <cp:revision>1</cp:revision>
  <dc:subject/>
  <dc:title/>
</cp:coreProperties>
</file>