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ø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msøgning af Ressourcestyring opgavetyp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er de opgavetyper der overholder søgekriterierne. Hvis der ikke er angivet søgekriterier, returneres alle de opgavetyper der er gyldige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 - det er muligt at søge med wildcard (*), der gøres ikke forskel på store og små bogst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 - 1 (telefon), 2 (plukke) eller 3 (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OpgaveKatego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I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ø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: blank, 1, 2 eller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knyt elementer til opgavekø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del opgavekø til organisatoriske/taskforce enhed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opgavetyper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ø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Lasse Steven Levarett Buck</dc:creator>
  <dc:description/>
  <cp:keywords/>
  <dc:language>en-US</dc:language>
  <cp:lastModifiedBy>Lasse Steven Levarett Buck</cp:lastModifiedBy>
  <dcterms:modified xsi:type="dcterms:W3CDTF">2014-01-13T06:42:00Z</dcterms:modified>
  <cp:revision>1</cp:revision>
  <dc:subject/>
  <dc:title/>
</cp:coreProperties>
</file>