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fvis</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9614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er en opgave i Ressourcesty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vedkommende ikke har lyst til at have. Når opgaven afvises, bliver den sendt tilbage på opgavekøen, så den enten bliver genbooket, eller en anden medarbejder kan plukke opgav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fvis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Opgav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fvi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Afvis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gen, hvis ID eller reference ikke findes, returneres ingen opgav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 til afvisning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aktøren ønsker at flytte en bestemt anden ressource om at overtage opgaven i Use Case "UC 80.3.2 Planlæg mit arbej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Afvisnin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Afvis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visning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rbejder har mulighed for at afvise en opgave i Ressourcestyring. En afvisning vil medføre at opgaven bliver sendt tilbage på opgavekøen, så en anden medabejder kan tage opgav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gavekø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und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Opgav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tatusFar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dligst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ris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Forsøg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otStar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Bookingsvar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varAfsend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Valg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Afslu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ssourcestyring opgave. En opgave er et centralt element i ressourcestyring, det er ud fra de attributter der er på opgaven og dens type der bliver booket ressourcer. En opgave ligger på en opgavekø.</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slutte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slu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slu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afvis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Afvis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afvi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ning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e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 afvisning er det muligt at henvise til en anden medarbejder og anmode denne medarbejder om at løse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tkke ID på den opgave som afvisningen er tilkny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fvisning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fvisning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eksten er der mulighed for at angive en årsag til afvis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Afvisning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fvisningen, det kan både være oprettelse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booket opgaven. Vil kun være udfyldt ved manuelt booket opgav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ook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Forsøg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positivt heltal, der kan repræsenterer værdier i intervallet 0 til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n tilhører. F.eks.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forløbets unikke ID, hvis opgaven er en del af et for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orløbOpgav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rækkefølge i forløbet. Hvis opgavenummeret er 1, er opgaven første opgave i for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Fris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gaven er en aftaleopgave eller en telefonopgave, er datoen den dag opgaven senest må ligge i en kalender. Hvis opgaven er en plukkeopgave, er datoen den dag opgaven skal være plukket før.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Kund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id. Id'et vil blive anvendt når der skal fremskaffes ekstra informationer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kø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kø opgaven ligger p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opgavens opgave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lotStart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s slot sta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tatusFarv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rven angiver opgavens status. Grøn angiver at opgaven har en god status. Gul angiver at opgaven skal være booket/plukket indenfor et bestemt antal dage (angivet i opsætningen). Rød angiver at opgaven har overskredet sin gennemførselsfrist. Bliver kun returneret fra RessourceSty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SvarAfsend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datotid datatype, som samlet betegner en dato og tid. Svarer indholdsmæssigt til XML Schema-typen dateTi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dligst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angiver hvornår en opgave tidligst må bookes/plukkes. Bliver kun returneret fra RessourceSty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valgt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alg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n. Hvis ID er -1, er det systemet der har foretaget ændring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n er blevet ænd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OpgaveAfvis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8:00Z</dcterms:created>
  <dc:creator>Lasse Steven Levarett Buck</dc:creator>
  <dc:description/>
  <cp:keywords/>
  <dc:language>en-US</dc:language>
  <cp:lastModifiedBy>Lasse Steven Levarett Buck</cp:lastModifiedBy>
  <dcterms:modified xsi:type="dcterms:W3CDTF">2014-01-13T06:38:00Z</dcterms:modified>
  <cp:revision>1</cp:revision>
  <dc:subject/>
  <dc:title/>
</cp:coreProperties>
</file>