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 oprett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ikke muligt at oprette medarbejder ressourcer, da de skal læses ind fra personalefortegn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ressourc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