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8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øge efter kunder i SKAT CSR-P, ES og AK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giver mulighed for at søge kunder  i SKAT stamdatasystemerne: CSR-P, ES og  AKR. Kalderen ka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 en liste af kundeidenter, der søges i det tilsvarende stamdatasystem. Kalderen skal derfor vide hvilket stamdatasystem, der skal søges i, når der søges med kundeiden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ren kan endvidere angive en detaljeret søgestruktur for et stamdatasystem. Først fremsøges kunderne i stamdatasystemet, hvorefter der filtreres efter søgekriterierne, se detaljeret beskrivelse af søgesfunktional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PersonStatusMarkering er sat sandt, og kundetypen er CPR kunde, så returneres PersonStatus strukturen i sva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PERSON og AlternativKontaktType.UKENDT mappes til EFIKundeType.AK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VIRKSOMHED og AlternativKontaktType.MYNDIGHED mappes til EFIKundeType.AK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Søgningen giver flere resultater end stamdatasystem returnerer. Indsnævrer sø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2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kun en begænset mængde d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PNR ikke aktiv i CSR-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Status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Bobehandlin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Genopliv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Bobehand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typen af behandlingen af et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= Boudlægsbo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= Uskiftet bo, ægtefælleudlæg eller forenklet privat skifte § 34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= Privat skifte, forenklet privat skifte § 33 eller bobestyrerbo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= Uskiftet bo + skifte såvel privat som ved bobestyrer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Ingen bobehandling her i landet.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Genopliv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en person er registreret som genopliv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personens skattemæssige status - fx om personen er aktiv, forsvundet, kongelig el. li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person med status 2 = Omplaceret har fået nyt CPR-nr. Denne status vil blive sat på det gamle CPR-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Ompla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dvandret/forsvundet fø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Forsvund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vandret efter 1/7-19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Kongelig, delvist skattepligt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Kongelig, skatte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Udenlandske søfol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Grønlænde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30:00Z</dcterms:created>
  <dc:creator>Lasse Steven Levarett Buck</dc:creator>
  <dc:description/>
  <cp:keywords/>
  <dc:language>en-US</dc:language>
  <cp:lastModifiedBy>Lasse Steven Levarett Buck</cp:lastModifiedBy>
  <dcterms:modified xsi:type="dcterms:W3CDTF">2014-01-13T06:30:00Z</dcterms:modified>
  <cp:revision>1</cp:revision>
  <dc:subject/>
  <dc:title/>
</cp:coreProperties>
</file>