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de ressourcer der overholder søgekriterierne. Søgekriterierne kan komb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kriterier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- det unikke ID på den ressourcegruppe ressourcerne skal tilhø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r kan søges med wildcar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 - medarbejderens 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gruppe - hvis true - hentes kun ressourcer der tilhører medarbejder-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W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MedarbejderGrupp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SRessour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søgekriterierne, hvis søgekriterierne af en eller anden grund ikke er valide, returneres der ingen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lad andre at se arbejdsplan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alarm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i Use Case "UC 80.1.7 Book ressource til manuel sagsbehandl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ressource der skal redigeres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5:00Z</dcterms:created>
  <dc:creator>Lasse Steven Levarett Buck</dc:creator>
  <dc:description/>
  <cp:keywords/>
  <dc:language>en-US</dc:language>
  <cp:lastModifiedBy>Lasse Steven Levarett Buck</cp:lastModifiedBy>
  <dcterms:modified xsi:type="dcterms:W3CDTF">2014-01-13T06:45:00Z</dcterms:modified>
  <cp:revision>1</cp:revision>
  <dc:subject/>
  <dc:title/>
</cp:coreProperties>
</file>