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 for at orkestrere kald til DMIKontoUdbetalingOpret for at sende overskydende beløb fra en indbetaling til udbetaling, samt afslutning og bookning af relaterede sagsbehandler opg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fslutter opgave angivet i input, og booker en ny opgave som returneres i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i kaldet til DMIUKontoUdbetalingOpret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hængig af om beløbet er større end en system parame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kaldet til DMIKontoUdbetalingOpret dannes et enkelt TransaktionDækningElement til at repræsentere det angivne DMIIndbetalingID som der udbetales restbeløb fra. DMITransaktionID sættest til DMIIndbetalingID og DMITransaktionType sættes til INDBE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slutOpgav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 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Booking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 pånær 452 og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r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Udbetalingsstop sat i forbindelse med at ompostering ikke kan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 Opgave ikke afslut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slut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OpgaveBookingreferenc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 Opgave ikke boo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Håndter opgav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Udbetaling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 og anvendes typisk til at bestemme om en udbetaling kræver en godk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6:00Z</dcterms:created>
  <dc:creator>Lasse Steven Levarett Buck</dc:creator>
  <dc:description/>
  <cp:keywords/>
  <dc:language>en-US</dc:language>
  <cp:lastModifiedBy>Lasse Steven Levarett Buck</cp:lastModifiedBy>
  <dcterms:modified xsi:type="dcterms:W3CDTF">2014-01-13T06:06:00Z</dcterms:modified>
  <cp:revision>1</cp:revision>
  <dc:subject/>
  <dc:title/>
</cp:coreProperties>
</file>