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rganisatoriskEnhed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rganisatoriskEnhed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rganisatoriskEnhed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nhed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rganisatoriskEnhed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rganisatoriskEnhed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rganisatoriskEnhed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den organisatoriske enhed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satoriskEnhed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rganisatoriskEnhed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rganisatorisk enhed og en tilknyttet alarmtype. Alarmtypen kan konfigureres med en farve alarmerne af denne type skal vises med på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erne af denne type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rganisatoriskenhed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rganisatoriske enhed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rganisatoriskenhed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rganisatoriskenhed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rganisatoriskenhed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ganisatoriskEnhed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rganisatoriskenhed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rganisatoriskEnhed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