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MedarbejderArbejdsste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lse af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ligeholder medarbejderens egne arbejdssteder og arbejdsstedernes tilhøren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 har mulighed for at oprette egne arbejdssteder, f.eks. egen bopæl. Til hvert arbejdssted skal der konfigureres kørselstider til de postnumre som er dækket af de organisatoriske enheder medarbejderen er tilknyttet. Denne service vedligeholder medarbejderens egne arbejdssteder og arbejdsstedernes tilknyttede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MedarbejderArbejdsste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edarbejderArbejdsst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arbejder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rbejdsst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ID skal findes. Kørselstidernes postnumre skal finde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rbejdssted kan både være et SKAT kontors adresse og en medarbejders hjemmeadresse hvis medarbejderen arbejder hjemm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edarbejderArbejdsste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edarbejderArbejdsst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Medarbejderprofi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edarbejderArbejdsstedTimestampVer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er relationen mellem en medarbejder og et arbejdssted medarbejderen selv har oprettet i sin medarbejderprofil. Indeholder en gyldighedsperiode.</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en på gyldighedsperioden for relationen mellem arbejdsstedet og medarbejder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Arbejdssted objektet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Medarbejderprofi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arbejdsstedet.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arbejdsstedet.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arbejdsstedet,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arbejdsstedet.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Arbejdsste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arbejdsstedet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MedarbejderArbejdsste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7:00Z</dcterms:created>
  <dc:creator>Lasse Steven Levarett Buck</dc:creator>
  <dc:description/>
  <cp:keywords/>
  <dc:language>en-US</dc:language>
  <cp:lastModifiedBy>Lasse Steven Levarett Buck</cp:lastModifiedBy>
  <dcterms:modified xsi:type="dcterms:W3CDTF">2014-01-13T06:37:00Z</dcterms:modified>
  <cp:revision>1</cp:revision>
  <dc:subject/>
  <dc:title/>
</cp:coreProperties>
</file>