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ressourcen fra ressourcetabel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kan kun slettes hvis den ikke er tilknyttet organisatorske enheder, og der ikke er aktive opgaver i ressourcen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ressource ønskes slettet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