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rganisatoriskEnhed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rganisatorisk enhed. Der er mulighed for at udvide søgningen, så der også hentes alarmtyper, ressourcer, kørselstider, præferencer og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rganisatoriskEnhed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rganisatoriskEnhed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rganisatoriskEn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OrganisatoriskEn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Alarm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Opgavekø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alenderPræfer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Præfer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lenderPræ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alenderPræfer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alenderPræferenceOpgavety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ganisatoriskEnhedRessource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ganisatoriskEnhedRessource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ganisatoriskEnhedRessour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rganisatoriskEnhed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ID skal tilhøre en eksisterende organisatorisk enh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ør rapport tilgængelig i Use Case "UC 80.2.5 Træk produktionsrap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del opgavekø til organisatoriske/taskforce enhed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taskforce enhed i Use Case "UC 80.1.4 Tilknyt, rediger eller slet tilknytning af ress. til 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rganisatorisk/Taskforce enhed der skal redigeres i Use Case "UC 80.1.3 Opret, rediger eller slet organisatorisk/Taskforce 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lenderPræfer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Minimum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KanUdskif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alenderpræference er en enhed der kan indsættes i en kalender, så tiden kalenderpræferencen dækker i kalenderen er reservert til de opgavetyper der er tilknyttet kalenderpræferenc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tilknyttet alarmtype. Alarmtypen kan konfigureres med en farve alarmerne af denne type skal vises med på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opgavekø. Selve relationen mellem enheden og opgavekøen har en gyldighedsperi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ProdLeder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produktionsleder (ressou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rganisatoriskEnhed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rganisatorisk enhed og en ressource der er tilknyttet den organisatoriske enhed. Selve relationen mellem enheden og ressourcen har en gyldighedsperiode, dvs. en ressource kan være tilknyttet en organisatorisk enhed i en begrænset periode, f.eks. i forbindelse med ressourcens deltagelse i en task forc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OrganisatoriskEnh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Domæne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Reg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LandsdækkendeEn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askFo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OrganisatoriskEnh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præsenterer en organisatorisk enhed i Ressourcestyring. De organisatoriske enheder i Ressourcestyring er kopier af dem der findes i Active Directory, samt task forces som der er mulighed for at oprette i Ressourcestyring. Alle ændringer der laves i Active Directory skal derfor også implementeres i Ressourcesty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KanUdskift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ystemet har lov til at udskifte præferencen med en anden hvis det er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MinimumBlo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mumblokken er det antal minutter en KalenderPræference mindst skal vare. Hvis minimumblokken f.eks. er 120 minutter, vil det ikke være muligt at indsætte en præference som varer en 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alenderpræfer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 kalenderpræference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alenderpræfer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alenderpræfer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Præferenc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ender præferencen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alenderpræfer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lenderPræfer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alenderpræfer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erne af denne type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rganisatoriskenhed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rganisatoriskenhed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rganisatoriskenhed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rganisatoriskenhed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rganisatoriskenhed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den organisatoriske enhed og opgave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Opgavekø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opgavekø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den organisatoriske enhed og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den organisatoriske enhed og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den organisatoriske enhed og opgavekø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den organisatoriske enhed og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på gyldighedsperioden for tilknytningen mellem ressourcen og den organisatoriske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ganisatoriskEnhedRessourc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tilknytningen mellem ressourcen og den organisatoriske enhed.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organisatoriske enhed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tilknytningen mellem ressourcen og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tilknytningen mellem ressourcen og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tilknytningen mellem ressourcen og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rganisatoriskEnhed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tilknytningen mellem ressourcen og den organisatoriske enhed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rganisatoriske enheds arbej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Domæne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referencen er det ID som den organisatoriske enhed har i Active Director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den organisatoriske enhed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LandsdækkendeEn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landsdækkende enhed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den organisatoriske enhed. Hvis ID er -1, er det systemet der ha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Reg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en region den organisatoriske enhed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den organisatoriske enhed.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askFor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skforce angiver om den organisatoriske er en taskforce. En taskforce er en midlertidig enhed som løser en specifik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den organisatoriske enhed,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den organisatoriske enhed.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den organisatoriske enhed sidst er blevet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rganisatoriskEnhedMarkering</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rganisatoriskEnhed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2:00Z</dcterms:created>
  <dc:creator>Lasse Steven Levarett Buck</dc:creator>
  <dc:description/>
  <cp:keywords/>
  <dc:language>en-US</dc:language>
  <cp:lastModifiedBy>Lasse Steven Levarett Buck</cp:lastModifiedBy>
  <dcterms:modified xsi:type="dcterms:W3CDTF">2014-01-13T06:43:00Z</dcterms:modified>
  <cp:revision>1</cp:revision>
  <dc:subject/>
  <dc:title/>
</cp:coreProperties>
</file>