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Sø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msøgning af opgavekø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de opgavekøer hvis navn matcher søgekriteri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 - der kan bruges wildcards til søgn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røn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Gul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Rø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Søg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køStatu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validering.</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atu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TimestampVersio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ægningsprocenten angiver gennemsnittet af belægningsprocenterne på de medarbejdere der er tilknyttet køen i status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røn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Gul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atus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statusen gæld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Rø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kravet gælder et vidne. Anvendes når der bookes, da det ikke kræver nogen kompetencer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den periode statusen er beregnet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ens status. Anvendes ikke på nuværend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tatus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køSø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41:00Z</dcterms:created>
  <dc:creator>Lasse Steven Levarett Buck</dc:creator>
  <dc:description/>
  <cp:keywords/>
  <dc:language>en-US</dc:language>
  <cp:lastModifiedBy>Lasse Steven Levarett Buck</cp:lastModifiedBy>
  <dcterms:modified xsi:type="dcterms:W3CDTF">2014-01-13T06:41:00Z</dcterms:modified>
  <cp:revision>1</cp:revision>
  <dc:subject/>
  <dc:title/>
</cp:coreProperties>
</file>