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rtBetalingKvitterin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2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1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portalen kalder denne service for at informere EFI kortbetaling orkestreringen om status og give mulighed for akte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KAT generiske betalingskort løsning kalder tilbage til EFI portalen med status til brugeren kalder portalen denne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ID angiver den kortbetaling orkestrering som blev startet af EFIKortBetalingOpret service ka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rtBetalingKvitterin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KortBetalingBeskrivels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rtBetalingKvitterin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** Fejlkoder skal udarbejdes. Kandidater  **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xx: EFIKortBetalingID 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0: generel teknisk fejl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nde tekst. Indeholder uddybende beskrivelse hvis en sådan er tilgængelig. Denne tekst bør ikke anvendes til forevisning for brugere, men kan anvendes til log-formå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nøgleværdi returneret fra KortBetalingOpret servicen. Denne nøgle har mange navne ifølge interfacebeskrivelse for SKAT generisk betalingskort løsning dokumentati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eturneres fra KortBetalingOpret som feltet UnikNøgle der er af typen Tekst4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skal angives som "token" parameter i forretningssystemets (EFI portalen) kald til betalings.aspx websid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gives som BetalingsID felt i betalingskort løsningens callback til EFI via servicen KortBetalingCaptureCallback. BetalingsID er defineret som typen GUID (Tekst36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rt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etalingen er gennemført eller afbru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ærdier er definer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: Gennemført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Gennemført (fej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Gennemført (MD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: Gennemført (ServiceErro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: Afbrudt (o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: Afbrudt (fej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: Afbrudt (MD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: Forbindelsesfejl, Servic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: Forbindelsesfejl, DIB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rtBetalingKvitter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rtBetalingKvitter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08:00Z</dcterms:created>
  <dc:creator>Lasse Steven Levarett Buck</dc:creator>
  <dc:description/>
  <cp:keywords/>
  <dc:language>en-US</dc:language>
  <cp:lastModifiedBy>Lasse Steven Levarett Buck</cp:lastModifiedBy>
  <dcterms:modified xsi:type="dcterms:W3CDTF">2014-01-13T06:08:00Z</dcterms:modified>
  <cp:revision>1</cp:revision>
  <dc:subject/>
  <dc:title/>
</cp:coreProperties>
</file>