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4783703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378007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133560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12496071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21143032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0585709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