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BetalingEvneEjendom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6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modtage hændelser vedrørende  til eller afgang af ejendomme for aktive kunder i EFI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jendomshændelser underretter EFI om EFI kunders køb eller salg af ejendomme. Ejendomsoplysningerne stammer fra SKAT R75.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håndteres kun hændelser vedrørende aktive kunder i EFI, der er oprettet i betalingsevneberegningen med et budg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forventes, at SKAT DW er producent af hændelserne til EFI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Ejendom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jendomHændelseKundeListe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jendomHændelse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KundeIdentStruktur</w:t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EjendomHændel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EjendomHæn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jendom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FIEjendomSalg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SKommuneNummerPostNummerKommun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jendomKategori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jerlav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jendomBoli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FIEjendomHandelValør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EjendomModta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n foretages i EFI og sendes ikke tilbage til producenten. EFI foretager ingen validering af dataindholdet af ejendomsoplysninger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n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kunden der spørges på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EjendomHandelValør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køb/salg af ejendom træder i kra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EjendomSalg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 der angiver om der er tale om køb eller salg af ejendo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UE angiver salg af ejendom. FALSE angiver køb af ejendo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Boli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li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ssifikation af boligtype iht. BB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 - Andet (bl.a. institutioner og erhver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Egentlig beboelseslejlighed (boligenhed med eget køkken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Blandet erhverv og beboelse med eget køkk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Enkeltværelse (boligenhed med fast kogeinstallation, fælles køkken eller intet køkken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Fællesbolig eller fælleshusholdning (boligenhed med anvendelseskode 160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Sommer-/fritidsbolig (boligenhed med anvendelseskode 510, 540 og 590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Kategori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Nu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værdierne 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Ubebygget gru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Flerfamilieejend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rhvervsejend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nfamilieejend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Fritidsejend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. Landbru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. Anden ejend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cifret identifikation af en ejendom i BBR-registr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lav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talkode for ejerlav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enummer. Der er 98 kommuner i Danmark med hver sin tre-cifrede 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Ejendom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Ejendom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Ejendom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1T10:53:00Z</dcterms:created>
  <dc:creator>Martin Midtgaard</dc:creator>
  <dc:description/>
  <cp:keywords/>
  <dc:language>en-US</dc:language>
  <cp:lastModifiedBy>Martin Midtgaard</cp:lastModifiedBy>
  <dcterms:modified xsi:type="dcterms:W3CDTF">2013-02-01T10:53:00Z</dcterms:modified>
  <cp:revision>1</cp:revision>
  <dc:subject/>
  <dc:title/>
</cp:coreProperties>
</file>