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ødeforvandlingStraf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6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Bødeforvandlingsstr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Bødeforvandlingsstra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 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Bødeforvandlingsstraf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ødeforvandlingStraf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ødeforvandlingStraf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BødeforvandlingStrafHentStruktur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IndsatsUnder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IndsatsSenestÆnd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Oprindelig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* SamarbejdPartn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BødeforvandlingStrafSamarbejdspartKonta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BødeforvandlingStrafSamarbejdspartTelef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(BødeforvandlingStrafSamarbejdspartReference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Fora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Opføl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Varsel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AfsoningPåbegyn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AfsoningAf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AfsoningAfly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Varsel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Anmod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Korrektion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Afly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lysning af afso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Af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 kan angive hvornår afsoningen er planlagt afslu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Påbegy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 angiver hvornår afsoningen er planlagt begy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nmod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nmod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AarsOpg, BUFor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AarsOpg : Betalingsevne efter årsop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For: Budgetvurdering foretag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: 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Fora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sefirst for indsat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Korrektion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Korrektion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elvisBetFlere, DelvisModFlere, BoedeFrafaldFlere, NyeBoederAfson, Andet, FuldBetaling, ModregnAlle, BoedeFrafaldIngen, HenstandBevilg, BOOprettet, AnsEftergivelse, KundeDoed, UnderBOB, KundeUdrejst, TilbagekaldAndet, BoedeAfsonet, StoppetAnden, StatusAfs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BetFlere: Delvis betaling - der er fler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ModFlere: Delvis modregning - der er fler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rafaldFlere: Bøde frafaldet - der er fler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eBoederAfson: Ny bøde til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: Korrektion vedr. a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ldBetaling: Fuld betal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Alle: Modregning - dækker all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rafaldIngen: Bøde frafaldet - der er ikke fler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vilg: Henstand er bevil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prettet: Betalingsordning er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sEftergivelse: Ansøgning om eftergivels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Doed: Kunden er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BOB: Unde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drejst: Kunde er udrej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kaldAndet: Tilbagekaldelse vedr. a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edeAfsonet: Bøde afson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petAnden: Stoppet af politi,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Afson: Status om afsoningssa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Opføl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OprindeligFordring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indelige fordring sum omfattet af bødeforvandling straffen som definerer forældelsesfris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amarbejdspartKonta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ner kontakt i forhold til aktuel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amarbejdspart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tern reference i forhold til aktuel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amarbejdspartTelef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ner telefon i forhold til aktuel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arsel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sel fr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arsel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arsel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yeFordModt, KundeBO, KundeIndfri, AfvBudget, EftergivAnsoeg, HenstandAnsoeg, Klage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eFordModt : Nye fordringer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BO: Kunde vil indgå 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dfri: Kunde vil indfri all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Budget: Afventer yderligere budget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givAnsoeg: Eftergivelsesansøgning på 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nsoeg: Henstandsanmodning på 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: Klage på vej fra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: 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enes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indsatsdata sidst blev ænd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ødeforvandlingStraf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ødeforvandlingStraf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ødeforvandlingStraf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9:06:00Z</dcterms:created>
  <dc:creator>Martin Midtgaard</dc:creator>
  <dc:description/>
  <cp:keywords/>
  <dc:language>en-US</dc:language>
  <cp:lastModifiedBy>Martin Midtgaard</cp:lastModifiedBy>
  <dcterms:modified xsi:type="dcterms:W3CDTF">2013-02-01T09:06:00Z</dcterms:modified>
  <cp:revision>1</cp:revision>
  <dc:subject/>
  <dc:title/>
</cp:coreProperties>
</file>