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ata om en given Erkend fordring indsats identificeret ved indsatsID'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som input og returnerer indsatsdata for den givne indsats, hvis den findes i E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kaldet har ingen sideeffe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rkendFordringSva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Erk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ndsatsen er ikke f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06:00Z</dcterms:created>
  <dc:creator>Martin Midtgaard</dc:creator>
  <dc:description/>
  <cp:keywords/>
  <dc:language>en-US</dc:language>
  <cp:lastModifiedBy>Martin Midtgaard</cp:lastModifiedBy>
  <dcterms:modified xsi:type="dcterms:W3CDTF">2013-02-01T09:06:00Z</dcterms:modified>
  <cp:revision>1</cp:revision>
  <dc:subject/>
  <dc:title/>
</cp:coreProperties>
</file>