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FindAftalerTilOmbookin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6-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8-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nder de aftaler der skal ombookes når en sagsbehandlers mødetid eller frokost ændr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nder de aftaler der skal ombookes når en sagsbehandlers mødetid og/eller frokosttid ændr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selv mulighed for at ændre sin default møde- og gå-hjem-tid samt froko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finder de aftaler der vil blive berørt af ændringen og som en konsekvens af ændringen skal ombook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n vil gælde fra dags dat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FindAftalerTilOmbookin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DefaultMødetid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DefaultMødetid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FindAftalerTilOmbookin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lo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lot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lo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en skal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tiderne skal være før til-tidern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Gentag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Sl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Gentag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GentagNGa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N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N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N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N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AlleHver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Før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Tred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Fjer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Sid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Man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Tirs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Ons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Tors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Fre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Lør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Søn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 gentagelsen angiver hvordan opgaven bliver gentaget i kalenderen. Der er mange muligheder for at opsætte gentagelsen, både på dagelig, ugentlig, månedlig og årlig basi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atus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dligst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Forsøg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svar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varAfsend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SvarDage)</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o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Kalend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Præ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o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ot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rigina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u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Exchang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ExchangeChangeKe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lot er et tidsrum i en kalender i Ressourcestyring. Et slot kan være fem forskellige ting: aftale, privat aftale, præference, frokost og mødetid.</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DefaultMødeti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default gå-hjem-tid. Anvendes når der ikke er specificeret en gå-hjem-tid på en specifik dag i kalen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DefaultMødeti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default mødetid. Anvendes når der ikke er angivet en mødetid på en specifik dag i kalen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tar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lu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Forsøg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n er en aftaleopgave eller en telefonopgave, er datoen den dag opgaven senest må ligge i en kalender. Hvis opgaven er en plukkeopgave, er datoen den dag opgaven skal være plukket før.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AlleHve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gentagelsen kun skal gælde for hverdage. Weekender og helligdage er ikke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Fre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fre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GentagNGan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or mange gange slottet skal gentages, det første slot er inklud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Gentag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Ressourcestyring er der mulighed for at sætte gentagelsesmønster på mødetider, frokosttider, præferencer og private af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fire gentagelses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 Dag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2 Ugent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3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4 å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An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n gentages f.eks. hver den anden tirsdag hve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Fjer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n gentages f.eks. hver den fjerde torsdag i mån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Førs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n gentages f.eks. hver den første mandag hve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N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for gentagelsetype DAG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vallet for slottet. Hvis HverNDag er 3 og første dag er mandag, vil slottene ligge mandag, torsdag, søndag, onsdag, lørdag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NMån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vallet mellem slottene. Hvis HverNMåned er 2 og slottet er i februar, vil slottene ligge i februar, april, juni, august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NU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UGENT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vallet mellem slottene. Hvis HverNUge er 4, og slottet ligger i uge 3, vil slottene ligge i uge 3, 7, 11, 15, 19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N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Å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vallet mellem slottene. Hvis HverNÅr er 3 og startåret er 2009, vil slottene ligge i 2009, 2012, 2015, 2018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Sids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n gentages f.eks. hver den sidste fredag i mån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Tredj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n gentages f.eks. hver den tredje onsdag hve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tagels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Lør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lør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Man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man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Ons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ons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gentagels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gentagels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gentagels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gentagels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Sl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t slot gentagelsen gæld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gen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Søn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søn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gentagels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Tirs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tirs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Tors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tors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gentagels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gentagels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s slot star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tatus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ven angiver opgavens status. Grøn angiver at opgaven har en god status. Gul angiver at opgaven skal være booket/plukket indenfor et bestemt antal dage (angivet i opsætningen). Rød angiver at opgaven har overskredet sin gennemførselsfrist. Bliver kun returneret fra RessourceSty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varAfsend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dligst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angiver hvornår en opgave tidligst må bookes/plukkes.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minutter der minimum skal gå mellem hvert bookingforsø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før aftaledagen, bookingsvaret skal s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t arbejdssted der kan være sat på et præferenc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slo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ExchangeChangeKey</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hvis slottet er synkroniseret med Microsoft Excha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Exchang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ID i Microsoft Exchange serveren. Anvendes af aftale slots når de er synkroniseret med Microsoft Excha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Kalend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kalender slottet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 anvendes kun hvis slottet er et aftal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slot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rigina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Præ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ns unikke ID, anvendes kun hvis slottet er et præferenc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slot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ot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kalender slottet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o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u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lu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slot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slottet er et vidne slot. Anvendes kun af aftaleslots, når medarbejderen er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slottet. Hvis ID er -1, er det systemet der har foretaget ændring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februar 2013</w:t>
    </w:r>
    <w:r>
      <w:rPr>
        <w:sz w:val="16"/>
        <w:rFonts w:cs="Arial" w:ascii="Arial" w:hAnsi="Arial"/>
      </w:rPr>
      <w:fldChar w:fldCharType="end"/>
    </w:r>
    <w:r>
      <w:rPr>
        <w:rFonts w:cs="Arial" w:ascii="Arial" w:hAnsi="Arial"/>
        <w:sz w:val="16"/>
      </w:rPr>
      <w:tab/>
      <w:tab/>
      <w:t xml:space="preserve">RSFindAftalerTilOmbookin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februar 2013</w:t>
    </w:r>
    <w:r>
      <w:rPr>
        <w:sz w:val="16"/>
        <w:rFonts w:cs="Arial" w:ascii="Arial" w:hAnsi="Arial"/>
      </w:rPr>
      <w:fldChar w:fldCharType="end"/>
    </w:r>
    <w:r>
      <w:rPr>
        <w:rFonts w:cs="Arial" w:ascii="Arial" w:hAnsi="Arial"/>
        <w:sz w:val="16"/>
      </w:rPr>
      <w:tab/>
      <w:tab/>
      <w:t xml:space="preserve">RSFindAftalerTilOmbookin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februar 2013</w:t>
    </w:r>
    <w:r>
      <w:rPr>
        <w:sz w:val="16"/>
        <w:rFonts w:cs="Arial" w:ascii="Arial" w:hAnsi="Arial"/>
      </w:rPr>
      <w:fldChar w:fldCharType="end"/>
    </w:r>
    <w:r>
      <w:rPr>
        <w:rFonts w:cs="Arial" w:ascii="Arial" w:hAnsi="Arial"/>
        <w:sz w:val="16"/>
      </w:rPr>
      <w:tab/>
      <w:tab/>
      <w:t xml:space="preserve">RSFindAftalerTilOmbookin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val="bestFit" w:percent="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1T09:51:00Z</dcterms:created>
  <dc:creator>Martin Midtgaard</dc:creator>
  <dc:description/>
  <cp:keywords/>
  <dc:language>en-US</dc:language>
  <cp:lastModifiedBy>Martin Midtgaard</cp:lastModifiedBy>
  <dcterms:modified xsi:type="dcterms:W3CDTF">2013-02-01T09:51:00Z</dcterms:modified>
  <cp:revision>1</cp:revision>
  <dc:subject/>
  <dc:title/>
</cp:coreProperties>
</file>