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KreditOplysningsBureau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kreditoplysningsbureau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kreditoplysningsbureau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kreditoplysningsbureau ODSB'en (de specifikke data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’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’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KreditOplysningsBureau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KreditOplysningsBureau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Udlø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Afme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Var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VarselHenvendelse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VarselIkkeModtag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Begru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Begrundels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Fordring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RestSald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remtidig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Hæ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reditoplysningsbureau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a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bere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mfatte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BIndberetningRef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beretningsRe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BIndberet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ndsatsSkabelon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 eller 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der andre aktive KOB indsatser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indsatsdata nulstilles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lstil indsatsdata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er med udpantningsret og uden fundamentsdato som ikke er verificeret?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 ressourcer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 indsatsens fundamentsdato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 betingelser i Use Case "Varsko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varsel gyldigt? i Use Case "Opr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book ressourcer i Use Case "Stop indsatsen KOB og afbook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 varselsfrist i Use Case "Ændr frist for varsel om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føj eller fjern fordring? i Use Case "Tilføj/fjern fordring vedr.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ndamentsdato for en EFI-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Begru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Begru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 (fra KMD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Begrundels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er definition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Afme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meldelse/sletning af en indberetning til KO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indberetning til et kreditoplysningsbureau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FordringSu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de omfattede fordrings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indberetning til et kreditoplysningsbureau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RestSald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restbeløb for de indberettede fordr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hvornår en indberetning udløb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udsendelse af varsel om en indberetning til KO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Henvendelse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st for henvendelse efter varsel og inden indberetning til KOB kan finde 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IkkeModtag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t anvendte K.O.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reditOplysningsBureau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reditOplysningsBureau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09:06:00Z</dcterms:created>
  <dc:creator>Martin Midtgaard</dc:creator>
  <dc:description/>
  <cp:keywords/>
  <dc:language>en-US</dc:language>
  <cp:lastModifiedBy>Martin Midtgaard</cp:lastModifiedBy>
  <dcterms:modified xsi:type="dcterms:W3CDTF">2013-02-01T09:06:00Z</dcterms:modified>
  <cp:revision>1</cp:revision>
  <dc:subject/>
  <dc:title/>
</cp:coreProperties>
</file>