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OpgaveAfslu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 en MF sagsbehandler opgave fra portal dialog, der viser opgave hentet med servicen MFFordringOpgave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understøttes tre typer af sagsbehandler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transport:       Godkend transport dokument, opdater beløb. Hvis afvisning oprett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dentificer AKR kunde: Identificer kunde på hæftelsesforhold modtaget som fordringopret eller fordringændr. Hvis afvisning oprettes/ændr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afskrivning:    Godkend afskrivninger på eksisterede fordringer. Hvis afvises oprettes en opgave til sagsbehandleren der foretog det oprindelig kald til MFFordringAfskr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Inform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ab/>
              <w:t>TransportUdlægAccep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MyndighedUdbetalingNKS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FOpgaveAfvis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Afskriv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Afskrivn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fskrev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skrev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Afskrivning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med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 som fordringen skal er afskrev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RANSPORTDOK, AFSKRIV, AKRIKKEFUNDET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DOK   : Ugyldigt transport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                 : Afskrivning ikke 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IKKEFUNDET   : Ikke nok information til identifika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"Modtag Fordring"-opgaven er godkendt eller ej. Kan suppleres med uddybende indforma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Afskriv godkendt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opgave i "Modtag Fordr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NKS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ende myndigheds nk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ccep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ende myndigheds eller transportrettighedshavers accept af transpor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9:45:00Z</dcterms:created>
  <dc:creator>Martin Midtgaard</dc:creator>
  <dc:description/>
  <cp:keywords/>
  <dc:language>en-US</dc:language>
  <cp:lastModifiedBy>Martin Midtgaard</cp:lastModifiedBy>
  <dcterms:modified xsi:type="dcterms:W3CDTF">2013-02-01T09:45:00Z</dcterms:modified>
  <cp:revision>1</cp:revision>
  <dc:subject/>
  <dc:title/>
</cp:coreProperties>
</file>