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til at oprette eller ændre reservation af betalingsevne, samt til at meddele betalingsevneberegningen, hvor stor en del af en kundes betalingsevne kalderen ønsker at anvende. Servicen returnerer det beløb, kalderen kan anvende af kundensbetalingsevne. Servicen garanterer ikke, at kalderen kan få eller reservere hele det ønskede beløb. Servicen anvendes endvidere til at oprette eller ændre reservation af S-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ren angiver reservations beløb og reservationens startdato i reservationsstrukturen. Reservationer foretaget af indsatser er i princippet uendelige, da indsatser skal kalde denne services med 0 kr. som reservationsbeløb for at stoppe reservationen. Reservationer foretaget af DMI gælder altid i en måned med udløb den næste 1. i måneden. Herefter overvåger betalingsevneberegningen reservationen i en parameterstyret periode . Hvis DMI ikke har foretaget en fornyelse af reservation via kald til denne service, så ophører reservationen ved udløb af den parameterstyrerede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reservation tildeles et nummer i reservationsrækkefølgen i sekventiel 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en ønsker at stoppe en reservation, angives 0 kr. som reservationsbeløb. Indsatser er selv ansvarlige for at stoppe deres reserv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et faktiske beløb, som kalderen kan anvende af kundensbetalingsevne samt en række tilhørende værdier, der primært anvendes af indsatser i EFI, DMI og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indkomst. Kundens betalingsevne genberegnes derfor løbende. Kundens betalingsevne er aktuel i den forstand, at betalingsevnen altid genberegnes, når der modtages ændringer til beregningsgrundl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tidsenhed, og kalderen kan specificere den ønskede tidsenhed, f.eks. kroner pr.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og reservationer af S-betalingsevne er uafhængigt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S-reservation tildeles et nummer i S-reservationsrækkefølgen i sekventiel 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en ønsker at stoppe en S-reservation, angives 0 kr. som S-reservationsbeløb. Kalderen er ansvarlig for at stoppe sine reservationer, da der ikke er overvågning af S-reserv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e faktiske beløb og procentsats, som kalderen kan anvende af kundens S-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S-betalingsevne påvirkes af ændringer i kundens indkomst. Kundens S-indeholdelsesbeløb og procent genberegnes derfor løb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S-betalingsevne måles i kroner per periode, hvor perioden er den samme som for kundens betalingsevn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være beregnet efter den skematiske model eller efter kundens bud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personkundens eller en ejer af et enkeltmandsfirma betalingsevne kan altid beregnes efter den skematiske model; mens en virksomhedskunde eller AKR-kundes betalingsevne er ukendt, indtil kundens har oprettet et budget. Der vil dog være en periode fra oprettelsen af en ny kunde til data for beregningen efter den skematiske model er tilvejebragt, hvor kundens betalingsevne er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myndighedsudbetalingstype, se servicebeskrivelsen for EFIBetalingEvn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følgende oplysninger om særskilt inddrivelse for kunden: S-betalingsevnen, S-lønindeholdelsesbeløb og S-lønindeholdelsesprocent samt en oversigt over S-reservationer. Oplysningerne om særskilt inddrivelse er kun tilgængelige for EFI kundetyperne CPR person og ejer af enkeltmandsfirmaer. Kunden skal endvidere have indkomst, der registreres i eIndkomst for at oplysningerne til særskilt inddrivelse kan beregnes. Beregning og reservation af særskilt inddrivelse påvirker ikke beregningen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r S-betalingsevne ved at reserverer hele eller dele af S-lønindeholdelses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oversigt over de aktuelle S-reservationer og den eventuelt ledige S-betalingsev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Denne service returnerer den aktuelle liste af reservationer af kundens betalingsevne. Der kan kun foretages  reservation med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dsats af typen betalingsordning kan overtage en reservation foretaget af en indsats af typen lønindeholdelse i dennes varslingsperiode. Betalingsevneberegningen validerer ikke lønindholdelsesindsatsens tilstand; men overfører blot lønindeholdelsens reservation til betalingsordningen. Indsatsen lønindeholdelse skal foretage en ny reservation, hvis den på et senere tidspunkt ønsker at anvende betalingsevne. Reglen for overtagelse af reservation af betalingsevne fra lønindeholdelse til betalingsordning påvirker ikke reservationer foretag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i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eltmandsfirmaer oprettes ikke som kunder i EFI, så betalingsevneberegningen returnerer derfor "Kunde, der forespørges på, findes ikke"; hvis der spørges på et enkeltmandsfir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er en parameterværdi. S-betalingsevnen er derfor ens for alle EFI kunder, der oplyses skærpet inddrivelsesoplysning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s S-lønindeholdelsesprocent beregnes ved hjælp af S-betalingsevnen og kundens trækgrundlag, dvs, den del af kundens A-indkomst, der kan beskattes fratrukket kundens fradrag for den pågældende perioden. Hvis procenten er mindre en 1% rundes den op til 1%, ellers rundes procenten op eller ned til den nærmeste heletallige procent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lønindeholdelsesbeløb beregnes ved hjælp af kundens trækgrundlag og S-lønindeholdelsesprocenten. S-lønindeholdelsesbeløb og procent kan ændre sig, når kundens nettoindkomst ændrer sig. Betalingsevneberegningen udsender derfor hændelser til indsatserne, når der sker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 kundens S-betalingsevne ved at foretage reservationer i S-lønindeholdelsesbeløbet. Reservationer tildeles en simpel FIFO-rækkefølge. S-reservationer op eller nedskrives ved ændringer i de underliggende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Reserv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P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FI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betalingEvneReserv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Ko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ventLønIn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PerÅ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koms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Indtas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ttoIndkomstIndtastetMeto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ttoIndkomstIndtastetMet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Indtaste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Bereg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ttoIndkomstBeregningMet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ttoIndkomstBeregningSpecifikatonGrup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ttoIndkomstBeregningSpecifikaton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Met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sOp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Årsopgørelse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Årsopgørel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koms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Grup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ion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ttoIndkomstBeregningSpecifikat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ttoIndkomstBeregningSpecifikat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Rub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Værd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Start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IkkeUdnytt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 Når kundens betalingsevne er ukendt returneres detaljerede årsagskoder, der viser hvilket trin beregningen er nå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Kundens betalingsevne er ukendt pga manglende datagrundlag for beregningen. Oprettelsen af kunden i betalingsevneberegningen er afslu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KNIBB: Kundens betalingsevne er ukendt pga. manglende data fra NIB. Nettoindkomstdata er bestilt i NI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NIBM: Kundens betalingsevne er ukendt pga manglende data til beregning i NIB. Svar er modtaget fra 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RE: Kundens betalingsevne er ukendt pga. manglende datagrundlag for beregningen. Kunden er under oprettels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SKKO: Kundens betalingsevne er ukendt pga. manglende manglende skattekort eller manglende svar fra e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danske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Indtaste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for den indtastede nettoindkomst og dens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scii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Kategori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tegori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ion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ation af grundlaget for nettoindkoms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indeholde tekster fra f.eks. selvangivelsens gruppeoverskri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Rub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ation af grundlaget for nettoindkoms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indeholde f.eks. selvangivelsens rubrik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ammen med PeriodeStartDato definerer en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ammen med PeriodeSlutDato definerer en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en specifik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dec</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iode eller tidsangivelse i form af et specifikt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n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ÅrsopgørelseIndkoms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 indkomstår, f.eks. 2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Årsopgørel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den aktuelle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10:36:00Z</dcterms:created>
  <dc:creator>Martin Midtgaard</dc:creator>
  <dc:description/>
  <cp:keywords/>
  <dc:language>en-US</dc:language>
  <cp:lastModifiedBy>Martin Midtgaard</cp:lastModifiedBy>
  <dcterms:modified xsi:type="dcterms:W3CDTF">2013-02-01T10:36:00Z</dcterms:modified>
  <cp:revision>1</cp:revision>
  <dc:subject/>
  <dc:title/>
</cp:coreProperties>
</file>