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BetalingOrdnin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oprette/iværksætte en betalingsordn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forventer en rateplan. Denne kan eventuelt genereres med servicen DMIBetalingOrdningBer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pretter en betalingsordning for en kunde i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sordningen i DMI kan inklud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er uanset om kunden selv hæfter for d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Opkrævningsfordringer. Typisk er det et kundeønske at få overført opkrævningsfordringer til RIM, så de kan indgå i en samlet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ens rater kan betales af en anden end kunden selv, idet en anden person ønsker at stå for betalingen af kundens betalingsordning. Denne anden person optræder som en Alternativ Indbetaler. DMI vil  oprette  en kundekonto for den alternative indbetaler, således at indbetalinger og udbetalinger kan placeres korre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oprettelse af betalingsordningen skal der kunne sendes en brev (f.eks. afgørelse eller underretning) til kunden. EFI sender bre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etalingsordningen er iværksat i forbindelse med bosag eller af et spor, vil dette fremgå af servicek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agsbehandleren har mulighed for at angive følgende, som i givne tilfælde vil blive medsendt servicek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aftale (BS hos PB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åmindelse (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Dæknings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FI IndsatsID til brug for 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yk for rater (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Girokort udsendes x antal dage før SR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 forsendelsesadresse til giro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 indbetaler og angivelse af hvem, der skal have udbetalt et evt overskyden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rækkefølgen står som optionel idet sagsbehandler kan benytte løsningens rangor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fordringer kan dækkes i rangorden, men kan inden for rangorden også deles ud med en procentdel eller et beløb af en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åfremt der angives en rangordning (ved hjælp af BetalingOrdningDækPriorit i * FordringListe *) er der tale om specifik dækningsrækkefølge, og man har mulighed for at fravige DMI's generelle regler for dækning af Inddrivelsesrenter, ved at angive DMIFordringEFIFordringID for Inddrivelsesrent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henter de oplysninger som er tilgængelige om den alternative indbetaler (i lighed med ModtagFordring) således at den alternative indbetaler kan oprettes som kund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etalingOrdningBSMarkering er sat til ja, skal BetalingOrdningKundeBankRegNr og BetalingOrdningKundeBankKonto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 er ikke den AlternativIndbetaler's adresse, men en alternativ forsendelsesadresse til brug for udsendelse af giro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fri rater angives ved at sætte BetalingOrdningRateBeløb til det beløb der skulle være betalt og sætte BetalingsOrdningRateStatusKode til Inaktiv. Alternativt undlader man at oprette r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ætter BetalingOrdningStatusKode til inaktiv eller aktiv. Inaktiv anvendes hvis betalingsordningen ikke ønskes afviklet med det samme. En aktiv betalingsordning bliver tilmeldt Nets, hvorefter modtager rateopkrævninger eller betaler via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må kun eksistere en aktiv betalingsordning pr 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ordn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UdbAltern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Erstatter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Ordning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ÅrsagK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OpsatAf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GiroSendFør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Pla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Pla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tRelatered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BetalingOrdningOpre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fordring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både i hoved-struktur og som alternativ indbetal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rater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Besked om at antal rater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BetalingOrdning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Besked om at Beta-lingOrdningTyp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måneder må højest være 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BetalingOrdningID), (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Ratebeløb skal være større end 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BetalingOrdningID), (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aktiv betalingOrdning allerede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BetalingOrdningID),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er KundeNavn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af en virksomhed er DriftFormKode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værdi for DriftFormKode (værdisæt angivet i element 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Forventet Indbetaling / Betalingsordning / Indbetal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ændre forældelse på hæftelse i Use Case "FGD 400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Ændre, Annuller, Afvikle Betalingsordning i Use Case "FGD 600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BetalingOrdningOpret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ldes ca. 5000 gange i døgnet. Forudsætning: 3000 automatisk kald og 2000 manu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atoen for udsendelse af første girokort ikke kan overholdes ved angivelse af BetalingOrdningGirokortUdsendelseDageFørSRB benyttes det antal dage, der kan lade sig gøre (f.eks. der angivet 10 dage som standard, men der er kun 8 dage til rådighed for første girokort). Dette gælder kun for de manuelt oprettede ord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StatusÅrsagK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SendFørSR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or udsendelse af girokort før SRB. Anvendes hvis sagsbehandler ønsker at ændre på default antal dage før ud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satAfSp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er opsat af 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er ikke opsat af sp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AGET: Fri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ophører = in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gælder fra = SRB for 1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us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betalingsordning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en aktiv betalingsordning tilmeldes kunden til Nets (rateopkrævning eller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inaktiv betalingsordning lagres i DMI og er passiv indtil den ændres til aktiv. Den kan også annull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nnulleret betalingsordning ønskes ikke anvendt m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betalingsordningstatu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GAN, FSTK, AFAC, BETA, MISL, SPOS, SABV,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 Igangvæ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TK: Forslag til betalingsordning sendt til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AC: Afventer 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SL: Mislig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S: Sporskif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BV: Sagsbehandler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EFGSA, BOFRIAK, BOGÆLSA, BOREKON, FRIAFDR, KULANCE, SBFRAD, SBTVAD, SBTVAP, SBKULA, TVAFPRO, TVUAFD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FGSA: Bobehandling - Eftergivelse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FRIAK: Bobehandling -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ÆLSA: Bobehandling - Gældsanering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EKON: Bobehandling -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IAFDR: Frivillig 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LANCE: Kulanceaftale (administrativ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FRAD: Særskilt betalingsordning - Frivil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TVAD: Særskilt betalingsordning -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TVAP: Særskilt betalingsordning - Tvungen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KULA: Særskilt betalingsordning - Kulanceaftale (administrativ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FPRO: Tvungen betalingsordning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UAFDR: Tvungen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UdbAltern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RelateredeFordr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indikator er Ja tilføjer DMI automatisk relaterede fordringer, dog med undtagelse af Inddrivelsesrente fordringer. Selv om indikator er Nej vil DMI altid inkludere Inddrivelsesrente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februar 2013</w:t>
    </w:r>
    <w:r>
      <w:rPr>
        <w:sz w:val="16"/>
        <w:rFonts w:cs="Arial" w:ascii="Arial" w:hAnsi="Arial"/>
      </w:rPr>
      <w:fldChar w:fldCharType="end"/>
    </w:r>
    <w:r>
      <w:rPr>
        <w:rFonts w:cs="Arial" w:ascii="Arial" w:hAnsi="Arial"/>
        <w:sz w:val="16"/>
      </w:rPr>
      <w:tab/>
      <w:tab/>
      <w:t xml:space="preserve">DMIBetalingOrdn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februar 2013</w:t>
    </w:r>
    <w:r>
      <w:rPr>
        <w:sz w:val="16"/>
        <w:rFonts w:cs="Arial" w:ascii="Arial" w:hAnsi="Arial"/>
      </w:rPr>
      <w:fldChar w:fldCharType="end"/>
    </w:r>
    <w:r>
      <w:rPr>
        <w:rFonts w:cs="Arial" w:ascii="Arial" w:hAnsi="Arial"/>
        <w:sz w:val="16"/>
      </w:rPr>
      <w:tab/>
      <w:tab/>
      <w:t xml:space="preserve">DMIBetalingOrdn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februar 2013</w:t>
    </w:r>
    <w:r>
      <w:rPr>
        <w:sz w:val="16"/>
        <w:rFonts w:cs="Arial" w:ascii="Arial" w:hAnsi="Arial"/>
      </w:rPr>
      <w:fldChar w:fldCharType="end"/>
    </w:r>
    <w:r>
      <w:rPr>
        <w:rFonts w:cs="Arial" w:ascii="Arial" w:hAnsi="Arial"/>
        <w:sz w:val="16"/>
      </w:rPr>
      <w:tab/>
      <w:tab/>
      <w:t xml:space="preserve">DMIBetalingOrdn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1T10:23:00Z</dcterms:created>
  <dc:creator>Martin Midtgaard</dc:creator>
  <dc:description/>
  <cp:keywords/>
  <dc:language>en-US</dc:language>
  <cp:lastModifiedBy>Martin Midtgaard</cp:lastModifiedBy>
  <dcterms:modified xsi:type="dcterms:W3CDTF">2013-02-01T10:24:00Z</dcterms:modified>
  <cp:revision>1</cp:revision>
  <dc:subject/>
  <dc:title/>
</cp:coreProperties>
</file>