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37511873"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438721549"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627712392"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619729082"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987108005"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425358154"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