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dat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datere egen opretted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opdatere alternative kontaktoplysninger  på et givent AlternativKontaktID. Både AlternativKontaktID og AlternativKontaktOprettetAfFagsystem skal være kendte for at kunne lave en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ingsmøns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anvendesoverskrivningsprincip for alle felter. En "tom" værdi (= tomt tag) svarer til at fjerne værdi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enlandsk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0</w:t>
              <w:tab/>
              <w:t>AlternativKontaktFindesIkke: Alternativ kontak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4</w:t>
              <w:tab/>
              <w:t>EmailAdresseFindesIkkePaaAlternativKontakt: Den angivne email [EmailGammel] findes ikke på alternativ konta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5</w:t>
              <w:tab/>
              <w:t xml:space="preserve">TelefonNummerFindesIkkePaaAlternativKontakt: Den angivne email [EmailGammel] findes ikke på alternativ kontakt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  <w:tab/>
              <w:t>UnikPrimaerMarkeringIkkeOpfyldtForEmail: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  <w:tab/>
              <w:t>UnikPrimaerMarkeringIkkeOpfyldtForTelefon: AlternativTelefonForholdPrimærMarkering skal være sat til "true" for præcis ét og kun ét 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  <w:tab/>
              <w:t>ManglendeOprettelseKriterie: Der mangler at blive udfylt et forretningsmæssigt påkræv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  <w:tab/>
              <w:t>OprettelseKriterieUgyldigt: Der er angivet en ugyldigt værdi i 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21:32:00Z</dcterms:created>
  <dc:creator>Lasse Steven Levarett Buck</dc:creator>
  <dc:description/>
  <cp:keywords/>
  <dc:language>en-US</dc:language>
  <cp:lastModifiedBy>Lasse Steven Levarett Buck</cp:lastModifiedBy>
  <dcterms:modified xsi:type="dcterms:W3CDTF">2013-11-12T21:32:00Z</dcterms:modified>
  <cp:revision>1</cp:revision>
  <dc:subject/>
  <dc:title/>
</cp:coreProperties>
</file>