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resulterer i et korrektionsbeløb på nul, vil AdvisNummer xxx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nedskrive Inddrivelsesrente fordringer. De vil alene blive nedskrevet som en konsekvens af nedskrivning af hovedfordringerne, og her afhænger nedskrivning af regelsættet baseret på årsagskode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Ned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0:51:00Z</dcterms:created>
  <dc:creator>Lasse Steven Levarett Buck</dc:creator>
  <dc:description/>
  <cp:keywords/>
  <dc:language>en-US</dc:language>
  <cp:lastModifiedBy>Lasse Steven Levarett Buck</cp:lastModifiedBy>
  <dcterms:modified xsi:type="dcterms:W3CDTF">2013-11-12T20:51:00Z</dcterms:modified>
  <cp:revision>1</cp:revision>
  <dc:subject/>
  <dc:title/>
</cp:coreProperties>
</file>