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Fordel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11-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til formål at opdatere dækningsrækkefølgen for en konkret indbetal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et specifikt indbetalings id til for at kalde denne service. Dette kan være en indbetaling, der er posteret eller en indbetaling, som endnu ikke har fået tildelt en fordeling og er blevet post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5 scenarier af ret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Ophæv dækning på en eller flere indbetalinger uden at indbetalingen posteres væk (derpå kan indbetalingen dækkes ud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Foretage en dækning på en indbetaling (indbetalingen er ikke anvendt - kan f.eks. være fortsættelse på punkt 1 eller ved en ikke-placerbar indbetaling). Dækningen kan foretages på en anden kundes fordringer jf. årsag DÆAFAK og derfor gælder, at man ikke angiver kundenr sammen med fordringen. Bruger angiver selv dækningsrækkeføl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Ophæv dækning på en eller flere indbetaling og indbetalingerne posteres væk (f.eks. dækningsløs check, ompostering til anden kunde - styres på årsagskoder). Et beløb, som er ophævet på en kunde kan genplaceres på en anden kunde med det sa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Ophæv dækning på en indbetaling og foretage  ny dækning med det samme. Ny dækning kan også foretages på en anden kundes fordringer jf. årsag DÆAFAK og derfor gælder, at man ikke angiver kundenr sammen med fordringen.  Bruger angiver selv dækningsrækkeføl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5. Ophæv dækningen på indbetalingen og flyt indbetalingen til oprindelig kunde uden at dække ud. Service anvendes ved afvisning af ompostering til ny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ørger for en genberegning af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 af Inddrivelses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m udgangspunkt dækker DMI automatisk Inddrivelsesrenter i henhold til gældende regler, men det er muligt at fravige reglerne ved specifikt at angive Inddrivelsesrente fordringer i *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nskes der ikke dækning af Inddrivelsesrenterne opnås det ved at angive 0,00 i DMITransaktionDækningBeløb for den/de angivne Inddrivelsesrente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AfDæknings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1OphævDækningEnEllerFlereIndbetalingerUdenPosteringV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2ForetagDækningPåIkkeAnven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Fordel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3OphævDækningIndbetalingerMedPosteringV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PosterV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talingFordel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4OphævDækningIndbetalingForetagNy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Fordel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5OphævDækningVedAfvisningTilOprindeligKun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PosterV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talingFordel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tIndbetaling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Betal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IndbetalingsIDOption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rindelig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rindelig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betal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servicen.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ck på at Opkrævningsrente er med sammen med Inddrivelsesfordring i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valg af DMIIndbetalingFordelingÅrsagKode Anden skal DMIIndbetalingFordelÅrsagTekst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Forventet Indbetaling / Betalingsordning / Indbetal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 eller fordel manuelt i Use Case "FGD 700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KontoIndbetalingFordelingÆndr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håndteres i HovedOplysninger jf. SKAT standa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Fordel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IndbetalingFordel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IndbetalingFordel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i TransaktionDækningBeløbStruktur vises med naturligt forteg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fordring: Regnskabsmæssigt fortegn er omvendt af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udbetaling: Regnskabsmæssigt fortegn er omvendt af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indbetaling: Regnskabsmæssigt fortegn er lig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vil en indbetaling (=dækning på fordring eller udbetaling) være et positivt beløb i denne struktur, selvom det regnskabsmæssige fortegn er negativ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LONKO,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 LONKO kan ikke anvendes ved oprettelse af indbetalinger. Den sættes automatisk af DMI ved korrektion af lønindehol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KO: Lønindeholdelse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forde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Forde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 DÆAFAK, DÆAFSA, DÆAFSK, DÆTIAO, DLØBM, IOMRAK, TIFK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fordeling af indbetalingen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A: Dækning skal ændres til andre fordringer på samme og på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TIAO: Dækning tilbageføres til oprindelig kunde som følge af afvisning af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FKON: Tilbageføres pga. konnekskr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indbetalingen skal have effekt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KONT: Afventer kontering til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AFS: Udbetaling sendt til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etagIkkeAutomatisk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foretages ikke automatisk dæ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foretages automatisk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P: Arbejdsløsheds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BID: Børn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BL: Bibliotek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T: Boligstø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ST - Ersta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NK: FødevareErhverv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SK: FødevareErhverv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I - Særlig indkomst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november 2013</w:t>
    </w:r>
    <w:r>
      <w:rPr>
        <w:sz w:val="16"/>
        <w:rFonts w:cs="Arial" w:ascii="Arial" w:hAnsi="Arial"/>
      </w:rPr>
      <w:fldChar w:fldCharType="end"/>
    </w:r>
    <w:r>
      <w:rPr>
        <w:rFonts w:cs="Arial" w:ascii="Arial" w:hAnsi="Arial"/>
        <w:sz w:val="16"/>
      </w:rPr>
      <w:tab/>
      <w:tab/>
      <w:t xml:space="preserve">DMI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november 2013</w:t>
    </w:r>
    <w:r>
      <w:rPr>
        <w:sz w:val="16"/>
        <w:rFonts w:cs="Arial" w:ascii="Arial" w:hAnsi="Arial"/>
      </w:rPr>
      <w:fldChar w:fldCharType="end"/>
    </w:r>
    <w:r>
      <w:rPr>
        <w:rFonts w:cs="Arial" w:ascii="Arial" w:hAnsi="Arial"/>
        <w:sz w:val="16"/>
      </w:rPr>
      <w:tab/>
      <w:tab/>
      <w:t xml:space="preserve">DMI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november 2013</w:t>
    </w:r>
    <w:r>
      <w:rPr>
        <w:sz w:val="16"/>
        <w:rFonts w:cs="Arial" w:ascii="Arial" w:hAnsi="Arial"/>
      </w:rPr>
      <w:fldChar w:fldCharType="end"/>
    </w:r>
    <w:r>
      <w:rPr>
        <w:rFonts w:cs="Arial" w:ascii="Arial" w:hAnsi="Arial"/>
        <w:sz w:val="16"/>
      </w:rPr>
      <w:tab/>
      <w:tab/>
      <w:t xml:space="preserve">DMI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20:54:00Z</dcterms:created>
  <dc:creator>Lasse Steven Levarett Buck</dc:creator>
  <dc:description/>
  <cp:keywords/>
  <dc:language>en-US</dc:language>
  <cp:lastModifiedBy>Lasse Steven Levarett Buck</cp:lastModifiedBy>
  <dcterms:modified xsi:type="dcterms:W3CDTF">2013-11-12T20:54:00Z</dcterms:modified>
  <cp:revision>1</cp:revision>
  <dc:subject/>
  <dc:title/>
</cp:coreProperties>
</file>