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alene ved oprettelse af nye hæftelsesforhold at det er muligt at angive størrelse på hæftelsesforhold. Er hæftelsesforholdet nyt og HæftelseBegrænsetProcent ikke er udfyldt sættes HæftelseBegrænsetProcen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sforhold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Under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0:53:00Z</dcterms:created>
  <dc:creator>Lasse Steven Levarett Buck</dc:creator>
  <dc:description/>
  <cp:keywords/>
  <dc:language>en-US</dc:language>
  <cp:lastModifiedBy>Lasse Steven Levarett Buck</cp:lastModifiedBy>
  <dcterms:modified xsi:type="dcterms:W3CDTF">2013-11-12T20:54:00Z</dcterms:modified>
  <cp:revision>1</cp:revision>
  <dc:subject/>
  <dc:title/>
</cp:coreProperties>
</file>