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Bereg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beregnet forslag til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indeholder reglerne for dækningsrækkefølge, dvs. hvordan en indbetaling skal fordeles mellem de fordringer som figurerer på en kundes konto. F.eks. at bøder tillagt afsoning skal dækkes først og at fordringer indenfor den samme klasse skal dækkes efter FIFO-principp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returnerer et konkret dækningsberegningsforslag (inkl. renter)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Et tænkt indbetalingsbeløb på en specifik kunde og Virkningsdato (kan f.eks. anvendes ved dannelse af forventede indbetalings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En konkret indbetaling ud fra 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tab/>
              <w:t>En sagsbehandlerangivet dækningsrækkefølge, hvor der er foretaget en renteberegning ud fra Virkningsdat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angivet en konkret dækningsrækkefølge (pkt. 3) vil servicen påføre renter og såfremt det angivne beløb er højere end fordringens udestående saldo vil beløbet blive redu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beregnede renter er altid beregnet ud fra fordringens saldo uanset hvilket ønsket dækningsbeløb, der måtte være angivet. Det angivne dækningsbeløb anvendes først til at dække renter, og derefter dækkes på fordringssald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er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Spring hæftelser med udligningsstop o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erTilBrugForBeregningAfDæknings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TænktIndbetal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Dækning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Forsl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IndbetalingFordelingBereg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Kontrol af hvorvidt fordring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opkrævningsrente ikke dækkes sammen med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In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Indbetaling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KontoIndbetalingFordelingBeregn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Re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angiver hvordan beregningsforslaget skal dannes såfremt der er udligningstop på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Spring hæftelser med udligningsstop 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LONKO,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 LONKO kan ikke anvendes ved oprettelse af indbetalinger. Den sættes automatisk af DMI ved korrektion af lønindehol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KO: Lønindeholdelse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ikator er Ja tilføjer DMI automatisk relaterede fordringer, dog med undtagelse af Inddrivelsesrente fordringer. Selv om indikator er Nej vil DMI altid inkludere Inddrivelsesrent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november 2013</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november 2013</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november 2013</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20:54:00Z</dcterms:created>
  <dc:creator>Lasse Steven Levarett Buck</dc:creator>
  <dc:description/>
  <cp:keywords/>
  <dc:language>en-US</dc:language>
  <cp:lastModifiedBy>Lasse Steven Levarett Buck</cp:lastModifiedBy>
  <dcterms:modified xsi:type="dcterms:W3CDTF">2013-11-12T20:54:00Z</dcterms:modified>
  <cp:revision>1</cp:revision>
  <dc:subject/>
  <dc:title/>
</cp:coreProperties>
</file>