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SamarbejdPar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til formål at hente navn og adresseoplysninger for samarbejdspartnere ud fra samarbejdspartnerens navn eller dele der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informationer om samarbejdspartnere givet navnet på en samarbejdspartner (eller dele deraf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teksten angivet i feltet SamarbejdPartNavn kan indeholde nul eller flere stjerner (*). En * repræsenterer nul eller flere vilkårlige tegn. Der skelnes ikke mellem store og små bogstaver. Således vil en søgning på "*and*" finde alle navne hvori "and" indgår, fx Andersen, Frandsen, m.f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 samme oplysninger som KFIKundeStamoplysningerList, dvs. KFIPersonStamoplysningStruktur , KFIVirksomhedStamoplysningStruktur eller KFIAlternativKontaktStamoplysningStruktur, samt SamarbejdPartType og SamarbejdPartNavn for hver fundne samarbejdspart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SamarbejdPar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øg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SamarbejdPar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Stamoplysnin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* Person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* Virksomhed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* AKR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kald til IP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person, der har 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,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Status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t på samarbejdspar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Restanceinddrivelsesmyndigheden: Det er f.eks. Søfartsstyrelsen, Statens Luftfartsvæsen og Lønmodtagernes Garantifo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amarbejdspa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ævnings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i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ns Lufthavnsvæ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ktionshu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mmer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tedende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skatte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marks statist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sesm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- og handels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gnmæ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stitsministeri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0:16:00Z</dcterms:created>
  <dc:creator>Lasse Steven Levarett Buck</dc:creator>
  <dc:description/>
  <cp:keywords/>
  <dc:language>en-US</dc:language>
  <cp:lastModifiedBy>Lasse Steven Levarett Buck</cp:lastModifiedBy>
  <dcterms:modified xsi:type="dcterms:W3CDTF">2013-06-04T10:16:00Z</dcterms:modified>
  <cp:revision>1</cp:revision>
  <dc:subject/>
  <dc:title/>
</cp:coreProperties>
</file>