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LønSimu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beregne et beløb til lønindeholdelse eller  S-lønindholdelse i kroner per måned for en kunde givet en lønindeholdelsesprocent eller en S-lønprocen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lønindeholdelsesbeløbet i kroner per måned givet en heltalling lønprocent, hvis flaget LønIndeholdelsesMarkering er sat til s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-lønbeløbet for en kunde i kroner per måned givet en heltallig S-lønprocent, hvis flaget LønIndeholdelsesMarkering er sat til fal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beløbet beregnet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-Indkomst - Skattefradrag) * LønIndeholdelse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Lønindeholdelse modtaget fra NettoIndkomstBeregneren, hvis dette findes og er gyldigt for perioden; eller anvendes den teknisk beregnede A-Indkomst for kunden. Skattefradraget er kundens skattefradrag som angivet ieIndkom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-lønindeholdelsesbeløbet   beregne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-Indkomst - Skattefradrag) * Sloen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SærligLønindeholdelseBeløb modtaget fra NettoIndkomstBeregneren, hvis dette findes og er gyldigt for perioden; ellers anvendes den teknisk beregnede A-Indkomst for kunden. Skattefradraget er kundens skattefradrag som angivet i eIndkomst.  Begge værdier er periodiseret til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 Ingen data til at udføre simule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-løn kan ikke beregnes på grund af manglende A-Indkomst eller skattefra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ejlnummer +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ønIndehold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ønIndeholdelse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angiver om det er lønindeholdelsesbeløbet, der skal beregnes. Hvis flaget er falsk beregnes S-lønindeholdelse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procentsats af kundens A-Indkomst (netto) eller A-Indkomst til særlig lønindeholdelse (netto), som anvendes til lønindehol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8:11:00Z</dcterms:created>
  <dc:creator>Lasse Steven Levarett Buck</dc:creator>
  <dc:description/>
  <cp:keywords/>
  <dc:language>en-US</dc:language>
  <cp:lastModifiedBy>Lasse Steven Levarett Buck</cp:lastModifiedBy>
  <dcterms:modified xsi:type="dcterms:W3CDTF">2013-06-04T08:11:00Z</dcterms:modified>
  <cp:revision>1</cp:revision>
  <dc:subject/>
  <dc:title/>
</cp:coreProperties>
</file>