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BødeforvandlingStraf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-6-201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361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-8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returnere al indsatsdata for en given indsats af typen Bødeforvandlingsstraf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er ansvarlig for at returnere indsatsdata for indsatser af typen Bødeforvandlingsstraf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modtager et IndsatsID  Servicen fremfinder indsatsen med det givne IndsatsID, henter al dens data og returnerer det til forespørger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utputdata er defineret i Indsats ODSB'en (de generelle indsatsdata) samt i Bødeforvandlingsstraf ODSB'en (de specifikke data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 hver indsats er knyttet en række generelle data samt en række indsatstype specifikke data. Servicen returnerer alle data, dvs. både de generelle og de specifikke dat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kan en række fejl i forbindelse med kald af servi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kke-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ndre fejl, så som DAO lag ne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fejl håndteres ved at tilføje oplysninger til hovedoplysninger returfel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BødeforvandlingStraf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BødeforvandlingStraf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dsatsBødeforvandlingStrafHentStruktur 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Indsats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* IndsatsOprettetAf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 xml:space="preserve">]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(Indsats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 xml:space="preserve">IndsatsTypeKod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 xml:space="preserve">IndsatsUnderTypeKod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Tilstan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(IndsatsSenestÆndre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(BødeforvandlingStrafOprindeligFordringS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(* SamarbejdPartne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EFIKundeId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(BødeforvandlingStrafSamarbejdspartKonta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(BødeforvandlingStrafSamarbejdspartTelefo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 xml:space="preserve">(BødeforvandlingStrafSamarbejdspartReference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]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(BødeforvandlingStrafForaeld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(BødeforvandlingStrafOpfølgning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(BødeforvandlingStrafVarselFris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(BødeforvandlingStrafAfsoningPåbegynd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(BødeforvandlingStrafAfsoningAf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(BødeforvandlingStrafAfsoningAflys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(BødeforvandlingStrafVarselÅrs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(BødeforvandlingStrafAnmodÅrs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(BødeforvandlingStrafKorrektionÅrs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ntitet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Indsats eller kunde 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ID på ikke funden ent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ødeforvandlingStrafAfsoningAflys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aflysning af afso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ødeforvandlingStrafAfsoningAf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en kan angive hvornår afsoningen er planlagt afslutt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ødeforvandlingStrafAfsoningPåbegynd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en angiver hvornår afsoningen er planlagt begy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ødeforvandlingStrafAnmodÅr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ødeforvandlingStrafAnmodÅrs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AarsOpg, BUFor, And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AarsOpg : Betalingsevne efter årsop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UFor: Budgetvurdering foretag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t: 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ødeforvandlingStrafForael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ældesefirst for indsats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ødeforvandlingStrafKorrektionÅr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ødeforvandlingStrafKorrektionÅrs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DelvisBetFlere, DelvisModFlere, BoedeFrafaldFlere, NyeBoederAfson, Andet, FuldBetaling, ModregnAlle, BoedeFrafaldIngen, HenstandBevilg, BOOprettet, AnsEftergivelse, KundeDoed, UnderBOB, KundeUdrejst, TilbagekaldAndet, BoedeAfsonet, StoppetAnden, StatusAfso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lvisBetFlere: Delvis betaling - der er flere bø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lvisModFlere: Delvis modregning - der er flere bø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rafaldFlere: Bøde frafaldet - der er flere bø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yeBoederAfson: Ny bøde til afso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t: Korrektion vedr. and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uldBetaling: Fuld betaling 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Alle: Modregning - dækker alle bø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rafaldIngen: Bøde frafaldet - der er ikke flere bø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Bevilg: Henstand er bevil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prettet: Betalingsordning er opret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sEftergivelse: Ansøgning om eftergivelse 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Doed: Kunden er dø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erBOB: Under 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Udrejst: Kunde er udrej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bagekaldAndet: Tilbagekaldelse vedr. and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oedeAfsonet: Bøde afson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petAnden: Stoppet af politi, anden års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usAfson: Status om afsoningssa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ødeforvandlingStrafOpfølgn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ødeforvandlingStrafOprindeligFordringSu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oprindelige fordring sum omfattet af bødeforvandling straffen som definerer forældelsesfrist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ødeforvandlingStrafSamarbejdspartKonta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arbejdspartner kontakt i forhold til aktuel indsat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ødeforvandlingStrafSamarbejdspart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tern reference i forhold til aktuel indsat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ødeforvandlingStrafSamarbejdspartTelef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arbejdspartner telefon i forhold til aktuel indsat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ødeforvandlingStrafVarselFris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rsel fris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ødeforvandlingStrafVarselÅr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ødeforvandlingStrafVarselÅrs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NyeFordModt, KundeBO, KundeIndfri, AfvBudget, EftergivAnsoeg, HenstandAnsoeg, Klage, And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yeFordModt : Nye fordringer 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BO: Kunde vil indgå en 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Indfri: Kunde vil indfri alle bø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vBudget: Afventer yderligere budgetoplysn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tergivAnsoeg: Eftergivelsesansøgning på v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Ansoeg: Henstandsanmodning på v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e: Klage på vej fra 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t: 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enestÆndr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spunktet indsatsdata sidst blev ænd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indsatsen. Denne slutdato skal være styrende for, hvornår en evt. næste indsats på sporet skal igangsættes, dvs. løsningen skal styre på denne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ornår den pågældende indsats er igang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tartdatoen for påbegyndelsen af indsats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TALINGSORDNING, BOBEHANDLING, BOEDEFORVANDLSTRAF, ERKENDFORDRING, HENSTAND, KREDITOPLYSBUREAU, LOENINDEHOLDELSE, MANUELSAGSBEHANDL, RYKKER, UDLAE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 undertyp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et på ressourcen, der unikt identificerer ressour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fx medarbejdernummer (medarbejder ID = w-nummer) 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RT, ALMINDELIG, STOP, UDGA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pågældende indsats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INDE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A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juni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BødeforvandlingStraf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juni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BødeforvandlingStraf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juni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BødeforvandlingStraf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4T09:26:00Z</dcterms:created>
  <dc:creator>Lasse Steven Levarett Buck</dc:creator>
  <dc:description/>
  <cp:keywords/>
  <dc:language>en-US</dc:language>
  <cp:lastModifiedBy>Lasse Steven Levarett Buck</cp:lastModifiedBy>
  <dcterms:modified xsi:type="dcterms:W3CDTF">2013-06-04T09:27:00Z</dcterms:modified>
  <cp:revision>1</cp:revision>
  <dc:subject/>
  <dc:title/>
</cp:coreProperties>
</file>