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liste over alle matri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nter alle matrice definitioner. For hver EFIMatriceNavn kan der være en række matrice versioner med forskellig EFIMatriceGyldigFra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 data for en specifik version kan hentes med EFIMatrice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tri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atrice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teknisk system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matice er gyldig til (ikke inklusive). Denne er sat hvis der eksisterer en fremtidig matrice med denne dato som EFIMatriceGyldigFra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trice2D, Matrice3D, Tab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er logisk set enten en af tr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2D: En matrice med en X og en Y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3D: En matrice med en X, Y og Z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En 2D matrice hvor X dimension er kolonne overskrifter, og Y dimension er de unikke nøgler for at finde en række i tab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08:12:00Z</dcterms:created>
  <dc:creator>Lasse Steven Levarett Buck</dc:creator>
  <dc:description/>
  <cp:keywords/>
  <dc:language>en-US</dc:language>
  <cp:lastModifiedBy>Lasse Steven Levarett Buck</cp:lastModifiedBy>
  <dcterms:modified xsi:type="dcterms:W3CDTF">2013-06-04T08:12:00Z</dcterms:modified>
  <cp:revision>1</cp:revision>
  <dc:subject/>
  <dc:title/>
</cp:coreProperties>
</file>