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5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eller opdater en aftale for en fordringhaver og/eller rettighedshaver. Der eksisterer kun en aftale per "haver". Det fremgår af feltet DMIFordringHaverAftaleType om aftalen er for en fordringhaver, en rettighedshaver eller en kombinations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ordringhavere skal have en aftale og rettighedshavere kan have en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havere identificeres unikt ved et DMIFordringHaverID, men har også altid en tilknyttet KundeStruktur. Ved oprettelse er det kun KundeNummer og KundeType delen af KundeStruktur der benyttes. De øvrige felter i KundeStruktur beriges fra KFI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 optionelle felter EFIVersionNummer og DMIFordringHaverID i MFAftaleStruktur ikke er udfyldt betragtes kaldet som en aftale oprettelse, og ellers som en aftale opdat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FordringshaverAftaleOplysningÆndr kaldes med en delmængde af informationerne i MFAftaleStruktur, hver gang MFAftaleÆndr kaldes. DMI kaldes altid med et DMIFordringHaverID, og hvis det er kendt i forvejen er det en ændring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MI har ansvaret for at oprette en konto til fordringshaver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MFAftaleOpret angiver om kaldet skal oprette eller opdatere en aftale. Hvis der er tale om en aftale opdatering skal  DMIFordringHaverID i MFAftaleStruktur være udfyldt. Hvis der er tale om en aftale oprettelse kan DMIFordringHaverID udfyldes med det ønskede fordringhaverID fra nummerserien 1000-1999. Hvis det allerede er anvendt returneres fejlnr 182. Hvis DMIFordringHaverID ikke udfyldes tildeles et nyt nummer fra 2000 og opefter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FAftaleOpret ikke udfyldes så er det default sand når DMIFordringHaverID ikke er udfyldt, og default falsk når DMIFordringHaverID er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at MyndighedUdbetalingTypeListe er udgået af aftale opsætningen i administrations portalen, da den alligevel ikke kan vidersendes til DMI med det nuværende DMI grænsesnit. Listen er ikke fjernet fra denne service, men forventes ikke anv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en aftale hentes returneres der en BerigelseValideringFeltListe med opsætning for alle felter der kan konfigureres på aftalen. Dette inkluderer altid en DefaultkanSkalEjKode. Hvis DefaultKanSkalEjKode angives ved ændring/opret bliver det ignor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t default SKAL felt (pt. er det kun STIFTL) forsøges ændret til KAN eller EJ skal der angives en berigelsesk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Opret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udføres i MF pånær 904 der udfør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put validerings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rhvervsystemet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ike når der forespørges på en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fra det pågældende eksterne system hvor valideringsfejlen opst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 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type er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, &lt;indsendt fordringtype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 rettighedshaver skal have aftale for fordringtyperne transport og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ftale med det angivne fordringhaver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ersionsfejl ved opdatering pga. samtidig redig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, men aftale kan hentes og rediger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, &lt;versionsnr modtaget&gt;, &lt;versionsnr på aftale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ftale kan ikke oprettes da aftale med dette kundenummer eller DMIFordringHaverID allere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 aftale kan ikke skifte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&lt;aftale kundenummer&gt;, &lt;nyt kundenummer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erigelseskode krævet når felt med default MFAftaleKanSkalEjKode=SKAL forsøges ændret til KAN eller 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teknisk system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cerer fordringshaverens system via SE nummer. SE nummer tages fra det anvendte certifikat i OIO udgaven af servicen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Aftal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Opr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l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retterHen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FAftaleKontakt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ro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enesteIndberet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haverSystemI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ansportUdlægGyldi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* TilladtValuta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}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MFAftaleInteressentBer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ab/>
              <w:t xml:space="preserve">  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yndighedUdbetal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AftaleIntern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I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rigelseValideringFel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rigelseValideringFel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* DefaultKanSkalEjK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 xml:space="preserve">  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(MFAftaleKanSkalEjKode)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FAftaleBerig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drivelseFordringArtRente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AfrMet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I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dHaverFordTypeIntModrMeddJ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dHaverFordTypeAfrModrFrek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dHaverFordTypeAfrOplIntMod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nteSatsAnvendt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har skiftet form og der foretages ikke længere noget valg selvom det antydes i navn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afregnings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med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nteSatsAnv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rente udpeget af RenteSatsKode (gældende dags dato) og Rente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er tages ikke hensyn til værdien af dette felt i en opdaterende service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I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 der angiver om afregning af inddrivelsesrenter skal følge hovedfordringen. Default er fa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også BIC - Bank Identifier C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DP, SDP, FORFALD, D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angiver en beregnings algoritme for berigelse af et fordrings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DP: Før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P: Sid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FALD: forfald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D: Dags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n "Modtag Fordring"-aftale er deaktiv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InteressentBer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garanterer at alle involverede interessenter på en given fordring i mod et firma af typen "I/S" er infor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N, SKAL, EJ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haver kan, skal eller ikke må indberette på et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:     Kan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:   Skal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:        Må ikke indberet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ontaktPers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ontaktperson ifm "Modtag Fordring"-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Opr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ftale oprettes eller opdateres?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Opr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aftalen oprindeligt blev opr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enesteIndberet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seneste fordring indberetning på 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denne version af aftalen blev slettet. Kan kun returneres for historiske af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benytter sig af system til system integration med EF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r aftale modpart en udbetalende myndighed?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kun relevant for rettighedshaveraf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IFTL, RNTSTS, RYKDATO1, RYKDATO2, DOK, SAGBMRK, HFTKOM, BESKR, FORÆLD, PENHED, FHFREF, HFID, MODTDAT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elter der kan konfigureres I fordringhaver aftale per fordring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Stiftelset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forhold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 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1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2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:            DokumentSamling med mindst 1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BMRK;  SagsbemærkningSam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TKOM:      HæftelseKomment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:        DMIFordringFordringHaverBesk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:    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HED:     DMIFordringP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FREF:     DMIFordringFordringHav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ID:           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DATO: DMIFordringModtagelse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 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r.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lank = Ingen RenteRegel 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MerRentesats, som Fordringshaver kan angive v/ oversendelsen af en fordring. RenteSatsen er en yderligere Renteprocent, som skal anvendes ved beregningen af renten på fordringen. MerRenteSatsen skal fortolkes i sammenhæng med RenteSatsKoden jf neden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n ikke 02 eller 03 vil den resulterende renteberegning være summen af rentesatskoden(som vedligeholdes i DMI) og den angivne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= 00 eller blank &lt;=&gt; ingen MerRente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X procent = (MerRenteSats), jf ovenf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Inddrivelsesrenten (= Nationalbankens officielle udlånsrente plus et tillæg)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Ren rentesats per mdr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Ren rentesats p.a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Diskonto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 DMO rentesats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 KOBRA rentesats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 Nationalbankens officielle udlånsrente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8 Misligholdte studielån, slutlån og statslån (= Diskonto plus et tillæg 2 %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 Misligholdte statsgaranterede studielån( = Variabel rente fastsat i bekendtgør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Morarente før 1.8.2002 (= Diskonto plus tillæg 5 %) + x procent p.a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 Pantebreve på fiskerilån (= Diskonto plus et tillæg 5 %) - dog mindst x procent p.a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 Pantebreve på fiskerilån (= Nationalbankens officielle udlånsrente plus et tillæg p.t. 7 %) - dog mindst x procent p.a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n er synonom med landekode. En to-bogstavs kombination, som angiver land, hvorfra sproget sta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0:17:00Z</dcterms:created>
  <dc:creator>Lasse Steven Levarett Buck</dc:creator>
  <dc:description/>
  <cp:keywords/>
  <dc:language>en-US</dc:language>
  <cp:lastModifiedBy>Lasse Steven Levarett Buck</cp:lastModifiedBy>
  <dcterms:modified xsi:type="dcterms:W3CDTF">2013-06-04T10:18:00Z</dcterms:modified>
  <cp:revision>1</cp:revision>
  <dc:subject/>
  <dc:title/>
</cp:coreProperties>
</file>