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Retur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4-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Returner har ansvaret for at returner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Retur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Returne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kan ikke op-/nedskrives, tilbagekaldes eller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rrektion på kr. 0 ikke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ningdato må ikke være frem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ningdato må ikke være før fordringens oprett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3</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3</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3</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10:20:00Z</dcterms:created>
  <dc:creator>Lasse Steven Levarett Buck</dc:creator>
  <dc:description/>
  <cp:keywords/>
  <dc:language>en-US</dc:language>
  <cp:lastModifiedBy>Lasse Steven Levarett Buck</cp:lastModifiedBy>
  <dcterms:modified xsi:type="dcterms:W3CDTF">2013-06-04T10:20:00Z</dcterms:modified>
  <cp:revision>1</cp:revision>
  <dc:subject/>
  <dc:title/>
</cp:coreProperties>
</file>