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525796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4147227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0702809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861141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5603810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4970164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