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Liste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5-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En ForventetIndbetalingNøgle og et beløb angives. ForventetIndbetalingNøgle er en unik reference til sammenhængen mellem indbetalingen og en mængde af fordringer. Fordringerne dækkes efter gældende regler for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Denne mulighed anvendes ifm. Oprettelse af forventet indbetaling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validerer ikke alle oplysninger ved modtagelse, derfor vil der altid skulle kunne foretages en manuel behandling af evt. fejl efter endelig validering af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 denne service ikke blive modtaget et betalingsID, men DMI overtager ansvaret for behandling af betalingen inkl. Fejlhåndtering, når der kvittereres med tomt svar på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kunne sandsynliggøre, at DMI har modtaget alle de fremsendte data, skal afsender beregne og medsende *IndbetalingKontrolto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ale om simple sammentællinger uden anden log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 inklusiv kontrol af hvorvidt myndighedsUdbetalingTypeKode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 xml:space="preserve"> | DMIIndbetalingArt | MyndighedsUdbetalingType Skal/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KONTA</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OMPOST</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LONIN</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fstemning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Nøgl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Nøgl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nternt i DMI. Dog skal kalder sikre sig at disse valideringer er over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kaldende system kontakt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 Se yderligere arter og ki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 ,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 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SSE KONTA Må ikke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CHECK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D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OCRLI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GIR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LONIN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NTG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 NEM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gen værdi Må ikke va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MODRE 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 Y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kalderen vil anvende til at foretage dem datomæssige afgrænsning i den senere afstem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kalderen at foretage afstemning mod DMI må dette datofelt betragtes som obligatorisk. Dvs. er DMIIndbetalingAfstemningNøgle 1 og/eller 2 er dette felt logisk obligator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Nøgl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felt anvendes sammen med DMIIndbetalingAfstemningNøgle2 til identifikation af det enkelte indbetalingsind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vendes alene til afstemningsformål mod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Nøgl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felt anvendes sammen med DMIIndbetalingAfstemningNøgle1 til identifikation af det enkelte indbetalingsindivid. Dette felt kan ses både som en underopdeling til felt DMIIndbetalingAfstemningNøgle1 eller som en alternativ afstemningsdimension i forhold til feltet DMIIndbetalingAfstemningNøgl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vendes alene til afstemningsformål mod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maj 2013</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7:27:00Z</dcterms:created>
  <dc:creator>Lasse Steven Levarett Buck</dc:creator>
  <dc:description/>
  <cp:keywords/>
  <dc:language>en-US</dc:language>
  <cp:lastModifiedBy>Lasse Steven Levarett Buck</cp:lastModifiedBy>
  <dcterms:modified xsi:type="dcterms:W3CDTF">2013-05-15T07:27:00Z</dcterms:modified>
  <cp:revision>1</cp:revision>
  <dc:subject/>
  <dc:title/>
</cp:coreProperties>
</file>