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Skattekor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Indkomst-Udstilling</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chFase2</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målet er at udstille eSkattekort til offentlige myndigheder, A-kasser o. lign., der har brug for et øjebliks-billede af skattekortoplysninger og, som SKAT har givet tilladelse hertil. Der er udelukkende tale om en udstilling af det/de ønskede skattekortoplysning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kontrolleres, at SKAT har givet bruger tilladelse til at få udstillet det/de ønskede skattekortoplysninger, herunder om bruger kan få alle oplysninger om eSkattekort med specifikation af trækprocent i A-skat og lønindeholdelse - og andre kun de traditionelle skattekor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eSkattekort, som er gyldige på den anførte SøgeDatoFra, hvis eSkattekortAlleMarkering er 'Falsk', dvs. det er angivet, at der alene ønskes eSkattekort, som er gældende på den anførte dato øns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eSkattekort, som er gyldige på samt fra og med den anførte SøgeDatoFra, hvis eSkattekortAl-leMarkering er 'Sand', dvs. der er angivet, at der ønskes eSkattekort, som er gældende på den anførte dato samt eventuelle 'nyere' eSkatt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vender af servicen kan pt. anvende følgende værdier af eSkattekortRekvisi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hoved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bi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 hovedkort uden lønindeho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ikort ude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anvendt: eSkattekortRekvisitionTypeKode = 01 (Hovedkort) så kan svaret indeholde følgende værdier af eSkattekor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Intet skatt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Brutt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Hoved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Fri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kattekortRekvisitionTypeKode = 02 (Bikort) så kan svaret indeholde følgende værdier af eSkattekor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Intet skatt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Brutt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Fri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Bi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kattekortRekvisitionTypeKode = 06 (Hovedkort uden lønindeholdelse) så kan svaret indeholde følgende værdier af eSkattekor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Intet skatt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 Frikort (når aktuelt skattekort er med i Frikortindex og IKKE med i Lønindeholdelsesindex. Både eSkattekortTrækProcent, eSkattekortSærskiltForskudTrækProcent og eSkatteFrikortSaldo vil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 Bruttokort uden lønindeholdelse (når aktuelt skattekort er bruttoskattekort eller når aktuelt skat-tekort er med i både Frikortindex og Lønindeholdelsesindex. Både eSkattekortTrækProcent og eSkattekortSærskiltForskudTrækProcent vil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Hovedkort ude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kattekortRekvisitionTypeKode = 07 (Bikort uden lønindeholdelse) så kan svaret indeholde føl-gende værdier af eSkattekor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Intet skatt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 Frikort (når aktuelt skattekort er med i Frikortindex og IKKE med i Lønindeholdelsesindex. Både eSkattekortTrækProcent, eSkattekortSærskiltForskudTrækProcent og eSkatteFrikortSaldo vil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Bruttokort uden lønindeholdelse (når aktuelt skattekort er bruttoskattekort eller når aktuelt skattekort er med i både Frikortindex og Lønindeholdelsesindex. Både eSkattekortTrækProcent og eSkattekortSærskiltForskudTrækProcent vi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Bikort uden lønindehold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Skattekor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SkattekortBruger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SkattekortBruger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SkattekortPersonBlanketStruktu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SkattekortPersonBlank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Skattekor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Skattekor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SkattekortBrugerVirksomhedStruktu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SkattekortPersonStruku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SkattekortPersonStruk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Skattekort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kattek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kattekortAll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Fel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kattekortType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CPR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AftaleForholdBlanketRege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5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Aftale for abonnen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ikke relation mellem CVRNummer i virksomhedscertifikat og SENummer for abonn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5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erviceprovider er ikke autor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5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findes ikke skattekort der matcher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5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eIndkomst systemet er lukket for vedlig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3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ejl fra XML-validering af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xxxx</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lank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Felt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SkattekortPersonBlank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SkattekortPersonBlank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All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SkattekortPersonStruk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SkattekortStruktur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SkattekortTypeStruktu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Skattekort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Skatteko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Skattekor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Kø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Ikra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Fradrag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Fradrag14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Fradrag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Fradrag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SærskiltForskudTr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Tr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Friko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Skattekort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SkattekortTyp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kattekor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AbonnementReserver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SkattekortStruktu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Skattek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Fel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et blanke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eller blanke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2007.09.30 findes der to beskrivelser og anvendelses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erviceprojektet, nyt TastSelvErhverv gæl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KATs blanketnummer, f.eks. 01.004 eller Y922A. Beskrivelsen her svarer til Erhvervssystemets anvendelse af elementet BlanketNavnKort. En angivelsestype kan godt omfatte flere blanket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anvender også betegnelsen blanketkode, som angiver det unike blanketnummer. Denne blanketkode er ikke defineret særskilt. Blanketkoden, der er på to cifre (character), anvendes ved generering af nærmere angivne typer af uddata fra Erhvervssystemet, jf. nedenstående værdisætTS_BLK_KOD - Char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Indkomstprojektet og de services, der udstilles mellem eIndkomst, IBM, eIndkomst - udstilling, KMD og Erhvervssystemet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angiver et entydigt dumt nummer for en blan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gtet at formatet for BlanketNummer er defineret som character 5, kan der kun anvendes tal (number), som format for BlanketNummer for elementet i grund- og blanketdata i Erhvervssystemet samt de services, som anvender dette element. Pt. anvendes elementet bl.a. i servicene AngivelseAftaleForholdKontroller, AftaleForholdBlanketRegelHent, AbonnentAdgangRegelHent, BlanketRegelSamlingHent, IndkomstOplysningHent, IndkomstOplysningKlassiskAbonn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kor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entydig identificerer en skattekor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følgende værdier af eSkattekor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Intet skatt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Brutt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Hoved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Fri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i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uttokort ude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 Hovedkort uden lønindeho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ikort ude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Friko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saldo (beløb), der er tilrådighed, hvoraf der ikke skal indeholdes A-skat ved udbetalingen (frikort saldo). Saldoen ændres ved ændring af forskudsregistreringen i forskudssystemet eller ved anvendelse hos lønu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AbonnementReserver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målet er i år 2008 at kunne vise reservation af hovedkort. Dette er nødvendigt for at der i en overgangsperiode ikke skal gå "panik" i udbetalingen af eksempelvis folkepensioner, hvis almindelige pensionsselskaber eller private arbejdsgivere, hvor en pensionist arbejder få timer om ugen, ønsker at "hugge" hovedkortet fra det offent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hovedkort er reserveret vil det ikke være muligt for andre indkomstudbetalere at 'hugge' hovedkortet fra den som har reserveret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dningen ophører pr. 1. januar 200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All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 der ikke tilhører nogen klasse og kun "lever" under servicens levetid. Angiver om bruger ønsker oplysninger om eSkattekort, som er gældende på den anførte dato samt eventuelle 'nyere' eSkattek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Fradrag14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mæssigt fradrag pr.  14 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Fradrag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mæssigt fradrag for en 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Fradrag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mæssigt fradrag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Fradrag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mæssigt fradrag for en u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Ikra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et dannet eSkattekort er gyldigt og skal bru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kalenderår (indkomstår) som et eSkattekort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Kø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aktuel eSkattekortløbenummer er dannet og klar til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r. pr. dannet eSkattekort pr. Indkomstår pr CPR-nr. Hovedudskrivning fra Forskud, vil altid resultere i løbenr. ÅÅÅÅ001, hvor ÅÅÅÅ er indkomståret. Løbenummeret har til formål at lette eSkattekortbrugernes administration - valg af aktuel skattekort - samtidig med, at det vil være enklere at henvise til et løbenr. i vejledninger og beskrivelser, frem for en kør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SærskiltForskudTr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trækprocenten fra forskud og eventuel særskil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Tr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t trækprocent, der bruges ved indeholdelse af A-skat. Trækprocenten består  af summen af eSkattekortForskudTrækProcent og eventuel LønIndeholdelseTrækProcent og LønIndeholdelseSærskiltTrækProcen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entydig identificerer en skattekor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følgende værdier af eSkattekor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Intet skatt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Brutt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Hoved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Fri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Bi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Bruttokort ude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6 = Hovedkort uden lønindeho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Bikort ude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eSkattekor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eSkattekor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eSkattekor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2:25:00Z</dcterms:created>
  <dc:creator>Martin Midtgaard</dc:creator>
  <dc:description/>
  <cp:keywords/>
  <dc:language>en-US</dc:language>
  <cp:lastModifiedBy>Martin Midtgaard</cp:lastModifiedBy>
  <dcterms:modified xsi:type="dcterms:W3CDTF">2013-02-01T12:25:00Z</dcterms:modified>
  <cp:revision>1</cp:revision>
  <dc:subject/>
  <dc:title/>
</cp:coreProperties>
</file>