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ommer kun fordrings relaterede transaktioner i TransaktionListe. Der vil ikke komme hæftelses relaterede transaktioner og dermed er kundenummer og kundetype aldrig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 på hæftelser returneres hvis søgekriteriet historik er J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HæftelseBegrænset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Hen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14:00Z</dcterms:created>
  <dc:creator>Lasse Steven Levarett Buck</dc:creator>
  <dc:description/>
  <cp:keywords/>
  <dc:language>en-US</dc:language>
  <cp:lastModifiedBy>Lasse Steven Levarett Buck</cp:lastModifiedBy>
  <dcterms:modified xsi:type="dcterms:W3CDTF">2013-05-15T07:17:00Z</dcterms:modified>
  <cp:revision>1</cp:revision>
  <dc:subject/>
  <dc:title/>
</cp:coreProperties>
</file>