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MIForventetIndbetalingOpre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11-2009</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4-12-2012</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genererer en nøgle (ForventetIndbetalingNøgle) der etablerer en sammenhæng mellem en forventet betaling og en mængde af fordringer . Nøglen benyttes ved den aktuelle indbetaling til at definere de fordringer der er indbefattet af indbetalingen. Det skal være muligt at angive en specifik dækningsrækkefølge for den forventede indbetaling, når den anvendes i forbindelse med skadesløs 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ed udsendelse af girokort påhæftes  girokortet en nøgle i form af en OCR linj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 indbeta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oprettelse af den forventede indbetalingsreference gemmes der oplysning om at indbetalingen forventes at komme fra en alternativ indbetaler Oplysningen anvendes i dækningsprocessen, hvis der f.eks. er et overskydende beløb efter dækningen, som skal behandl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lysningen er speciel vigtig når gyldighedsperioden for OCR er udløbet, idet indbetalingen så skal til manuel behandling og behandles efter gældende regler for alternativ indbeta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kundestruktur for AlternativIndbetaler skal alle oplysninger der er nødvendige for eventuelt at oprette kunden være til ste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år der angives valutakoder, knytter de sig til de beløb i samme data-bl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aljeret beskrivelse af funktional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kan sætte en alternativ indbetaler til at betale for giroen der sendes ud. Derfor opretter DMI en kunde på denne alternative indbetaler, så beløbene konteres rigtig, når indbetalingen ko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 fra alternativ indbeta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oprettelse af den forventede indbetalingsreference gemmes der oplysning om at indbetalingen forventes at komme fra alternativ indbetaler. Oplysningen anvendes i dækningsprocessen, hvis der f.eks. er et overskydende beløb efter dækningen, som skal behandl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lysningen er speciel vigtig når gyldighedsperioden for OCR er udløbet, idet indbetalingen så skal til manuel behandling og behandles efter gældende regler for alternativ indbeta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ForventetIndbetalingHændelse udelades betragtes værdien som nej/fa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åfremt der angives en rangordning for dækning ved hjælp af ForventetIndbetalingDækPriorit i * FordringListe *, er der tale om specifik dækningsrækkefølge, og man har mulighed for at fravige DMI's generelle regler for dækning af Inddrivelsesrenter ved at angive DMIFordringEFIFordringID for Inddrivelsesrente ford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ForventetIndbetalingOpre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ventetIndbeta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un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retterOp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ventetIndbetalingSR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ventetIndbetaling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Ford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entRelaterede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SimuleretRente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DækningRækkefølgeOplys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ForventetIndbetalingDækPriori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ForventetIndbetalingAndel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ForventetIndbetalingDæk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IndbetalingRækkefølge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AlternativIndbetal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ForventetIndbetalingUdbAltInd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ForventetIndbetalingOpre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ventetIndbetalingIde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Forventet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ForventetIndbetalingOCR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valideringer foretages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er er i det følgende, som i alle servicebeskrivelser, inddelt i følgende interval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Forretningsmæssige fejl i kaldende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1-899: Specifikke valideringer for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01-919: Generelle Forretningsmæssige fejl i snittet mellem de to syste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System/Tekniske fejl i DMI: (Inkluderes afhængig af specifik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30-949: System/Tekniske fejl af midlertidig karak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50-969: System/Tekniske fejl af varig karak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 Globale Fejl i DMI/EFI sni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21, 922, 999: Midlertidige fejlkodemapninger. Mapning til permanente fejlkoder pågår, drevet af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90-994: Proxy Framework fejl i SAP ERP: Fejlhåndtering vari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4) Fejl ved processering i IP (-1, -3, -4)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Forretningsmæssige fejl i kaldende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1-899: Specifikke valideringer for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kundenummer findes (ved alternativ indbetaler skal det være kundenummer for "hovedkunden" som skal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Chek på at Opkrævningsrente er med sammen med Inddrivelsesfordring i Forventet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Ved kundeoprettelse er KundeNavn kræ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5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Opdatering afvis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KundeNummer, Kunde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Ved kundeoprettelse af en virksomhed er DriftFormKode kræ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5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Opdatering afvis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KundeNummer, Kunde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yldig værdi for DriftFormKode (værdisæt angivet i element 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6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Opdatering afvis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901-919: Generelle Forretningsmæssige fejl i snittet mellem de to syste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en logges, og manuel fejlhåndtering initieres, hos det kaldende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orretningsfejl i kaldende system ved opdatering af Forventet Indbetaling / Betalingsordning / Indbetaling der kræver analyse af systemadministrator med anvendelse af medsendt 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orretningsfejl i kaldende system der kræver analyse af Systemadministrator med anvendelse af medsendt 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orretningsfejl i kaldende system relateret til stamdata der kræver analyse af Systemadministrator med anvendelse af medsendt 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1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orretningsfejl i kaldende system relateret til administrationsdata der kræver analyse af Systemadministrator med anvendelse af medsendt 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orretningsfejl i kaldende system. Søgeresultat gav for stort udvalg. Forfin søgekrit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1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orretningsfejl i kaldende system. Valideringsfejl af fremsendt input/koder der kræver analyse af Systemadministrator med anvendelse af medsendt 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1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System/Tekniske fejl i DMI: (Inkluderes afhængig af specifik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30-949: System/Tekniske fejl af midlertidig karak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50-969: System/Tekniske fejl af varig karak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håndtering initieres hos kaldende system. Der kan initielt forsøges med genkal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 Globale Fejl i DMI/EFI sni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år services kaldes og processeres kan der opstå fejl som er globale - de kan altså forekomme for alle services i DMI-EFI snittet. Fejlene inddeles i intervaller efter type og vil blive meldt med følgende fejlko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921, 922, 999: Midlertidige fejlkoder. Mapning til permanente fejlkoder pågår, drevet af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mpleks fejl. Fejlhåndtering drives af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2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Forretningsfejl i DMI. Tilretning påg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2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Forretningsmæssig validering der endnu ikke er mappet til en service-specifik fejl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990-994: Proxy Framework fejl i SAP ERP: Fejlhåndtering vari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ubletkontrol på Transaktions 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9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 da TransaktionsID skal være unikt (Transaktion ID er allerede registr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Service Processering er ikke tilladt i system &amp; client &am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9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ransaktion ID &amp; er allerede processeret (styret f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9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på TranskationsID: Feltlængde max 255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9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 da feltlængde på TransaktionsID &gt; 255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atasikkerhed: Autorisation tillader ikke 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9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 da bruger mangler autorisation i SAP til at udføre 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 Fejl ved processering i IP (-1, -3,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år services kaldes og processeres i IP kan der opstå fejl som ikke er relateret til den specifikke servi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ene vil blive meldt med følgende fejlko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Ukendt systemfej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1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Ukendt systemfejl.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Service ikke tilgænge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3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Service ikke tilgængelig.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Kompensering ikke mu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4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Kompensering ikke mulig. Kontakt venligst SKAT for hjælp og næmere information.</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Referencer fra use case(s)</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etag dækning i Use Case "FGD 500 Dækningsrækkeføl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ret, Ændre, Annuller, Afvikle Betalingsordning i Use Case "FGD 600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mdata opret ændr i Use Case "FGD 110 Stamda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regn og tilskriv rente i Use Case "FGD 280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kald af DMI.DMIForventetIndbetalingOpret i Use Case "EFI kald af DMI servic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 synkr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ekvens: høj - 20.000 om da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olumen: l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everancesikkerhed: høj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pencerende transaktion: 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MIIndberetterOp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IndbetalingRækkefølg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ventetIndbetalingDækBl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ventetIndbetalingDækBl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er ikke garanteret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KundeNavn er udfyldt er det baseret på navne-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KundeType=SE-Virksomhed kan VirksomhedCVRNummer og DriftFormKode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hvis DriftFormKodee=Enkeltmandsfirma vil EnkeltmandVirksomhedEjer være 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optionelle felter vil blive beriget af MF ved modtagelse af en fordring, før den sendes videre til DMI.</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SimuleretRent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ventetIndbetalingSi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ventetIndbetalingSiRente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nummer eller et antal karakterer der identificerer indberetteren (borger, virksomhed,system, medarbejder, fordringshaver eller rettighedshaver) i form 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DMI, MF, DMO, SLUT, SAP38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t for indberettelse af hæftelse kan følgende værdier anve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H): Fordringshaver angiver selv via selvbetjeningsløsning et hæftelsesfor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Anvendes hvis systemet Modtag Fordring beriger med hæftelsesoplysningen, når fordring opre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Når systemet EFI har påsat en hæfter f.eks. I forbindelse med en udlægsforretning hvor en ægtefælle går fra at være en potentiel hæfter til reel hæ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ne også være en ændring som er opstået som følge af en ændring i CSR-P vedr. civilstand f.eks. skilsmi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 Sagsbehandler opdaterer manuelt en hæftelse f.eks. hvis kunden viser at pgl. er udtrådt af et I/S og som følge heraf ikke hæfter længe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Roll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rger, Virksomhed, System, Medarbejder, Fordringshaver, Rettighedshav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ens 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ollen anvendes i sammenhæng med IndberettetID, efter følgende mønster, men der foretages ingen valid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               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O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indberetning af hæftelse anvendes følgende mønster, men der foretages ligeledes ingen valid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DækBl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l i danske kroner af indbetalingen (raten), der skal anvendes på den pågældende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DækBl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ækningrækkefølgebeløb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DækPriori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rækkefølge en indbetaling skal dække fordr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tløbende nummer 1-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Dæk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An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l i procent af indbetalingen (raten), der skal anvendes på den pågældende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Hæ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orvidt EFI skal have besked via hændelsesfunktionen når der modtages indbetal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Ja: </w:t>
              <w:tab/>
              <w:t xml:space="preserve">EFI ønsker at modtage besked via hændelse om </w:t>
              <w:tab/>
              <w:tab/>
              <w:t>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ej: </w:t>
              <w:tab/>
              <w:t xml:space="preserve">EFI ønsker IKKE at modtage besked via hændelse </w:t>
              <w:tab/>
              <w:tab/>
              <w:t>om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identifikation af den enkelte forventede indbeta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OCRLini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CRLinj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CR linien incl klammer, kontonummer og alt nødvendig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SR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dste Rettidige Betaling (SRB) = Den dato hvor den forventede indbetaling senest skal være beta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SiRent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Simulerede rente frem til sidste rettidig indbetalings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SiRente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muleretrentebeløb omregnet til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UdbAltInd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et overskydende beløb skal udbetales til den alternative indbetal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tRelateredeFordring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åfremt indikator er Ja tilføjer DMI automatisk relaterede fordringer, dog med undtagelse af Inddrivelsesrente fordringer. Selv om indikator er Nej vil DMI altid inkludere Inddrivelsesrente fordring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der identificerer den enkelte ind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instansen af en indsats, dvs. eksempelvis betalingsordningen for kunden Hans Hansen, der starter 1.1.2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5. maj 2013</w:t>
    </w:r>
    <w:r>
      <w:rPr>
        <w:sz w:val="16"/>
        <w:rFonts w:cs="Arial" w:ascii="Arial" w:hAnsi="Arial"/>
      </w:rPr>
      <w:fldChar w:fldCharType="end"/>
    </w:r>
    <w:r>
      <w:rPr>
        <w:rFonts w:cs="Arial" w:ascii="Arial" w:hAnsi="Arial"/>
        <w:sz w:val="16"/>
      </w:rPr>
      <w:tab/>
      <w:tab/>
      <w:t xml:space="preserve">DMIForventetIndbetaling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1</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5. maj 2013</w:t>
    </w:r>
    <w:r>
      <w:rPr>
        <w:sz w:val="16"/>
        <w:rFonts w:cs="Arial" w:ascii="Arial" w:hAnsi="Arial"/>
      </w:rPr>
      <w:fldChar w:fldCharType="end"/>
    </w:r>
    <w:r>
      <w:rPr>
        <w:rFonts w:cs="Arial" w:ascii="Arial" w:hAnsi="Arial"/>
        <w:sz w:val="16"/>
      </w:rPr>
      <w:tab/>
      <w:tab/>
      <w:t xml:space="preserve">DMIForventetIndbetaling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1</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5. maj 2013</w:t>
    </w:r>
    <w:r>
      <w:rPr>
        <w:sz w:val="16"/>
        <w:rFonts w:cs="Arial" w:ascii="Arial" w:hAnsi="Arial"/>
      </w:rPr>
      <w:fldChar w:fldCharType="end"/>
    </w:r>
    <w:r>
      <w:rPr>
        <w:rFonts w:cs="Arial" w:ascii="Arial" w:hAnsi="Arial"/>
        <w:sz w:val="16"/>
      </w:rPr>
      <w:tab/>
      <w:tab/>
      <w:t xml:space="preserve">DMIForventetIndbetaling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1</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15T07:40:00Z</dcterms:created>
  <dc:creator>Lasse Steven Levarett Buck</dc:creator>
  <dc:description/>
  <cp:keywords/>
  <dc:language>en-US</dc:language>
  <cp:lastModifiedBy>Lasse Steven Levarett Buck</cp:lastModifiedBy>
  <dcterms:modified xsi:type="dcterms:W3CDTF">2013-05-15T07:40:00Z</dcterms:modified>
  <cp:revision>1</cp:revision>
  <dc:subject/>
  <dc:title/>
</cp:coreProperties>
</file>