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UdligningAfregningUnder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UdligningAfregningUnderret på Modtag fordring har ansvaret for at underrette fordringshaver om udligninger eller afregninger. Denne service kaldes af DMI når DMI har afregnet fordringsh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videresende de modtagne udligning eller afregningsoplysninger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fordringshaver kan nås via en system-til-system-grænseflade sendes udlignings eller afregningsoplysningerne via denne grænseflade. Hvis ikke, sender denne service afregningsoplysningerne men ikke udligningsoplysninger i et 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AfregningBeløb er negativt, er der tale om en tilbagekaldelse af et tidligere afregnet beløb. Det kan forekomme hvis en indbetaling ikke længere skal dække en eller flere fordringer. Det sker såfremt en sagsbehandler ændrer på dækninger, såfremt en tidligere afregnet fordring tilbagekaldes eller der foretages en ned-/afskrivning på mere end en fordrings restsald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UdligningAfregningUnder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regn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UdligningAfregningUnder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 effektivitetshensyn vil Modtag Fordring ikke validere eksistensen af fordringer og kunder i underret meddelelser der formidles til fordringshaver på foranledning af DMI. Der rapporteres derfor kun på om fordringhaver er kendt, validerings fejl på felter samt uforudsete tekniske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haver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UdligningAfregning fejlet, f.eks. ugyldig periode eller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UdligningAfregning for fordring fej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Afregning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 fordringshaver i Use Case "FGD 270 Afregn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a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 Kører (oftest) 1 gang om d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Afreg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igningAf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erOmfattetAfUdligningenAf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upplerendeIndbetal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Aktivite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Aktivite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ktivite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generel beskrivelse den type aktivitet, som knytter sig til in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 på værdier kunne væ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 ved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hævelse af dækning ved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ktivite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ktivite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ÆKNING, DÆKNOPH, FORDKOR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akttivite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  - Fordring dækket med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OPH - Dækning for fordring oph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KORR - Fordring korrigeret med mere end restsald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i den valgt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afregningen til fordringshaver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af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PeriodeFraDato er pr. definition altid én dag efter sidste 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Til er = med FordringHaverAfregningsdato .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oplyser om underretningen er en udligning eller en 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maj 2013</w:t>
    </w:r>
    <w:r>
      <w:rPr>
        <w:sz w:val="16"/>
        <w:rFonts w:cs="Arial" w:ascii="Arial" w:hAnsi="Arial"/>
      </w:rPr>
      <w:fldChar w:fldCharType="end"/>
    </w:r>
    <w:r>
      <w:rPr>
        <w:rFonts w:cs="Arial" w:ascii="Arial" w:hAnsi="Arial"/>
        <w:sz w:val="16"/>
      </w:rPr>
      <w:tab/>
      <w:tab/>
      <w:t xml:space="preserve">MFUdligningAfregning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maj 2013</w:t>
    </w:r>
    <w:r>
      <w:rPr>
        <w:sz w:val="16"/>
        <w:rFonts w:cs="Arial" w:ascii="Arial" w:hAnsi="Arial"/>
      </w:rPr>
      <w:fldChar w:fldCharType="end"/>
    </w:r>
    <w:r>
      <w:rPr>
        <w:rFonts w:cs="Arial" w:ascii="Arial" w:hAnsi="Arial"/>
        <w:sz w:val="16"/>
      </w:rPr>
      <w:tab/>
      <w:tab/>
      <w:t xml:space="preserve">MFUdligningAfregning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maj 2013</w:t>
    </w:r>
    <w:r>
      <w:rPr>
        <w:sz w:val="16"/>
        <w:rFonts w:cs="Arial" w:ascii="Arial" w:hAnsi="Arial"/>
      </w:rPr>
      <w:fldChar w:fldCharType="end"/>
    </w:r>
    <w:r>
      <w:rPr>
        <w:rFonts w:cs="Arial" w:ascii="Arial" w:hAnsi="Arial"/>
        <w:sz w:val="16"/>
      </w:rPr>
      <w:tab/>
      <w:tab/>
      <w:t xml:space="preserve">MFUdligningAfregning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5T07:46:00Z</dcterms:created>
  <dc:creator>Lasse Steven Levarett Buck</dc:creator>
  <dc:description/>
  <cp:keywords/>
  <dc:language>en-US</dc:language>
  <cp:lastModifiedBy>Lasse Steven Levarett Buck</cp:lastModifiedBy>
  <dcterms:modified xsi:type="dcterms:W3CDTF">2013-05-15T07:46:00Z</dcterms:modified>
  <cp:revision>1</cp:revision>
  <dc:subject/>
  <dc:title/>
</cp:coreProperties>
</file>