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med et 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odtage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kivering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ostlist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kivering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entydigt beskriver en arkiver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Delvist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Papi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dokumentets indhold eller type, feks en særlig klag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Modt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ostlist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type af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P: Ikke på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P: Lukket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 Åben post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et dokument - f.eks om det er udgående eller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 Internt Arbejds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3:26:00Z</dcterms:created>
  <dc:creator>Lasse Steven Levarett Buck</dc:creator>
  <dc:description/>
  <cp:keywords/>
  <dc:language>en-US</dc:language>
  <cp:lastModifiedBy>Lasse Steven Levarett Buck</cp:lastModifiedBy>
  <dcterms:modified xsi:type="dcterms:W3CDTF">2013-04-18T23:27:00Z</dcterms:modified>
  <cp:revision>1</cp:revision>
  <dc:subject/>
  <dc:title/>
</cp:coreProperties>
</file>