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tionen til kreditoplysningsbureauerne foregår vha. en internt udviklet komponent (KORK) og en simpel webservice (KOBDebitorStatusOpretSlet) som udstilles af bureau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erListe udfyldes kun når kunden der indberettes er ejer af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5:00Z</dcterms:created>
  <dc:creator>Lasse Steven Levarett Buck</dc:creator>
  <dc:description/>
  <cp:keywords/>
  <dc:language>en-US</dc:language>
  <cp:lastModifiedBy>Lasse Steven Levarett Buck</cp:lastModifiedBy>
  <dcterms:modified xsi:type="dcterms:W3CDTF">2013-04-22T13:55:00Z</dcterms:modified>
  <cp:revision>1</cp:revision>
  <dc:subject/>
  <dc:title/>
</cp:coreProperties>
</file>