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kan hentes ved medarbejderprofil-id eller ressource-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men med medarbejderprofilen returneres også de organisatoriske enheder medarbejderen er tilknyttet, samt de ressourcegrupper medarbejderen ønsker at booke, f.eks. lokale, bil m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arbejder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ktøren ikke har nogen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48:00Z</dcterms:created>
  <dc:creator>Lasse Steven Levarett Buck</dc:creator>
  <dc:description/>
  <cp:keywords/>
  <dc:language>en-US</dc:language>
  <cp:lastModifiedBy>Lasse Steven Levarett Buck</cp:lastModifiedBy>
  <dcterms:modified xsi:type="dcterms:W3CDTF">2013-04-18T22:48:00Z</dcterms:modified>
  <cp:revision>1</cp:revision>
  <dc:subject/>
  <dc:title/>
</cp:coreProperties>
</file>