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LedigTi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ressourcers ledige 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ressourcers ledige tid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ressource findes den ledige tid ressourcen har i perioden. Den ledige tid returneres i ti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LedigTi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LedigTi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ntalLedigeTi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 ID'er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digeTi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der kan repræsenterer værdier i intervallet 0 til 999.999.999.999.999.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lu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LedigTi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LedigTi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22:59:00Z</dcterms:created>
  <dc:creator>Lasse Steven Levarett Buck</dc:creator>
  <dc:description/>
  <cp:keywords/>
  <dc:language>en-US</dc:language>
  <cp:lastModifiedBy>Lasse Steven Levarett Buck</cp:lastModifiedBy>
  <dcterms:modified xsi:type="dcterms:W3CDTF">2013-04-18T22:59:00Z</dcterms:modified>
  <cp:revision>1</cp:revision>
  <dc:subject/>
  <dc:title/>
</cp:coreProperties>
</file>