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ParametrePåIndsats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Q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3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brug i sagsbehandlerportalen til at gemme indsatsparametre på niveau 3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ålet med denne service er, at sagsbehandlerportletten skal kunne gemme spor-specifikke indsatsparametre for en given indsats. Parameterlisten indeholder de værdier, der ønskes ændr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arametrePåIndsats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agGemParamet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agGemParamet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GammelVærdi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N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NyVærdi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Sl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arametrePåIndsats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Invalid reque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4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bliver ikke behandl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Modellering af VærdiTypeSlet er lidt spøjs, da det antages at den sættes til true hvis man bruger 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VærdiTypeFraDato findes ikke i XML udgaven?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) Se generelle kommentarer på IAIndsatsParametreHent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Værdi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MatriceTypeDefini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 -  hel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en long i LONG forma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N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parameteret ønskes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Sl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parameteren ønskes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Parame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_VARSEL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MEDDELELSE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OPHOER_BETALINGSEVNE_STE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HENVEND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HENV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BEGRU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22:32:00Z</dcterms:created>
  <dc:creator>Lasse Steven Levarett Buck</dc:creator>
  <dc:description/>
  <cp:keywords/>
  <dc:language>en-US</dc:language>
  <cp:lastModifiedBy>Lasse Steven Levarett Buck</cp:lastModifiedBy>
  <dcterms:modified xsi:type="dcterms:W3CDTF">2013-04-18T22:32:00Z</dcterms:modified>
  <cp:revision>1</cp:revision>
  <dc:subject/>
  <dc:title/>
</cp:coreProperties>
</file>