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Gem udstilles af IndrivelsesMotor til admin portal.og er ansvarlig for at gemm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oprette en ny SporSkabelon eller opdatere en eksisterende, kaldes SporSkabelonGem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. SporSkabelon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s en ny SporSkabelon, SporNodeType eller en ny SporRegelType skal kalderen selv allokere 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SkabelonHent, og hvis VersionNummer har ændret sig i databasen vil opdatereringen blive afv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versionNummer ikke er udfyldt er det en oprettelse af en ny sporskabelo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 findes ikke (opdatering med EFIVersionNummer udfyl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gyldig indsatsskabelon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ndsatsSkabelonId, IndsatsType, 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gen indsatsskabel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an ikke finde start indsatsskabeloner da grafen er cykl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 indsatsskabelon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, IndsatsType, TilstandID, Indsat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 grænsezoneværdi refererer til ukendt sporskabel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 kan ikke opdateres, ændret af anden bru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porskabelon kan ikke oprettes, eksisterer allere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an ikke fjerne indsatskabeloner fra en kørende insta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kabelonId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Skabel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Indsats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SporRegel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})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* Indsats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 xml:space="preserve">* IndsatsParameter *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  <w:t xml:space="preserve">                           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(* Fremtidig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18"/>
              </w:rPr>
              <w:t xml:space="preserve">EFIVærdiTypeFraDato               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</w:t>
            </w: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IkkeTilladtIndsats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IkkeTilladtIndsats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GrænsezoneOmfattesIkk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Grænsezon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GrænsezoneOmfattesIkkeMaxProcent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* FordringTypeForSportypeSkift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</w:t>
            </w: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impel, Udvi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sporskifte metode skal anvendes for sportypen. Den simple eller den udvide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2:38:00Z</dcterms:created>
  <dc:creator>Lasse Steven Levarett Buck</dc:creator>
  <dc:description/>
  <cp:keywords/>
  <dc:language>en-US</dc:language>
  <cp:lastModifiedBy>Lasse Steven Levarett Buck</cp:lastModifiedBy>
  <dcterms:modified xsi:type="dcterms:W3CDTF">2013-04-18T22:38:00Z</dcterms:modified>
  <cp:revision>1</cp:revision>
  <dc:subject/>
  <dc:title/>
</cp:coreProperties>
</file>