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OForventetIndbetaling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5-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12-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orkestrerer kald til DMIForventetIndbetalingOpret og oprettelse af en kundeno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enstående beskrivelser er  fra DMIForventetIndbetalingOp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genererer en nøgle (ForventetIndbetalingNøgle) der etablerer en sammenhæng mellem en forventet betaling og en mængde af fordringer . Nøglen benyttes ved den aktuelle indbetaling til at definere de fordringer der er indbefattet af indbetalingen. Det skal være muligt at angive en specifik dækningsrækkefølge for den forventede indbetaling, når den anvendes i forbindelse med skadesløs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udsendelse af girokort påhæftes  girokortet en nøgle i form af en OCR linj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 indbe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oprettelse af den forventede indbetalingsreference gemmes der oplysning om at indbetalingen forventes at komme fra en alternativ indbetaler Oplysningen anvendes i dækningsprocessen, hvis der f.eks. er et overskydende beløb efter dækningen, som skal behand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ysningen er speciel vigtig når gyldighedsperioden for OCR er udløbet, idet indbetalingen så skal til manuel behandling og behandles efter gældende regler for alternativ indbe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kundestruktur for AlternativIndbetaler skal alle oplysninger der er nødvendige for eventuelt at oprette kunden være til 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der angives valutakoder, knytter de sig til de beløb i samme data-blok</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aljeret beskrivelse af funktional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kan sætte en alternativ indbetaler til at betale for giroen der sendes ud. Derfor opretter DMI en kunde på denne alternative indbetaler, så beløbene konteres rigtig, når indbetalingen ko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 fra alternativ indbe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oprettelse af den forventede indbetalingsreference gemmes der oplysning om at indbetalingen forventes at komme fra alternativ indbetaler. Oplysningen anvendes i dækningsprocessen, hvis der f.eks. er et overskydende beløb efter dækningen, som skal behand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ysningen er speciel vigtig når gyldighedsperioden for OCR er udløbet, idet indbetalingen så skal til manuel behandling og behandles efter gældende regler for alternativ indbe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orventetIndbetalingHændelse udelades betragtes værdien som nej/fa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OForventetIndbetaling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ventet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 KundeNo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 MFNot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ventetIndbetal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ventetIndbetal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imuleretRen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DækningRækkefølge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ventetIndbetalingDækPrior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ForventetIndbetalingAndel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ForventetIndbetalingDæk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IndbetalingRækkefølg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lternativ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ventetIndbetalingUdbAltInd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OForventetIndbetaling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ventetIndbetalingId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ventetIndbetalingOCR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OForventetIndbetalingOpret . Valideringen foretages i DMI pånær fejlnummer 4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nummer (både i hovedstruktur og som alternativ indbetaler)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Chek på at Opkrævningsrente er med sammen med Inddrivelsesfordring i Forventet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rettelse af kunde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4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ventetindbetaling oprettet. Sagsbehandler skal oprette kundenote manu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ID fra Forv.Ind, Bet.Ord</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Rækkefølg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Dæk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Dæk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imuleretRen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Si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SiRente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anvendes i sammenhæng med IndberettetID, efter følgende mønster, men der foretag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anvendes følgende mønster, men der foretages ligeled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Dæk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danske kroner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Dæk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ingrækkefølge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DækPriori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rækkefølge en indbetaling skal dækk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Dæk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procent af indbetalingen (raten), der skal anvendes på den pågældend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Hæ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orvidt EFI skal have besked via hændelsesfunktionen når der modtages indbetal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Ja: </w:t>
              <w:tab/>
              <w:t xml:space="preserve">EFI ønsker at modtage besked via hændelse om </w:t>
              <w:tab/>
              <w:tab/>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ej: </w:t>
              <w:tab/>
              <w:t xml:space="preserve">EFI ønsker IKKE at modtage besked via hændelse </w:t>
              <w:tab/>
              <w:tab/>
              <w:t>om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forventede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OCRLini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nj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 linien incl klammer, kontonummer og alt nødvend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 (SRB) = Den dato hvor den forventede indbetaling senest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iRen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Simulerede rente frem til sidste rettidig indbetaling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iRente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muleretrentebeløb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UdbAltInd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t overskydende beløb skal udbetales til den alternative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lve indholdet af no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april 2013</w:t>
    </w:r>
    <w:r>
      <w:rPr>
        <w:sz w:val="16"/>
        <w:rFonts w:cs="Arial" w:ascii="Arial" w:hAnsi="Arial"/>
      </w:rPr>
      <w:fldChar w:fldCharType="end"/>
    </w:r>
    <w:r>
      <w:rPr>
        <w:rFonts w:cs="Arial" w:ascii="Arial" w:hAnsi="Arial"/>
        <w:sz w:val="16"/>
      </w:rPr>
      <w:tab/>
      <w:tab/>
      <w:t xml:space="preserve">DOForventetIndbetal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april 2013</w:t>
    </w:r>
    <w:r>
      <w:rPr>
        <w:sz w:val="16"/>
        <w:rFonts w:cs="Arial" w:ascii="Arial" w:hAnsi="Arial"/>
      </w:rPr>
      <w:fldChar w:fldCharType="end"/>
    </w:r>
    <w:r>
      <w:rPr>
        <w:rFonts w:cs="Arial" w:ascii="Arial" w:hAnsi="Arial"/>
        <w:sz w:val="16"/>
      </w:rPr>
      <w:tab/>
      <w:tab/>
      <w:t xml:space="preserve">DOForventetIndbetal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april 2013</w:t>
    </w:r>
    <w:r>
      <w:rPr>
        <w:sz w:val="16"/>
        <w:rFonts w:cs="Arial" w:ascii="Arial" w:hAnsi="Arial"/>
      </w:rPr>
      <w:fldChar w:fldCharType="end"/>
    </w:r>
    <w:r>
      <w:rPr>
        <w:rFonts w:cs="Arial" w:ascii="Arial" w:hAnsi="Arial"/>
        <w:sz w:val="16"/>
      </w:rPr>
      <w:tab/>
      <w:tab/>
      <w:t xml:space="preserve">DOForventetIndbetal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8T22:20:00Z</dcterms:created>
  <dc:creator>Lasse Steven Levarett Buck</dc:creator>
  <dc:description/>
  <cp:keywords/>
  <dc:language>en-US</dc:language>
  <cp:lastModifiedBy>Lasse Steven Levarett Buck</cp:lastModifiedBy>
  <dcterms:modified xsi:type="dcterms:W3CDTF">2013-04-18T22:20:00Z</dcterms:modified>
  <cp:revision>1</cp:revision>
  <dc:subject/>
  <dc:title/>
</cp:coreProperties>
</file>