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atric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en liste over alle matri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nter alle matrice definitioner. For hver EFIMatriceNavn kan der være en række matrice versioner med forskellig EFIMatriceGyldigFra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ce data for en specifik version kan hentes med EFIMatriceH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atri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atrice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Vers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teknisk system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dato en matrice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matice er gyldig til (ikke inklusive). Denne er sat hvis der eksisterer en fremtidig matrice med denne dato som EFIMatriceGyldigFra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aktuelt kendte matrice 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_INDSATSUNDER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_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ART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VAERKSA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GANGVA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LOV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_OMKOS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KLAGE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JERN_FORDRING_FRA_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FORAELDELSESFR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_SKEMATISK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SBELOEBBA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YPE_RENTEREG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trice2D, Matrice3D, Tab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trice er logisk set enten en af tr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2D: En matrice med en X og en Y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3D: En matrice med en X, Y og Z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bel: En 2D matrice hvor X dimension er kolonne overskrifter, og Y dimension er de unikke nøgler for at finde en række i tabel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ersi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matrice version. Kan bruges til at hente og opdatere en specifik version, men hvis en anden bruger opdaterer matrice versionen først vil den ikke længere vær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EFIMatri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EFIMatri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22:23:00Z</dcterms:created>
  <dc:creator>Lasse Steven Levarett Buck</dc:creator>
  <dc:description/>
  <cp:keywords/>
  <dc:language>en-US</dc:language>
  <cp:lastModifiedBy>Lasse Steven Levarett Buck</cp:lastModifiedBy>
  <dcterms:modified xsi:type="dcterms:W3CDTF">2013-04-18T22:23:00Z</dcterms:modified>
  <cp:revision>1</cp:revision>
  <dc:subject/>
  <dc:title/>
</cp:coreProperties>
</file>