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Ændr har ansvaret for at ændre alle typer fordringer i EFI og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g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i fremmed valu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udføres både i DMI og MF. Fejlnummer 10 og 12 kommer fra DMI ved fordringhaverskift.. Fejlnummer 13 og 14 kommer fra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DMIFordringHaverID fra indberet, DMIFordringHaverID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an ikke oprettes hæfter med alternativ kontakt type UKENDT eller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indeholder sagsbemærkning(er) uden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r indeholder sagsbemærkning uden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gyldig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2:45:00Z</dcterms:created>
  <dc:creator>Lasse Steven Levarett Buck</dc:creator>
  <dc:description/>
  <cp:keywords/>
  <dc:language>en-US</dc:language>
  <cp:lastModifiedBy>Lasse Steven Levarett Buck</cp:lastModifiedBy>
  <dcterms:modified xsi:type="dcterms:W3CDTF">2013-04-18T22:45:00Z</dcterms:modified>
  <cp:revision>1</cp:revision>
  <dc:subject/>
  <dc:title/>
</cp:coreProperties>
</file>