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Afskr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ktuel bruger af servicen har ikke rettigheder til at godkende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Nummer: 2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ktionAfvistParamSamling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fskr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 som entydigt identificerer en afskriv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acceptdato på transporten eller RIM acceptdato af transpor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3:00Z</dcterms:created>
  <dc:creator>Lasse Steven Levarett Buck</dc:creator>
  <dc:description/>
  <cp:keywords/>
  <dc:language>en-US</dc:language>
  <cp:lastModifiedBy>Lasse Steven Levarett Buck</cp:lastModifiedBy>
  <dcterms:modified xsi:type="dcterms:W3CDTF">2013-04-18T22:44:00Z</dcterms:modified>
  <cp:revision>1</cp:revision>
  <dc:subject/>
  <dc:title/>
</cp:coreProperties>
</file>