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Ophør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ookSagsbehandlerVed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Meddelelse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kær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HenstandFordringSeneste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LIKVIDITET, SOCIAL, VELFAERD, OEKONOM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KVIDITET: Midlertidig likviditetsprobl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Social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FAERD: Velfærdstruende 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KONOMI: Økonomisk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ookSagsbehandlerVed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ok sagsbehandler ved udløb af indsats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FordringSeneste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Ophør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 af fordringers foræ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Meddelelse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este meddelelsestype(navn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kær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æringsdato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0:00Z</dcterms:created>
  <dc:creator>Lasse Steven Levarett Buck</dc:creator>
  <dc:description/>
  <cp:keywords/>
  <dc:language>en-US</dc:language>
  <cp:lastModifiedBy>Lasse Steven Levarett Buck</cp:lastModifiedBy>
  <dcterms:modified xsi:type="dcterms:W3CDTF">2013-04-22T13:10:00Z</dcterms:modified>
  <cp:revision>1</cp:revision>
  <dc:subject/>
  <dc:title/>
</cp:coreProperties>
</file>