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Fordr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3-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enter alle oplysninger om fordringerne med de givne fordringID'er og evt. underliggende ford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enter oplysninger om fordringerne med de givne FordringID'er filtreret på en given kunde eller den givne eksterne reference. Servicen henter oplysningerne fra DMIFordringHent, DMIKontoSpecifikationHent, DMIHæftelseForældelseList og fra EFI-databa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Dato, -EtableringMetode, -EtableringType og -MangelStatus hentes/beregnes fra EFI databasen (ÆA 059) samt EFIFordringRetsafgiftDato og EFIFordringTillægsafgiftDato hentes via IndsatsAfvik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hvis KFIKundeIdentStruktur gives som input, returnerer servicen også en PosteringSamling, som viser posteringer for den givne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kstern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Underliggend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istorik)</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FI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ovedsto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PeriodeStruktur</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satsTypeKod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Fordring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kumulRent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kumulGebyr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tab/>
              <w:t>(EFIFordringFunda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AkkumulRent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kkumulGebyr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AfgiftBereg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oste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FIFordring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EFIFordringPost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llerUdlægs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Korre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Rettighedshav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RettighedshaverElementU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Transaktion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Trans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tab/>
              <w:tab/>
              <w:tab/>
              <w:t xml:space="preserve">                                                                   TransportTransaktion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Den angivne fordring kan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EFI kender ikke kundetype angivet i input 200 Valideringsfejl på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lg fordringer i Use Case "Book ressource til KOB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med udpantningsret og uden fundamentsdato som ikke er verificeret? i Use Case "Book ressource til KOB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meddelelsesoplysninger i Use Case "Varsko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betingelser opfyldt?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Meddelelsesoplysninger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DMIFordringHent for beskrivelse af TransportEllerUdlægsfordringListe, da det er en kopi af DMIs TransportEllerUdlægsfordringList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Gebyr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Rent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Transaktion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Funda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Poste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TransaktionÅrsagTek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sat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sats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Tilbageka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AfgBeregnSidsteSaldoForBe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Ber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Ber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AfgBeregnSidsteSaldo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ld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AfgiftBe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åetRet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åetRetsafgif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ITillægsaf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ITillægsaf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ForBe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Rente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nteSatsAnvend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i TransaktionDækningBeløbStruktur vises med naturligt forteg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fordring: Regnskabsmæssigt fortegn er omvendt af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udbetaling: Regnskabsmæssigt fortegn er omvendt af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indbetaling: Regnskabsmæssigt fortegn er lig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vil en indbetaling (=dækning på fordring eller udbetaling) være et positivt beløb i denne struktur, selvom det regnskabsmæssige fortegn er negativ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U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Gyldi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Transaktion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Gyldi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 er en sum af udestående beløb på Inddrivelsesgebyrer for en fordring. Inddrivelsesgebyr er det samme som oprettelsesgebyret og tilskrives, hvis påkrævet, når DMI modtager fordringen fra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Det betyder at den del af gebyrerne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gebyrerne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 er en sum af det udestående beløb på Inddrivelsesrenterne for en fordring. Eller også beskrevet s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Det betyder at de renter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renter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nteSatsAnv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rente udpeget af RenteSatsKode (gældende dags dato) og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tages ikke hensyn til værdien af dette felt i en opdaterende 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ogfø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førings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aktionsdato.Hvilken dato der indsættes afhænger af transaktionstyp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 Transaktionstype- Transaktio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 Registreringsdato i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ktion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rre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AA: Indbetaling fra anden hæfter annul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AH: Indbetaling fra anden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FH: Saldo på fordring skal udgøre saldoen på hæfterne dog max.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Tidligere fejlagtigt nedskre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BO: Hæftelse begrænset ved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HE: Ligningsmæssig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PH: Samlivsophæ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TIAO: Dækning tilbageføres til oprindelig kunde som følge af afvisning af om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FKON: Tilbageføres pga. konnekskra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MO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SK - Skift fra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 - Skift fra opkræv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viser hvilken Transaktionstype der angives for de forskellige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ÅrsagAfskriv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s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GODK: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KONT: Afventer kontering til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Udbetalt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INDLØST: Check ej ind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T: Fejlet - udbetales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Godkendt til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GODK: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AFS: Udbetaling sendt til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Met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NUELT, AUTO,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T: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Mange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ERIFICERET, IKKEVERIFICERET,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IFICERET: 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VERIFICERET: Ikke-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en har en fundamentdato eller når fordringstypen ikke har udpantningsret og fordringen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UnderliggendeFordr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output skal returnere underliggende 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istor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skal søges på histor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Ne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fault = nej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tilbagekal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BORD, FASK, FEJL, FSKI, HENS, KL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tillbagekaldelse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K: Fordringart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ITillægsaf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er indgået i tillæg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er ikke indgået i tillæg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ITillægsaf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dette hæftelsesforhold indgik i en tillægsafgiftsbe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åetRetsafgif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indgået i beregning af ret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indgået i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åetRetsafgif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dette hæftelsesforhold indgik i en retsafgiftsbe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Ber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fordring saldo (i danske kroner)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Bereg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fordring saldo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tilhørende rente-saldo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ld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tilhørende rente-saldo (i danske kroner)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ornår den pågældende indsats er igang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tartdatoen for påbegyndelsen af indsats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MS: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IR: Overskydende virksomhedsskatter eller af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Ingen RenteRegel 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MerRentesats, som Fordringshaver kan angive v/ oversendelsen af en fordring. RenteSatsen er en yderligere Renteprocent, som skal anvendes ved beregningen af renten på fordringen. MerRenteSatsen skal fortolkes i sammenhæng med RenteSatsKoden jf neden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n ikke 02 eller 03 vil den resulterende renteberegning være summen af rentesatskoden(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 00 eller blank &lt;=&gt; ingen Mer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X procent = (MerRenteSats), jf ovenf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nddrivelsesrenten (= Nationalbankens officielle udlånsrente plus et tillæg)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Ren rentesats per mdr.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Ren rentesats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Diskonto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DMO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KOBRA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Nationalbankens officielle udlånsrente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8 Misligholdte studielån, slutlån og statslån (= Diskonto plus et tillæg 2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Misligholdte statsgaranterede studielån( = Variabel rente fastsat i beken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Morarente før 1.8.2002 (= Diskonto plus tillæg 5 %) +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Pantebreve på fiskerilån (= Diskonto plus et tillæg 5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Pantebreve på fiskerilån (= Nationalbankens officielle udlånsrente plus et tillæg p.t. 7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r skal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acceptdato på transporten eller RIM acceptdato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Fra er startdatoen for den periode, som rettighedshaver har indgået aftale om at vedligeholde transporten/udlægget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Til er slutdatoen for den periode, som rettighedshaver har indgået aftale om at vedligeholde transporten/udlægge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Korre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 DMIFordringModtagelseDato første gang TransportUdlægsfordringen oprettes.Opdateres hver gang der sker ændring på transportUlægs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april 2013</w:t>
    </w:r>
    <w:r>
      <w:rPr>
        <w:sz w:val="16"/>
        <w:rFonts w:cs="Arial" w:ascii="Arial" w:hAnsi="Arial"/>
      </w:rPr>
      <w:fldChar w:fldCharType="end"/>
    </w:r>
    <w:r>
      <w:rPr>
        <w:rFonts w:cs="Arial" w:ascii="Arial" w:hAnsi="Arial"/>
        <w:sz w:val="16"/>
      </w:rPr>
      <w:tab/>
      <w:tab/>
      <w:t xml:space="preserve">KF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april 2013</w:t>
    </w:r>
    <w:r>
      <w:rPr>
        <w:sz w:val="16"/>
        <w:rFonts w:cs="Arial" w:ascii="Arial" w:hAnsi="Arial"/>
      </w:rPr>
      <w:fldChar w:fldCharType="end"/>
    </w:r>
    <w:r>
      <w:rPr>
        <w:rFonts w:cs="Arial" w:ascii="Arial" w:hAnsi="Arial"/>
        <w:sz w:val="16"/>
      </w:rPr>
      <w:tab/>
      <w:tab/>
      <w:t xml:space="preserve">KF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april 2013</w:t>
    </w:r>
    <w:r>
      <w:rPr>
        <w:sz w:val="16"/>
        <w:rFonts w:cs="Arial" w:ascii="Arial" w:hAnsi="Arial"/>
      </w:rPr>
      <w:fldChar w:fldCharType="end"/>
    </w:r>
    <w:r>
      <w:rPr>
        <w:rFonts w:cs="Arial" w:ascii="Arial" w:hAnsi="Arial"/>
        <w:sz w:val="16"/>
      </w:rPr>
      <w:tab/>
      <w:tab/>
      <w:t xml:space="preserve">KF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2T13:21:00Z</dcterms:created>
  <dc:creator>Lasse Steven Levarett Buck</dc:creator>
  <dc:description/>
  <cp:keywords/>
  <dc:language>en-US</dc:language>
  <cp:lastModifiedBy>Lasse Steven Levarett Buck</cp:lastModifiedBy>
  <dcterms:modified xsi:type="dcterms:W3CDTF">2013-04-22T13:21:00Z</dcterms:modified>
  <cp:revision>1</cp:revision>
  <dc:subject/>
  <dc:title/>
</cp:coreProperties>
</file>