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søges efter aftaler der ved at udløbe ved at udfylde  MFAftaleUdløberFørDato. I dette tilfælde alene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fremsøgte fordringshaveraftaler overstiger det maksimale antal på x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10 (Adv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øgeresultatet afskæres til det maksimale antal fordringshaver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9:00Z</dcterms:created>
  <dc:creator>Lasse Steven Levarett Buck</dc:creator>
  <dc:description/>
  <cp:keywords/>
  <dc:language>en-US</dc:language>
  <cp:lastModifiedBy>Lasse Steven Levarett Buck</cp:lastModifiedBy>
  <dcterms:modified xsi:type="dcterms:W3CDTF">2013-04-22T13:39:00Z</dcterms:modified>
  <cp:revision>1</cp:revision>
  <dc:subject/>
  <dc:title/>
</cp:coreProperties>
</file>