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Afvi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n blev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Afvi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mulighed for at afvise en opgave i Ressourcestyring. En afvisning vil medføre at opgaven bliver sendt tilbage på opgavekøen, så en anden medabejder kan tage opgav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afvist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n er afv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ning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en medarbejderpro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n afvisning er det muligt at henvise til en anden medarbejder og anmode denne medarbejder om at løse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tkke ID på den opgave som afvisningen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fvis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fvisning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eksten er der mulighed for at angive en årsag til afvis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fvisningen, det kan både være oprettelse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3:00Z</dcterms:created>
  <dc:creator>Lasse Steven Levarett Buck</dc:creator>
  <dc:description/>
  <cp:keywords/>
  <dc:language>en-US</dc:language>
  <cp:lastModifiedBy>Lasse Steven Levarett Buck</cp:lastModifiedBy>
  <dcterms:modified xsi:type="dcterms:W3CDTF">2013-04-22T13:43:00Z</dcterms:modified>
  <cp:revision>1</cp:revision>
  <dc:subject/>
  <dc:title/>
</cp:coreProperties>
</file>