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ode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en navngiven kodetabel dvs. enten en dynamisk kodetabel (f.eks. FordringTyper) eller en statisk kode tabel der er repræsenteret som en enumeration i java koden og xml defini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antages at den orden som koder returneres i er den ønskede sorterings ord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kodetab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Tab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d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tammer fra java/xml enumeration eller fra dimension i en anden matrice der er master for ko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æsbar tekst for EFI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2:57:00Z</dcterms:created>
  <dc:creator>Lasse Steven Levarett Buck</dc:creator>
  <dc:description/>
  <cp:keywords/>
  <dc:language>en-US</dc:language>
  <cp:lastModifiedBy>Lasse Steven Levarett Buck</cp:lastModifiedBy>
  <dcterms:modified xsi:type="dcterms:W3CDTF">2013-04-22T12:57:00Z</dcterms:modified>
  <cp:revision>1</cp:revision>
  <dc:subject/>
  <dc:title/>
</cp:coreProperties>
</file>