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MeddelelseSamlingContain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4-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UMMY-service, som MIDLERTIDIGT er oprettet til at kunne udskrive EFI-meddelelsesstruktu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der er en tilsvarende MFMeddelelseSamlingContainer der definerer meddelelsesstrukturer rettet mod fordringsha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rne af lovtekster og klagetekster returnerer ikke dubl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amling indeholder kun hoved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er i FordringSamling sorteres efter FordringTypeDækningrækkefølge (klasse 1 til 3), DMIFordringModtag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eddelelseSamlingContain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Bobehand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Hensta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KreditOplysning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Betaling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UdlægTilsig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Udlæg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BetalingEvn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Lønindehol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BetalingOrd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Bødeforvandlings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ManuelSagsbehand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UdlægPoliti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Udlægsbla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Return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Afskriv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Afreg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RenteTilskriv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Mod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Ny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KundeÆn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Erkend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Kundemø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Rentegodtgør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NyTransportAdministrato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tatstidendeMeddel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eddelelseSamlingContainer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Gebyr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Rent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ErstatningNumm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rstatningNumme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arnBudgetSum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æg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ægtPostSumBeløbDK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ultatTilBudge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ultatTilBudge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struktur for et barn identificeret ved CPR-nummer eller fødselsdag.  Indeholder summen af udgifter og indtægter for et bar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regnetA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Års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obehandlingKonta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udgetSum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SumTotal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SumTotal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Post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udgetPostGruppe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Grup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GruppeSu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Total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Total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Indtæg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Indtæg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Udgif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Udgif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arnBudgetSum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arnBudgetSum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r beløbene der er summeret over forskellige indtægts- og udgiftsgrupper i en beløb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ørnebudgetter kan kun oprettes på personkunder registreret i CPR regist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rne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rne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ørne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GruppeSum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Gruppe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Gruppe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rup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ErØvrigePos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idstRedige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idstRedigeretAf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ortering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Dokumen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ErØvrigePos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Kun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agsbehandl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Redigerb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ers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Ægtefælle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Godkend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Godkend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Af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Type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irksomhed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v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æ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PostIkkeGodkend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PostDelvistGodkend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åneUdgiftPostIkkeGodk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LåneUdgif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åneUdgiftPostDelvistGodk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LåneUdgif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BørneBudgetPostIkkeGodkendtList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ørne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ørneBudgetPostDelvistGodkend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ørne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BetalingOrd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føj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mfatt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v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Evn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EvneBegru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æ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Grundl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Person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EindkomstMåned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seddelMåned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ÅrsopgørelseÅ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Mar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Betaling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Afsend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Påmi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Annulle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FristÆndr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FristÆndr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RykkerGeby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Bobehand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æ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AntalR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mfatt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KontaktSam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KontaktKu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Kund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ags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Bødeforvandlings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ø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Grundl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æ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EindkomstMåned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seddelMåned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ÅrsopgørelseÅ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sevnebe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Erkend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mfatt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føj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v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FordringGru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ovedfordringStam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DMIFordringModtag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aver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Sum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Rent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Gebyr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Val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FordringListeGru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fattetFordr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Grun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lage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lageSag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ov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ov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eholder generisk staminformation for EFI-meddelelse, herunder: klagehenvisning(er), lovhenvisning(er), udsendelsesdato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Henstan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Tilføjede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SamletGæ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KreditOplysningBureau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nkeltmandsVirksomhed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Kundemø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t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tetMød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ttecent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Lønindehol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føj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mfatt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værksa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LønIndeholdelseBeløbDK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Reducer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Juster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enesteAf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LønJuster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Afdra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EindkomstMåned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seddelMåned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ÅrsopgørelseÅ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Bud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æ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LønAfgørelseDatoFor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AfgørelseDatoFor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Var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PeriodeManglendeLøn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sevnebe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ManuelSagsbehand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Kund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ags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Rentegodtgør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regn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reg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regnetGodtgørels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regnetGodtgørels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DelPeriode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DelPeriodeBl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Ref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Sum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Sen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MeddSend, ManMeddSe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Statstidende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UdlægAnd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ndelsBolig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TinglysningSend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UdlægPoliti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Efter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Fremstil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UdlægTilsig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dligereDrevetVirksomhed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olitifremstilling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er beregnet til udsendelse af breve i forbindelse med enten politieftersøgning eller fremstilling (aflysning/anmodning). Brevene er stilet til samarbejdparten (f.eks politimester) og skal indeholde information om kundens virksomheder, tidligere drevne virksomheder, herunder CVR nummer.  Kundens bopælsadresse skal også benyttes. Eftersøgnings og forkyndelsesdatoer (af tilsigelser) skal bruges som referen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UdlægTilsig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Mød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sig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s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æ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igelsen skal sendes til tilsigelsesadressen, hvis denne er udfyldt, ellers til kundens standardadresse. Udlægsforretningen afholdes på udlægsadressen, som kan være bestemt af Ressourcesty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sagsbehandler indtaster en alternativ tilsigelsesadresse, så sender EFI adressen i den ustrukturerede adresse i KFIAdresseStruktu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Udlægsbla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Mød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Aktiv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behandler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rukturen benyttes i forbindelse med oprettelse af kvitteringer til tredjepart efter udlæg er gennemført. Kvitteringen skal indeholde kundens adresse og info vedrørende udlægsforretningen så som udlægsadresse, datoer og hvem der var til stede.  Der skal være en mindre liste over aktiver, der er foretaget udlæg i. Forhold som vedrører udlægget så som om låsesmed har været anvendt, skal også med. Sagsbehandlerstrukturens formål er at kunne identificere sagsbehandleren ved navn på brevet.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ve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Sagsbehandl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Sagsbehandler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d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Identifikato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TLAndelsIdentifik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Andel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boli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sbolig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p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FastEjendom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Prioritet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Identifikato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atrike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atrik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ejl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OffentligVur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Beny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Køret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Forsikring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Mær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Til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Af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Br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Løsør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Ophæve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Ophæve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Indeståe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lace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riva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Præmi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kkerhedsstil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Opbevarings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YderligereKomment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mpel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tivSimpelFordringUdlæg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Ej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nteIndtæ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æ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sblad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I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Ophæve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Priva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Værdipapi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ur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Øvrig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Udl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lternativ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lternativKontak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lternativKontaktGyldig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lternativKontaktOprettetAfFagsyste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ErstatningNumm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AlternativKontaktPersonNavnAdresseBeskyttelseMark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PersonStam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Navn)</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lkeregiste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PersonStatus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Bobehandl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Genopliv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Stam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mæ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åneUdgiftPos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A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Kredito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Stif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BudgetPo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mleverBudgetPo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låne budgetpost kan være en post i et personbudg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åneUdgiftRestGæld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regn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skriv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Grun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ningDatoTid</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struktur for meddelser til fordringhaver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KundeÆn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KundeÆndr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Modregn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Ny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NyFordringHaver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NyTransportAdministrato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NyTransportAdministrator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RenteTil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RenteTilskrivn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Return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Return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igningAfreg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igningAf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aver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erOmfattetAfUdligningenAf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upplerendeIndbetal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Aktivite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Aktivite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Afskr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Afskriv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HæftelseFordring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estbeløb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KundeÆn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Ænd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CPRNummerSk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NytCP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AKRNummerSk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lternativKontaktErstatning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MyndighedUdbetal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Spec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RenteDel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reg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NyFordringHav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ammel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ret-besked" ved fordringhaverskif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NyTransportAdministrato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ammelTransport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ret-besked" ved transport administrator skif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nteTil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turn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VirkningFra</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Samarbejdspartn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repræsentan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udgetPost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BudgetPost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Budg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ældFør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Ægtefælle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Beregning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dgetSum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PersonBudge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åneUdgiftPostGrup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LåneUdgif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ørneBudg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dgettet for personkunder indeholdes i en PersonBudg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ikke oprettes børnebudgetter for AKP 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nteSatsAnvend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ags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KundeStruktu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Person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Virksomhed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amarbejdP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Par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ifikations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Dødsbo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dø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StatstidendePersonKontek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dødsVirksomhe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tatstidendeVirksomhedKontek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dødÆgtefæll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tatstidendePersonKontek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tatstidendeVirksomhedKontek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ntaktPers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KontaktPers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Udstedelse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Udste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Underskri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Lov69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Bemærk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Gældssanering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bito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PersonKontek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Konkursbo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nkursVirksomh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Typ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onkurs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tatstidendeVirksomhedKontek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onkurs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tatstidendePersonKontek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KontaktPers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PersonKontek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Mø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Mød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Prefa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Rets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RetsKreds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StatstidendeMeddelel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Konkursbo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Gældssanering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Dødsbo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Rekonstruktion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PersonKontek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Pers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SagN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Pers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dligere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ternavnVedFøds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NavnEft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Dø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trukturen vedrører kunder, så garanterer SKAT Statstidende at elementet PersonCPRNummer er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trukturen omhandler en kontaktperson, så leverer SKAT Statstidende ikke kontaktpersonens person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Rekonstruktion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nta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tatstidendePers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MeddelelseKontak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MeddelelseRets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DebitorSamlin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VirksomhedKontek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VirksomhedKontek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Virksom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SagN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Virksomh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T Statstidende garanterer, at mindst et af de 4 optionelle elementer er udfyld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Sagsbehandl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der udtrykker sagsbehandleren ved navn og eventuelt ressource 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VirksomhedBudgetPo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 er en sum af udestående beløb på Inddrivelsesgebyrer for en fordring. Inddrivelsesgebyr er det samme som oprettelsesgebyret og tilskrives, hvis påkrævet, når DMI modtager fordringen fra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Det betyder at den del af gebyrerne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gebyrerne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 er en sum af det udestående beløb på Inddrivelsesrenterne for en fordring. Eller også beskrevet s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Det betyder at de renter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renter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restgæld i boli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beskrivelse af anp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part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kundens aktiver af den pågældende aktiv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akti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Varelager: 14 l. mælk, 10 l. vodka os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Denuncia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ENDT, KVITTERING, TILBAGEKAL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på evt. denunciation af transporten af akt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T: 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ITTERING: Kvitte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T: Tilbageka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Benytt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ndommens benyttelse (f.eks. helårsbebyg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OffentligVurd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ffentlige vurdering af den faste 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Prioritet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tgæld i ejen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il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FI, EKSTERN, TIDLIGERE_EKST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ilde til aktiv (manuelt oprettet i EFI, EKSTERN kilde som f.eks. R7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KSTER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LIGERE_EKSTE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Af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af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Bru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bruger (men ikke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ForsikringOplys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ikringsoplysninger vedr.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Mærk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køretøjets mær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ørste registrer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ets registreringsnummer (nr.pla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løb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Til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til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løsø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 af løsøre (kan ikke enumer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NavnAdresseTredjem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struktureret navn og adresse på trejde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Indest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af den enkelte aktive plac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lenr på lo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tion (evt.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KAT, Auktionshus, Flyttefirma, Kunden, Solgt, Tilbage,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tegorisering af placeringen af akti-vet. Kan kun sættes for udvalgte ak-tivtyper, se Aktiv-fanebladet i [ODSB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uktionsh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yttefirm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 Tilbageleveret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privat pensions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PræmieBidr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ræmie/bi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priva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apitalpension, Ratepensi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Rettighed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Håndpant, SekundærHåndpant, AfhentetTilBortsalg, Rådighedsberøvet, Sikkerhedsstillelse, SkadesløsTransport, Arres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rettighedshaver, f.eks. en transporthaver i en transportsitu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kundær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hentetTilBorts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ådighedsberø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ikkerhedsstill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desløs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stillet sikkerhed for i et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Opbevarings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bevaringsste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ersNotObl, BankGar, KontInd, AndBetrSik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sNotObl: Børsnoterede oblig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Gar: Bankgaran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Ind: Kontante indsku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BetrSikk: Anden betryggende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YderligereKommentar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kommentarer i forbindelse med sikkerhedsstil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på simpel fordring. Hvis type er Indestående er det beløbet på 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Ej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Faktura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ekskl. 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ved indestående er det navn på ban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nteIndtæ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angiver renteindtæg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estående, Kontanter, Faktura, Tilgodehavende, FaldenArv, Alm_gældsbrev,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Det beløb som SKAT har registreret udlæg i fordringen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kønnede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selve skønnet af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ur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rs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e, Obligation, Pantebre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blig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nte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t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tetMøde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en for mødets af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UdlAkt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udenlandsk) aktiv sammensat af oplysninger fra R75 (type, land, landekode, nummer,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uftfartøj, Skib, Omsætningsgældsbrev, AktivIUdlandet,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den alternative kontakt er gyldig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den alternative kontakt er gyldig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OprettetAfFagsyste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ilket fagsystem i SKAT, som har oprettet den alternativ kontakt. Fx DMR eller EFI eller på sigt et tredje syste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 AdresseløsPersonMedCPR, UdgåetVirksomhedMedCvrEller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delsboli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fyldes ikke af EF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Grundl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Grundl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 E, 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 = eIndkomst (måned og år eller periode, hvis udbetalingen ikke er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rsopgørelse (år og opgørels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  =  Lønseddel (måned og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i danske kroner,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eriode enhed som kundens nettoindkomst er opgivet for - f.eks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Sæ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en særlig begrundelse som sagsbehandleren skal udfylde, hvis SKAT vælger at anvende betalingsevnen beregnet efter budgetmodellen i stedet for beregningen foretaget efter skemamodel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 (Angivet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AntalRa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rater, som aftalen består af. Det kan automatisk beregnes ud fra fordringsbeløbet, som er genstand for indsatsen, og rate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Accep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om der skal sendes BS meddelelse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frekve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AG, UGE, DAG3, UGE2, MND, KVT, KVT2, ÅR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mellem to r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  Dag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3: 2 gan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2: Hver 14.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Måned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Kvartals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2: Halv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L: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ophører = in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Afsend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sendelse af betalings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Annulle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lering af afsendelse af betalings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kyldige beløb der rykkes for. Det kan være en betalingsordning rate, en eller flere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FristÆndr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 gange en betalingsfrist er udsku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FristÆndr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foruddefineret årsag til at forlænge betalingsfr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 der er tilskrevet betalings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definition af en betalings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Påmi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et xx dage før sidste rettidige indbetalings dato (SRB) hvor påmindelse om betaling af en rykker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RettidigeBetaling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betalings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for en 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nummer f.eks. CPR, SE, AKR eller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linies tekst til f.eks journalnr, telefon nr, bemær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udgetSumTotal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udgettet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udgetSumTotal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udgettet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ygningeT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 bygningsnummer må ikke forveksles med BBRs bygningsnummer, der er et trecifret nummer og som anvendes i BBRs adressedel. E-TLs bygningsnummer anvendes i forbindelse med visse e-TL ejendom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Anpart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Bygning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Bygning på lejet grund opdelt i ejerlej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Bygning på lejet grund opdelt i anpa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Ejerlejlighed på lejet gru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RE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Indtæg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indtægter af børnebudgetter i den indrapporterede value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Indtæg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indtægter af børnebudgetter omregnet fra den indrapporterede valueta til danske kr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SumTotal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ørnebudgetterne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SumTotal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ørnebudgetterne omregnet til danske kroner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Udgif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udgifter af børnebudgetter i den indrapporterede value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Udgif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udgifter af børnebudgetter omregnet fra den indrapporterede valueta til danske kr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Dø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ens dødsdag. Oplyses via CPR/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Afskr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 som entydigt identificerer en afskriv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AfskrivTilbageka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t er tilbagekald af tidligere afskrivning (identificeret med DMIFordringAfskr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 : ja,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se: nej, ny afskriv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ingsbeløb i indbetalingens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 fordringen er dækket med et giv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nteSatsAnv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rente udpeget af RenteSatsKode (gældende dags dato) og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tages ikke hensyn til værdien af dette felt i en opdaterende 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x den som en angivelsen er indberettet i, hvis der er tale om en angivelsestype med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å nuværende tidspunkt kan SKAT kun modtage angivelse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ktivite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generel beskrivelse den type aktivitet, som knytter sig til indbeta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 på værdier kunne væ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 ved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hævelse af dækning ved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ktivite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ktivite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ÆKNING, DÆKNOPH, FORDKOR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entydigt identificerer akttivite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  - Fordring dækket med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OPH - Dækning for fordring oph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KORR - Fordring korrigeret med mere end restsald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MyndighedUdbetal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r på den udbetalende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BeregningReg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Beregning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GNEREGEL_1, REGNEREGEL_2, REGNEREGEL_3, REGNEREGEL_4, REGNEREGEL_5, REGNEREGEL_6, REGNEREGEL_7, REGNEREGEL_8, REGNEREGEL_9, REGNEREGEL_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t budget beregnings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t budget beregnings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1: Betalingsevnen er beregnet efter budgettet. Ægtefællen/samlever betaler ikke ydelser på gæld efter § 13 stk.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2: Betalingsevnen er beregnet efter budgettet. Ydelser på ægtefællens/samlevers gæld er medtaget i beregningen efter § 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3: Betalingsevnen er beregnet efter budgettet. Betalingsevnen er dog reduceret, da den ikke må overstige kundens nettoindkomst efter § 13 stk.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4: Betalingsevnen er beregnet efter budgettet.  Ydelser på ægtefællens/samlevers gæld er medtaget i beregningen, men reduceret efter § 13 stk.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5: Betalingsevnen er beregnet efter budgettet. Det er alene kundens indtægter og udgifter, der er medtaget i beregningen efter § 13 stk. 4,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6: Betalingsevnen er beregnet efter budgettet. Underskuddet på ægtefællens/samlevers budget er medtaget i beregningen, og reducerer kundens betalingsevne efter § 13 stk. 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7: Betalingsevnen er beregnet efter budgettet. Det er alene kundens indtægter og udgifter, der er medtaget i beregningen betalingsevne efter § 13 stk. 4,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8: Betalingsevnen er beregnet efter budgettet. Underskuddet på ægtefællens/samlevers budget er medtaget i beregningen, og reducerer kundens betalingsevne efter § 13 stk. 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9: Betalingsevnen er beregnet efter budgettet. Overskuddet på ægtefællens/samlevers budget er medtaget i beregningen, og øger kundens betalingsevene jf. § 13 stk. 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10: Betalingsevnen er beregnet efter budgettet. Overskuddet på ægtefællens/samlevers budget er medtaget i beregningen, og øger kundens betalingsevne. Dog er betalingsevnen reduceret så den ikke overstiger kundens nettoindkomst med visse fradrag jf. § 13 stk. 5,2 og stk.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en budgetpost. Beskrivelsen kan f.eks. anvendes til at beskrive øvrige budgetposter indenfor den samme budgetpostgrup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Dokumente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sagsbehandler har afgjort at der findes dokumentation for budgetpo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ErØvrigePos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Sand er budgetposten af typen Øvrige inden for den givne budgetpostgruppe. Markeringen giver en portal mulighed for at vise indholdet af feltet EFIBudgetPostBeskrivelse i stedet for en DAP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ErØvrigePos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ErOevrigePos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V, FREM, UDLOEB</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ation: Gyldighedsmarkering for en tilføjet budget. Angiver hvorvidt posten er bliver aktiv i fremtiden, er aktiv nu eller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 Posten er gyldig om medtages i budget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M: Posten bliver gyldig og medtages i budgetberegningen fra EFIBudgetPost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OEB: Posten er ikke længere gyldig og medtages ikke  i budgetberegningen fordi EFIBudgetPostGyldigTilDato er 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rup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Grup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FORDRINGSOGLIGNENDEUDGIFTER, BOLIGUDGIFTER, BOERNEINDTAEGTER, BOERNEUDGIFTER, INDTAEGTER, ANDREUDGIFTER, OEVRIGEUDGIFTER, RAADIGHEDUDGIFTER, VIRKSOMHED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er kan samles i grupper f.eks. til visning i portalen eller i papirud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ADIGHED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ældFørSaml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udgiftsbudgetpost er stiftet før samliv mellem parterne. Markeringen angiver om posten evt. skal fratrækkes et beløb, før den kan indregnes i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budget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Kun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Redigerb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eltet skal være redigerbart i portal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agsbehandl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idstRedige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idstRedigeretAf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f den bruger, der sidst har redigeret budgetposten. Hentes fra Ændr requestet eller sættes til en passende systembruger, når ændringen sker pga. en hændelse, f.eks. BFY eller NI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orteringRækkeføl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giver en sorteringsorden indenfor en budgetpostgruppe til 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DKENDT, IKKEGODKENDT, DELVISGODKENDT, AFVIST, UDLØB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en given budget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Posten er godkend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GODKENDT - Posten er endnu ikke behandle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 Posten er godkendt af en sagsbehandler, der har rettet kundens  indtastning. Posten medtages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Posten er afvist af en sagsbehandler. Posten medtages ikke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ØBET - EFIBudgetPostGyldigTilDato er passeret. Posten medtages ikke i betalingsevnebe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Posten er godkend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GODKENDT - Posten er endnu ikke behandle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 Posten er godkendt af en sagsbehandler, der har rettet kundens  indtastning. Posten medtages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Posten er afvist af en sagsbehandler. Posten medtages ikke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ØBET - EFIBudgetPostGyldigTilDato er passeret. Posten medtages ikke i betalingsevnebe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AADIGHEDBELOEBBARN, NETTOINDKOMSTAUTOMATISK, NETTOINDKOMSTSAGBEHINDT, NETTOUDBETALINGEREJINETTOINDK, NETTOUDBETALINGERERSTATNINGER, BOLIGSIKRINGBOLIGYDELSE, VARMETILSKUDMV, OEVRIGEINDTAEGTER, UDGIFTERTILTRANSPORT, FAGFORENINGAKASSE, BIDRAGTILTROSSAMFUND, HUSLEJE, PRIORITETSYDELSE, FAELLESUDGIFTERVEDREJENDOM, RENOVATION, EJENDOMSSKAT, EL, GAS, VAND, VARME, BYGNINGSOGBRANDFORSIKRING, OEVRIGEUDGIFTERBOLIG, AEGTEFAELLEBIDRAG, BOERNEBIDRAGANDREUDGIFTER, UDGIFTERTILBOERNSSAMVAER, SAMVAERSUDGIFTERBOERN, NETTOUDGIFTSAERLIGEBEHOV, OEVRIGEUDGIFTERANDRE, YDELSEPAAAEGTEFAELLESGAELD, YDELSEPAAANDENGAELD, BOERNEOGUNGEYDELSE, BOERNETILSKUD, BOERNEBIDRAG, PASNING, UDGIFTERTILSAERLIGEBEHOV, OEVRIGEUDGIFTERBOERN, BETALINGSEVNE, UDGIFTERTILTRANSPORTFRADRAG, RAADIGHEDBELOEBVOKSEN, OEVRIGEUDGIFTERBEFORDRING, YDELSEPAAGAELDREDUKTION, OEVRIGEINDTAEGTERBO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budgetpost. Budgetposttyper kan inddeles i budgetpostgrupper. Budgetpostgruppen af en given typen er anført i paran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AADIGHEDBELOEBBARN(UD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AUTOMATIS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JINETTOIND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RSTATNING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SIKRINGBOLIG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TILSKUDMV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INDTAEGT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TRANSPORT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GFORENINGAKASSE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DRAGTILTROSSAMFUND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LEJ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S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ELLESUDGIFTERVEDREJENDOM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OVATION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SSKAT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S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ND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SOGBRANDFORSIKRIN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LI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GTEFAELLEBIDRAG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ANDREUDGIFT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BOERNSSAMVA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VAERSUDGIFTERBOERN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GIFTSAERLIGEBEHOV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ANDRE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EGTEFAELLES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NDEN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OGUNGEYDELSE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TILSKUD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ING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SAERLIGEBEHOV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ERN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VIRKSOMHED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TRANSPORTFRADRAG(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EFORDRING(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GAELDREDUKTION(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ADIGHEDBELOEBVOK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ÅDIGHEDBELØBBARN(UD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AUTOMATIS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SAGBEHINDT(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SAGSBEHANDL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JINETTOIND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RSTATNING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SIKRINGBOLIG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TILSKUDMV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INDTAEGT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TRANSPORT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GFORENINGAKASSE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DRAGTILTROSSAMFUND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LEJ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S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ELLESUDGIFTERVEDREJENDOM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OVATION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SSKAT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S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ND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SOGBRANDFORSIKRIN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LI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GTEFAELLEBIDRAG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ANDREUDGIFT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BOERNSSAMVA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VAERSUDGIFTERBOERN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GIFTSAERLIGEBEHOV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ANDRE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EGTEFAELLES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NDEN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OEVRIGE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OGUNGEYDELSE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TILSKUD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ING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SAERLIGEBEHOV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ERN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VIRKSOMHED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Ægtefælle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hvorvidt der er truffet afgørelse om eftergivelse, eller der samtidig er afsagt gældssaneringskendelse vedr. kunden ægtefælle, eller ægtefællen afdrager offentlig 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Godkend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givelse af hvilken aktør, der manuelt har godkendt den sidste version af budgettet. Et budget kan være godkendt af kunden eller en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opdateret af kunden med værdier indenfor toleranceværdierne, er budgettet godkendt af kunden, og elementet indeholder streng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godkendt af en sagbehandler, indeholder elementet sagsbehandlerens 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Godkend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den sidste godkendelse af en sagsbehandler eller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ktør, der sidst har redigeret budgettet. Et budget kan være redigeret af kunden, en sagsbehandler eller opdateret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redigeret af kunden, indeholder elementet streng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redigeret af en sagsbehandler, indeholder elementet sagsbehandlerens 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n eller flere budgetposter er opdateret automatisk, indeholder elementet betegnelsen for aktøren, dvs, en af følgend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BF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N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Forsøgerbe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Af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f den bruger, der sidst har redigeret budgettet. Hentes fra Ændr requestet eller sættes til en passende systembruger, når ændringen sker pga. en hændelse, f.eks. BFY eller NI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den sidste ændring af budg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DKENDT, DELVISTGODKENDT, UNDERTRYKT, UDLØBET, AFVIST, KLADDEGODKEND, KLADD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Budgettet er godkendt af en sagsbehandler, og der beregnes betalingseven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Budgettet er godkendt af en sagsbehandler, der har rettet i kundens indtastninger.Der beregnes betalingseven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TRYKT - Budgetter er undertrykt af en sagsbehandler. Der beregnes ikke betalingsevne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ØBET - Godkendelsesperioden for budgettet er udløb. Der beregnes ikke betalingsevne efter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Sagsbehandleren har afvist kundens budget. Der beregnes ikke betalingsevne efter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DDEGODKEND - Når kunden opretter eller redigerer i kladden, og denne skal enten godkendes af en sagsbehandler eller autogodkendes af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DDE - Når sagsbehandleren, kunde eller systemet opretter eller redigerer kladden uden at godkend, sættes status til denne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PBUDGET, CPRBUDGET, VIRKSOMHEDBUDG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budg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BUDGET – Personkunde i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BUDGET – Personkunde i CPR reg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BUDGET – Virksomhedskunde i ES eller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BUDGET - Personkunde i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BUDGET - Personkunde i CPR reg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BUDGET - Virksomhedskunde i ES eller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Ægtefælle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 nummer på kundens ægtefælle eller samle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 kundefrist dato for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Afdra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AfgørelseDatoForIgangvær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Bud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streng med maks. 100 alfanumeriske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EindkomstMåned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streng med maks. 100 alfanumeriske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værksa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Juster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PeriodeManglendeLønoplys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som kan indeholde op til 80 alfanummeriske tegn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Reducer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Var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seddelMåned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streng med maks. 100 alfanumeriske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ÅrsopgørelseÅ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streng med maks. 100 alfanumeriske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Sagsbehandl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grundelse ved behandlingen af henven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Sagsbehandler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begrundelse ved behandlingen af henven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ersi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sion af datastruktur. Bruges til optimistisk låsning, dvs. at ved gem af datastruktur fra portal testes at VersionNummer er uændret siden h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ved anpart og ved anpart i bygning på lejet grund og bygning på lejet grund opdelt i anp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cifret identifikation af en ejendom i BBR-regist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talkode for ejerlav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avNavn er dels navnet på den landsby (område), som ejendommen tilhører, dels navnet på det sogn, som ejendommen tilhører. Kaldes også ejerlavsbetegn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ejl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tløbende nummerering af ejerlejligheder inden for en hoved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faxnummer som opfylder gyldige formater for danske og udenlandske telefon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O, ANDN, ANNU, AUTO, BGTL, DØDB, EFTG, FEJL, FORÆ, GLDS, KONK, KREO, REKO, SSFH, TVA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O: Afskrivninger pga.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Tilbageførsel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FH: Saldo på fordring skal udgøre saldoen på hæfterne dog max. 100%. Kun til intern bru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i den valgt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afregningen til fordringshaver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af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PeriodeFraDato er pr. definition altid én dag efter sidste 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Til er = med FordringHaverAfregningsdato .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Under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oplyser om underretningen er en udligning eller en 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ebyr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LIKVIDITET, SOCIAL, VELFAERD, OEKONOM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KVIDITET: Midlertidig likviditetsprobl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CIAL: Social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LFAERD: Velfærdstruend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KONOMI: Økonomisk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TL, ANDN, KLAG, TRA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Sum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SumRestBeløbDKK er den enkelte hovedfodrings restgæld eksklusiv renter og geby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tæg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evt. samlevers indtægtsposter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tæg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evt samlevers indtægtsposter om fra den indrapporterede valuta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når en indberetning udløb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sendelse af varsel om en indberetning til KO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lageSag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ov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Anve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t lå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n af et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Kredito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reditoren til lå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registreringsnummer for et lå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stGæld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stGæld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Stif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Underretnin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atrik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kelNummer svarer til matrikelregistrets 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atrikelregistret identificeres en matrikel ved et matrikelnummer (max fire cifre + max tre bogstaver). I SKAT indeholder MatrikelNummer ligeledes både tal og 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1-6999 jfr. approb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00-9999 specielle are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udenlandsk valuta angivet som decimaltal, fx. 1500,00 , som anvendes i udenlandske opkræv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repræsentan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repræsenta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Samarbejdspartn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myndighedens pengeinstitut foretager trækket på myndighedens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ikke kundens disposition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Spec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skal den indeholde reg.nr. og bankkontnr. som eventuelt anvendes for en specifik ydelsesart. Oplysningen modtages fra NemKonto i strukturen BankAccountStructu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BankAccountStructure er tom anvendes teksten 'NemKonto' i ste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MIs myndighedudbetaling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mfattetFordr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fattetFordringSumDKK er summen af restgælden inklusiv renter og gebyrer på de fordringer indsatsen omfa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sdato for historiske saldi for fordringerne omfattet af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ens fødsel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Eft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mer fra CPS og udenlandsk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Bobehandl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typen af behandlingen af et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 = Boudlægsb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 = Uskiftet bo, ægtefælleudlæg eller forenklet privat skifte § 3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C = Privat skifte, forenklet privat skifte § 33 eller bobestyrerb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 = Uskiftet bo + skifte såvel privat som ved bobesty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Ingen bobehandling her i lan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Genopliv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person er registreret som genopl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personens skattemæssige status - fx om personen er aktiv, forsvundet, kongelig el. li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son med status 2 = Omplaceret har fået nyt CPR-nr. Denne status vil blive sat på det gamle CPR-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Ompla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dvandret/forsvundet fø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Forsvundet efte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vandret efte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Kongelig, delvist skattepligt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Kongelig, skatte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Udenlandske søfol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Grønlænd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litiEfter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litiFremstil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stGruppe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samleverens poster i den pågældende gruppe beregnet efter reglerne for post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stGruppe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samleverens poster i den pågældende gruppe i danske kroner beregnet efter reglerne for post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i danske kroner,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reg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gsbehandler indtaster til brug for beregning af en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reg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gsbehandler indtaster i danske kroner til brug for beregning af en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DelPeriode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ørelseBeløb for en del af den samlede periode. Skal bruges til at flette i meddelelse for kunde, hvis rentegodtgørelsen er be-regnet over flere renteperiod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DelPeriode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ørelseBeløb i danske kroner for en del af den samlede periode. Skal bruges til at flette i meddelelse for kunde, hvis rentegodtgørelsen er be-regnet over flere renteperiod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en sats er gyldig. Skal anvendes hvis der er flere satser inden for den samlede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en sats er gyldig. Skal anvendes hvis der er flere satser inden for den samlede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fra = før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til = sid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Ref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satsen er den officielle udlånsrente, der fastsættes af Nationalbanken pr. 1.januar og 1.juli. Benyttes ved godtgørelse efter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Sum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amlede rentesats som danner grundlag for rentebe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OVSK, GORE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ype af rentegørelse d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OVSK: Godtgørelse for udbetaling af overskydende skat efter 1/10 i efterfølgende indkomstår (kildeskattelovens §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ORENT: Godtgørelse jf. rentelov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al angive begrundelse for beregning af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RTI, URID, SUOS, SUN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til angivekse af årsag for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Ingen RenteRegel 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MerRentesats, som Fordringshaver kan angive v/ oversendelsen af en fordring. RenteSatsen er en yderligere Renteprocent, som skal anvendes ved beregningen af renten på fordringen. MerRenteSatsen skal fortolkes i sammenhæng med RenteSatsKoden jf ned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n ikke 02 eller 03 vil den resulterende renteberegning være summen af rentesatskoden(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 00 eller blank &lt;=&gt; ingen Mer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X procent = (MerRenteSats), jf ovenf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nddrivelsesrenten (= Nationalbankens officielle udlånsrente plus et tillæg)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Ren rentesats per mdr.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Ren rentesats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Diskonto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DMO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KOBRA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Nationalbankens officielle udlånsrente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8 Misligholdte studielån, slutlån og statslån (= Diskonto plus et tillæg 2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Misligholdte statsgaranterede studielån( = Variabel rente fastsat i beken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Morarente før 1.8.2002 (= Diskonto plus tillæg 5 %) +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Pantebreve på fiskerilån (= Diskonto plus et tillæg 5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Pantebreve på fiskerilån (= Nationalbankens officielle udlånsrente plus et tillæg p.t. 7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ultatTilBudge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resultat af beregningen af et børnebudget, der medtages i kundens budgetberegning. Når kundens udgifter til et barn overstiger indtægterne, indgår beløbet som en udgift i kundens bud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ultatTilBudge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resultati danske kroner af beregningen af et børnebudget, der medtages i kundens budgetberegning. Når kundens udgifter til et barn overstiger indtægterne, indgår beløbet i danske kroner som en udgift i kundens bud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t på samarbejdspar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Restanceinddrivelsesmyndigheden: Det er f.eks. Søfartsstyrelsen, Statens Luftfartsvæsen og Lønmodtagernes Garantifo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samarbejd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ævnings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ens Lufthavnsvæ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ktionshu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kal 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mmer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stedende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sskat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marks statist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 og handels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gnmæ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ustitsminister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e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kattecent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tra kommentarfelt der benyttes ifm. Dødsbo-meddelels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kun udfyldt såfremt meddelelsen er et dek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Kontak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kommentarfelt der er relateret til oplysninger om en 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for Rekonstruktions-meddelels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Lov69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ved Dødsbo-meddelelser og angiver om dødsboet er omfattet af skiftelovens § 6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Møde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et afholdt møde ifm. behandling af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indgår kun i dødsbo-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Mø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type for et møde relateret til et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optræder kun i Dødsbo-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øvelse af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tende bomø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ige bomø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 fra Statstide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Prefa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til overskrift eller indledning på meddelelsen fra Statstide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bekendtgørelsen fra Statstide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tydigt en færøsk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i meddelelser fra Statstidende hvori færøske virksomheder indgår, idet disse ikke har et 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på værdi: "Sp/f33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RetsKred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retskredsen som meddelelsen komm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RetsKredsSa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nummer som retskredsen har tilknyttet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Sa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agsnummer der er tilknyttet personen eller virksomheden relateret til denn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beskeden fra Statstide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meddelelse fra Statsti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RVE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INDKALDELSE_TIL_BO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FAEROEERNE_OG_GROEN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GAMMEL_UD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REDITOR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INDKALDELSE_TIL_FORDRINGSPROE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OPHAEVELSE_AF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REGNSKAB_OG_BOAFSLU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SKIFT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ANDRE_FORDRINGSHAVER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KONSTRUKTION_ANDRE_MEDDEL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BEHANDLINGENS_OPH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FORS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PL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OERENS_FORELOEBIGE_OVER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Udste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stedelse eller underskrift af besk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kun i enkelte Dødsbo-meddelels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Udstedelse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det hvor udstedelsen eller underskrivningen foreg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kun i enkelte Dødsbo-meddelels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Underskriv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skriver af meddel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kun i enkelte Dødsbo-meddelels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telefonnummer svarende til eks: 2323232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HæftelseFordringVal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HæftelseFordring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 H</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transaktion er en hæftelse eller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transaktion vedrører en hæftelse vil KundeStruktur og HæftelseRestBeløb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transaktion vedrører en fordring vil FordringRestBeløb være udfyl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acceptdato på transporten eller RIM acceptdato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gif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alle udgiftsposter i budgettet. Et beløb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gif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alle udgiftsposter i budgettet. Et beløb i danske kroner omregnet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Møde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møde i forbindelse med udlæg. Er angivet i tilsi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TinglysningSend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tidligere udsendt brev om "anmod om andelsboligerklæ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Uds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sendelse af tilsigelse til kunde. Kaldes også tilsi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journalnummer til identifikation af et udlægsbla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dels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or der unikt identificerer en andelsbolig i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or der unikt identificerer en ejendom i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identificerer en ejendomstype (se http://rep.oio.dk/tinglysning.dk/schema/model/1/EjendomTyp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IdentifikatorMarkerin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ation: Flag, der markerer, om EFI har gemt en identifikator til tinglysning af udlæg i aktiv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april 2013</w:t>
    </w:r>
    <w:r>
      <w:rPr>
        <w:sz w:val="16"/>
        <w:rFonts w:cs="Arial" w:ascii="Arial" w:hAnsi="Arial"/>
      </w:rPr>
      <w:fldChar w:fldCharType="end"/>
    </w:r>
    <w:r>
      <w:rPr>
        <w:rFonts w:cs="Arial" w:ascii="Arial" w:hAnsi="Arial"/>
        <w:sz w:val="16"/>
      </w:rPr>
      <w:tab/>
      <w:tab/>
      <w:t xml:space="preserve">EFI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april 2013</w:t>
    </w:r>
    <w:r>
      <w:rPr>
        <w:sz w:val="16"/>
        <w:rFonts w:cs="Arial" w:ascii="Arial" w:hAnsi="Arial"/>
      </w:rPr>
      <w:fldChar w:fldCharType="end"/>
    </w:r>
    <w:r>
      <w:rPr>
        <w:rFonts w:cs="Arial" w:ascii="Arial" w:hAnsi="Arial"/>
        <w:sz w:val="16"/>
      </w:rPr>
      <w:tab/>
      <w:tab/>
      <w:t xml:space="preserve">EFI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april 2013</w:t>
    </w:r>
    <w:r>
      <w:rPr>
        <w:sz w:val="16"/>
        <w:rFonts w:cs="Arial" w:ascii="Arial" w:hAnsi="Arial"/>
      </w:rPr>
      <w:fldChar w:fldCharType="end"/>
    </w:r>
    <w:r>
      <w:rPr>
        <w:rFonts w:cs="Arial" w:ascii="Arial" w:hAnsi="Arial"/>
        <w:sz w:val="16"/>
      </w:rPr>
      <w:tab/>
      <w:tab/>
      <w:t xml:space="preserve">EFI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12:57:00Z</dcterms:created>
  <dc:creator>Lasse Steven Levarett Buck</dc:creator>
  <dc:description/>
  <cp:keywords/>
  <dc:language>en-US</dc:language>
  <cp:lastModifiedBy>Lasse Steven Levarett Buck</cp:lastModifiedBy>
  <dcterms:modified xsi:type="dcterms:W3CDTF">2013-04-22T13:00:00Z</dcterms:modified>
  <cp:revision>1</cp:revision>
  <dc:subject/>
  <dc:title/>
</cp:coreProperties>
</file>