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Star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 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FordringFundament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AfgiftBeregnin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riv fordringer i Use Case "FGD 250 Fordringer Afskriv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sforhold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EFIFordringFundamen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IndgåetRetsafgif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IndgITillægsaf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jerAfEnkeltmandsvirksomhe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erAfEnkeltmandsvirksomh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kunden er ejer af en enkeltmandsvirksomh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true=ja, false=nej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dette hæftelsesforhold indgik i en tillægsafgifts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dette hæftelsesforhold indgik i en retsafgiftsbe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5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et subsidiært hæftelsesforhold er gældende fra og benyttes til DMI´s overvågning af den subsidiære hæf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MS: Mom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IR: Overskydende virksomhedsskatter eller afgif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ØU: Særlig lønindeholdelse udgør 1 %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14:00Z</dcterms:created>
  <dc:creator>Lasse Steven Levarett Buck</dc:creator>
  <dc:description/>
  <cp:keywords/>
  <dc:language>en-US</dc:language>
  <cp:lastModifiedBy>Lasse Steven Levarett Buck</cp:lastModifiedBy>
  <dcterms:modified xsi:type="dcterms:W3CDTF">2013-04-18T23:14:00Z</dcterms:modified>
  <cp:revision>1</cp:revision>
  <dc:subject/>
  <dc:title/>
</cp:coreProperties>
</file>