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PMeddelelseSendAkt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en eller flere meddelelser gennem SKAT A&amp;D f.eks. til kunder, kunderepræsentanter, fordringshavere,  samarbejdsparter og andre parter i inddriv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sendelsesarten, f.eks. brev eller e-mail afgøres af A&amp;D i overensstemmelse med kundens kommunikationsaftale og meddelses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sende meddeleler til 3. parter f. eks samarbejdsparter, hvor meddelelsen gemmes i kundens s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ungerer som en proxy service for A&amp;D. Servicen validerer ikke kundenummeret inden afsendelsen til A&amp;D. Servicen kan derfor sende meddelelser til alle modtagere, der er tilladte i SKAT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lienter, f.eks. aktiviteter, anvender denne service til at sende meddelelser i stedet for at kalde A&amp;D servicen direkte. Når en meddelelse bliver sendt gennem DPMeddelelseSendAkter, finder servicen navnet på meddelelsestypen til evt. visning i EFI. Meddelelsestyper skal være konfigureret i EFI pga. af anvendelsen i notetekster. Servicen validerer derfor for ukendt meddelelsestype i EFI og returnerer fejl 268, når den er ukendt. Meddelelsen sendes ikke til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delelsestyper skal også være konfigureret i SKAT A&amp;D for at formattering og forsendelsen kan lykkes. Servicen kan ikke validere ikke dette forhold; men fejl logges og meddelelsen forsøges gensendt sener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anvendes til at formattere meddelelser til lokalprint uden afsendelse. Kalderen skal angive dette i kanaltypenummer enumeration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øger adresser på AKR-kunder efter kundenummeret, inden meddelelsen sendes til A&amp;D, hvis kalderen ikke har udfyldt adressestrukturen for AKR kunder. Kalderen bør udfylde adressestrukturen for at undgå unødige call-backs. Servicen returnerer fejl 267 til kalderen, hvis adressen ikke kan udfyldes, f.eks. på grund af ukendt kundenummer i AKR. Meddelelsen sendes ikke til A&amp;D, når adressen ikke er udfyldt for en AKR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meddelelser tildeles et unikt journalnummer i EFI. Det er muligt for kalderen selv at hente at et journalnummer med servicen DPJournalNummerHent, før DPMeddelelsenSendAkter kaldes med dette journalnummer i input.  Det er også muligt at sende meddelelser uden kalderen først har trukket et journalnummer. Flere kald med det samme journalnummer afvisers som dobbeltafsendelse af den samme meddelelse breve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opretter en reference til den udsendte meddelelse i EFI, så den kan fremsøges i EFI, f.eks. ved hjælp af journal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sendte meddelelse overføres til kundens sag i SKAT Capti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for hhv. DPMeddelelseEkspress (true/false) maksimalt sendes et antal meddelelser styret af de tekniske parametre i EFI,  DP.EKSPRES.SEND.MAXANTAL og DP. SEND.MAXANTAL. Initielt til sættes disse til hhv. 3 og 5000. Hvis der er flere meddelelser end dette fejles med kodes 252 i HovedOplysningerSva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feltet OpgavetypeID er sat, vil der blive foretaget et kald til RSEFIOpgaveBook (per meddelelse, hvor feltet er sat) med den angivne opgave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optionelle struktur ForsendelseKundeStruktur kan anvendes til at sende en meddelelsen til 3. parter, f.eks. samarbejdsparter, kunderepræsentanter og bobestyrere. DP kalder A&amp;D med forsendelseskundens kundenummer som inpput til A&amp;D servicen MeddelelseMultiSend. Når meddelelsen er formatteret i A&amp;D overfører DP meddelelsen til sagskundens sag i Captia, dvs. til det kundenummer, der er anført i KundeValg-strukturen i DPDokument strukturen. Meddelelsen gemmes i EFI gemmes under sagskundens kundenummer. Hvis forsendelseskunden er kunde i AKR, så bør kalderen udfylde den ustrukturerede adressestruktur i KFIAdresseStruktur med kundens adresse for at undgå unødig call-back. A&amp;D kan ikke sende meddelelser til AKR kunder uden en adresse. DP anvender kun KFIAdresseStrukturen, når forsendelseskunden er AKR kun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 udsender evt. MeddelelseIkkeSendt hændelser på sagskundens kundensnummer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begrænset, hvor mange forsendelseskunder en meddelelse kan sendes til pr. kald. Begrænsningen er parameterstyret i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Meddelelse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Meddel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PDoku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oteRel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okumentTit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retterOpre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DokumentOprette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PPostJournal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PNot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PADMeddelsel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Opgavetyp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PMeddelelseSendAkt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ker bl.a. programmatisk fejl i brug af servicen, som f.eks: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IndsatsNote uden IndsatsID eller IndsatsSagAli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sNote uden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FordringHaverNote uden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 ; Et eller flere af de indkommende journalnumre findes allere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5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meddelels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5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AKR kunde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AKR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meddelelses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268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; Kaldet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forsendelseskunder overstiger det maksimalt tilladte anta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26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et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axantal forsendelseskunder i et ka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på services er samlet i det fælles dokument "DMI-Valideringer-Fejlkoder_yyyymmdd.docx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 opmærksom på at valideringer på servicebeskrivelsen ikke altid er opdateret, og at det er dokumentet som er gældend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LigeUli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PADMeddelsel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Modta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 KundeNavn 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* Forsendelse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 </w:t>
            </w:r>
            <w:r>
              <w:rPr>
                <w:rFonts w:cs="Arial" w:ascii="Arial" w:hAnsi="Arial"/>
                <w:sz w:val="18"/>
              </w:rPr>
              <w:t>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sendelses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KundeId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SendTilSagskund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FI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PKanalTyp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nal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eddelelseTypeVersionSkalIKommunikationMapp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okumentFil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okumentF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okumentFilIndhol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 angivet under * AlternativModtager * sendes direkte videre til A&amp;D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KundeId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dent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mai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mail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Ema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Email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ax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Fax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FI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Distrik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Vej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PostBox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elefon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Land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Telefon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angiver adresseringsmul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= Adressen kan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Adressen kan ikke anvendes til direkte adress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= Adressen består kun af 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= Ingen adresse pga. nyt 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0 - 9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adresse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adressen (år md dg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geUli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geU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øæåØÆÅ]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Lige, Ulig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om tal er lige eller uli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i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Box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bo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ET, BETALINGEVNE, BIDRAGSRESOLUTION, BUDGET, DOM, FRIVILLIGTFORLIG, MODREGNING, OMPOSTERING, SAGSFREMSTILLING, TRANSPOR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 arten karakteriserer dokumentets indhold. Det vil være angivet, f.eks. når ModtagFordring modtager et transport dokum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 og MODREGNING benyttes af DMI til KundeNoter vedrørende d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r fast enumerati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 oprettelse af meddelelsen, som det  kaldende system ønsker meddelelsen oprettet med i EFI og Captia.  Hvis feltet ikke er sat af kalderen, opretter EFI meddelelsen med værdien dagsdato og det aktuelle tidspunk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meddelelsen placeres i Captia fjerner EFI tidsdelen, når elementet sendes i DokumentModtag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Priori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sningsprioritet 1-5 for visning i brugerinterface. Hvis der ikke angives en værdi, bruges værdien 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Dokumen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undeNote, FordringNote, IndsatsNote, FordringHaverNo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P-dokument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No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Kanal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alTyp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IL, SMS, LOKALPRINT, POSTba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bruges af EFI i DPADMeddelselseStruktu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et identificerer typen af kommunikationskanal i A&amp;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: mail (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S: Sms (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KALPRINT: Kun kommunikationsmappe  (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: Brev (post) (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MeddelelseEksp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kering af hvorvidt DPMeddelelsen skal behandles hurtigt. Anvendes også for flere DPMeddelelser (dvs batch af meddelelser) ad ga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Not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streng på op til 400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PPostJourna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journalnummer udgående post stemples m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elektronisk fil. Kan være modtaget elektronisk eller indskannet fra papirdokumen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Fil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s filtype, f.eks. TIFF, doc, pdf, txt mv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Tite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4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titel der angiver dokumentets indhol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HændelseGener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IMHændelse skal kaldes, når DPmeddelelse ikke er 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mailadressen er gyld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faxnummeret er gyl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faxnummer som opfylder gyldige formater for danske og udenlandske telefon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SagAlia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for en indsats sag, der benyttes hvis man ikke kender IndsatsID. Der vil blive oprettet en Indsats sag for hvert unikt IndsatsSagAlia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 der angiver sag relativt til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D-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M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: 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i en meddelelse medsendes som XML indholdeldende header med indledende oplysninger, og en body med selve meddelelsens tekst eller indhol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t ID af den enkelte meddelelses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delelseTypeVersionSkalIKommunikationMapp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n formaterede meddelelse skal være tilgængelig via kommunikationsmap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typens unikke I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TilSagskund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er om meddelelsen også skal sendes til sags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 = ja, false = 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Land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Fax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+][0-9]{2}|[+][0-9]{3}|[0][0][0-9]{2}|[0][0][0-9]{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- og faxnummer landekode. Fx +45 eller 0045. Selve telefonnummeret indgår ik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7}|[0-9]{8}|[0-9]{9}|[0-9]{10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telefonnummer svarende til eks: 23232323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 som beskriver telefon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findes pt. disse i Erhvervssystem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= Elektronisk 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= Udenlandsk telef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= Udenlandsk telefax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= Udenlandsk mob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rt beskrivelse af koden. Se dokumentation på ko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PMeddelelseSendAkt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8:00Z</dcterms:created>
  <dc:creator>Lasse Steven Levarett Buck</dc:creator>
  <dc:description/>
  <cp:keywords/>
  <dc:language>en-US</dc:language>
  <cp:lastModifiedBy>Lasse Steven Levarett Buck</cp:lastModifiedBy>
  <dcterms:modified xsi:type="dcterms:W3CDTF">2013-04-18T23:19:00Z</dcterms:modified>
  <cp:revision>1</cp:revision>
  <dc:subject/>
  <dc:title/>
</cp:coreProperties>
</file>