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RSOpgaveAsynkronBook</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booker en opgave til en sagsbehand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anvender servicen når der er behov for en sagsbehandlers afgørels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booker den ønskede opgavetype og returnerer et Opgave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 fra DMI til EFI vil blive beskrevet i bilag til denne service. For hver hændelse er opgavetypen spec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udfylde følgende felter: 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tilfælde hvor opgave typen gør at DMI indeholder information som er relevant for den enkelte opgave type, sendes disse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 relevante felter 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profil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selsfrist (Hvis det er kritisk for DMI opgave udførsel i forbindelse med modregning, ikke i forhold til EFI fr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RessourceOpgaveLinkParam (Bruges hvis DMI har et tillægsfelt der beriger opgavebeskrivelse, se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gaveBo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gaveBook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Book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Vented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Gennemførsels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Link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Poi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Overboo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ooketA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arbejderprofilWNummer</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gave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SKommuneNummerPostNummerKommun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porSkabel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gav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RSOpgaveAsynkronBook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hændelse er a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hæ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n skal kunne håndtere maks. 10.000 hændelser i døgne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arbejderprofilW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ens 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Book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okingreference indeholder et ID som det domæne der har oprettet opgaven har specificeret. Giver det kaldende domæne mulighed for at tildele opgaven sin egen identifik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fri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ntal dage til opgaven skal være lø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 skal være løst før datoen for opgavens oprettelse + gennemførsel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Gennemførsels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varighed i minu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LinkParametr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nkparametre der bliver sat i enden af linket der er angivet i opgavetypen, så det samlede link peger hen på det sted i portalen opgaven skal løs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Overbook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ressourcestyring må overbooke når opgaven book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oi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point opgaven vil give den medarbejder der løser opga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ns prioritet kan bruges til at sortere opgavelisten så de vigtigste vises før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om opgav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Venteda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antal dage der mindst skal gå før opgaven må påbegyndes. Opgaven må godt bookes, men bookingtidspunktet skal være efter ventedage. Hvis opgaven er en del af et forløb, og ikke første opgave i forløbet, er ventedage de dage der mindst skal gå imellem opgaven og den foregående opg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SKommuneNummerPostNummerKommun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munenummer. Der er 98 kommuner i Danmark med hver sin tre-cifrede 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porSkabel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entifikatorer er ISO/IEC 11578:1996 UUID'er, type 4, random 128-bit, normalt beskrevet ved 32 hex-cifre og fire bindestreger på formen 8-4-4-4-1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RSOpgaveAsynkronBook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9:00Z</dcterms:created>
  <dc:creator>Lasse Steven Levarett Buck</dc:creator>
  <dc:description/>
  <cp:keywords/>
  <dc:language>en-US</dc:language>
  <cp:lastModifiedBy>Lasse Steven Levarett Buck</cp:lastModifiedBy>
  <dcterms:modified xsi:type="dcterms:W3CDTF">2013-04-18T23:19:00Z</dcterms:modified>
  <cp:revision>1</cp:revision>
  <dc:subject/>
  <dc:title/>
</cp:coreProperties>
</file>