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dækning i Use Case "FGD 500 Dækningsrækkefølg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skriv fordringer i Use Case "FGD 220 Fordringer Ned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bagekald fordringer i Use Case "FGD 230 Fordringer Tilbagekald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riv fordringer i Use Case "FGD 240 Fordringer Op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 fordringer i Use Case "FGD 260 Fordringer Return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8:00Z</dcterms:created>
  <dc:creator>Lasse Steven Levarett Buck</dc:creator>
  <dc:description/>
  <cp:keywords/>
  <dc:language>en-US</dc:language>
  <cp:lastModifiedBy>Lasse Steven Levarett Buck</cp:lastModifiedBy>
  <dcterms:modified xsi:type="dcterms:W3CDTF">2013-04-18T23:18:00Z</dcterms:modified>
  <cp:revision>1</cp:revision>
  <dc:subject/>
  <dc:title/>
</cp:coreProperties>
</file>