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utpu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 lige under DMITranskationLøbenummer indeholder den kunde der har foretaget indbetalingen. Det kan være kundennummer på en 3.part/alternativ 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 indeholder navnet på indbetaleren, og vil i langt de fleste tilfælde være identisk med navn på ovenståend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unde er den kunde indbetalingen skal anvendes på. Den er kun udfyldt hvis der er tale om en indbetaling fra alternativ indbetaler/3. p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betal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aktionDækningElem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 eller fordel manuelt i Use Case "FGD 700 Omposter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Art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i TransaktionDækningBeløbStruktur vises med naturligt forteg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fordr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udbetaling: Regnskabsmæssigt fortegn er omvendt af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dækning på indbetaling: Regnskabsmæssigt fortegn er lig naturligt forteg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vil en indbetaling (=dækning på fordring eller udbetaling) være et positivt beløb i denne struktur, selvom det regnskabsmæssige fortegn er negativ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CHECK, DANKO, KONTA, LONIN, MODRE, OCRLI, OMPOST, RENTG, TRMAND, UL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OMPO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UL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TR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TS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MAND: Tredjemands-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LAND: Udenlandsk in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MO, EFI, NEMKONT, NETS, SAP38, SKB, SLU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  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MOD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O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</w:t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</w:t>
              <w:tab/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  <w:tab/>
              <w:tab/>
              <w:tab/>
              <w:tab/>
              <w:t>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</w:t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 </w:t>
              <w:tab/>
              <w:tab/>
              <w:t>I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</w:t>
              <w:tab/>
              <w:tab/>
              <w:tab/>
              <w:tab/>
              <w:t>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: </w:t>
              <w:tab/>
              <w:tab/>
              <w:t>Afgivet til Dækning på anden 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: </w:t>
              <w:tab/>
              <w:tab/>
              <w:t xml:space="preserve">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: </w:t>
              <w:tab/>
              <w:tab/>
              <w:t>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AF: </w:t>
              <w:tab/>
              <w:t>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KO: </w:t>
              <w:tab/>
              <w:t>Fordrings korre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NE: </w:t>
              <w:tab/>
              <w:t>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OP: </w:t>
              <w:tab/>
              <w:t>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RE: </w:t>
              <w:tab/>
              <w:t>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K: </w:t>
              <w:tab/>
              <w:t>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TI: </w:t>
              <w:tab/>
              <w:t>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: </w:t>
              <w:tab/>
              <w:tab/>
              <w:t>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NDBETALDK: </w:t>
              <w:tab/>
              <w:t>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: </w:t>
              <w:tab/>
              <w:t>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AFG: </w:t>
              <w:tab/>
              <w:t>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PMOD: </w:t>
              <w:tab/>
              <w:t>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: </w:t>
              <w:tab/>
              <w:tab/>
              <w:t>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KONT: Afventer kontering til anden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IST: Afv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AFS: Udbetaling sendt til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5:00Z</dcterms:created>
  <dc:creator>Lasse Steven Levarett Buck</dc:creator>
  <dc:description/>
  <cp:keywords/>
  <dc:language>en-US</dc:language>
  <cp:lastModifiedBy>Lasse Steven Levarett Buck</cp:lastModifiedBy>
  <dcterms:modified xsi:type="dcterms:W3CDTF">2013-04-18T23:15:00Z</dcterms:modified>
  <cp:revision>1</cp:revision>
  <dc:subject/>
  <dc:title/>
</cp:coreProperties>
</file>