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DMI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RettighedsHaver =&gt; liste over kundens fordringer tilhørende den angivne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fordringer kunden hæfter primært eller sekundært, og potentielt eller reelt for returneres, med mindre HæftelseForm, HæftelseSubsidiær eller HæftelsePrimær er udfyldt i in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 output er filtreret, så der kun returneres hæftelser, stop, transaktioner og transporter for den aktuelle kunde fra input. Derfor er KundeNummer og KundeType i input altid er identisk med KundeNummer og KundeType i output i følgende struktu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ListeStruktur, HæftelseRenteFritagListeStruktur, HæftelseStopListeStruktur, InddrivelseKontoStopListeStruktur, OmposteringStopStrukturog 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spørges efter HentTransportEllerUdlægsfordringListe og kunden er ejerAfEnkeltmandsvirksomed returneres både transporter på ejeren og ejerens enkeltmandsvirksom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indeholder betalinger placeret på kundens konto. Det er enten indbetalinger hvor kunden selv er primær kunde, eller indbetalinger hvor kunden er alternativ indbetaler, men er markeret som den der skal modtage overskydende beløb. Det spiller ikke nogen rolle hvilke fordringer indbetalingen er anvendt til dækning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Hæftelse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drivelseKonto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OmposteringStop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TransportUdlægFordelPrior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 eller fordel manuelt i Use Case "FGD 700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Lis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Hæftelse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MO, EFI, NEMKONT, NETS, SAP38, SKB, SLU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stop på kunden og kund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udækkede indbetalinger fra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ja, hentes kundens transporter i prioriterings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2:00Z</dcterms:created>
  <dc:creator>Lasse Steven Levarett Buck</dc:creator>
  <dc:description/>
  <cp:keywords/>
  <dc:language>en-US</dc:language>
  <cp:lastModifiedBy>Lasse Steven Levarett Buck</cp:lastModifiedBy>
  <dcterms:modified xsi:type="dcterms:W3CDTF">2013-04-18T23:12:00Z</dcterms:modified>
  <cp:revision>1</cp:revision>
  <dc:subject/>
  <dc:title/>
</cp:coreProperties>
</file>