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ette skift oprettes der ikke endnu et oprettelsesgebyr - i stedet bibeholdes relationen til det allerede tilskrevne oprettelsesgeby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fordring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fordring i Use Case "FGD 210 Fordringer Modta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Lasse Steven Levarett Buck</dc:creator>
  <dc:description/>
  <cp:keywords/>
  <dc:language>en-US</dc:language>
  <cp:lastModifiedBy>Lasse Steven Levarett Buck</cp:lastModifiedBy>
  <dcterms:modified xsi:type="dcterms:W3CDTF">2013-04-18T23:18:00Z</dcterms:modified>
  <cp:revision>1</cp:revision>
  <dc:subject/>
  <dc:title/>
</cp:coreProperties>
</file>