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MFRenteTilskrivningUnderr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3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-8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1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MFRentetilskrivningUnderret tilvejebringer datagrundlaget for periodisk underrettelse af Fordringhavere om tilskrevne rent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er baseret på formodningen om at Fordringhavere underrettes om tilskrevne renter enten månedligt eller årligt (styret af Fordringhaveraftale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ret på underrettelsesfrekvens udvælger DMI relevant information som sendes til Modtag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periode skal altid være et multipla af hele måneder. Der tilbydes ikke underretning på perioder kortere end en måned eller med skæve datointervall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medsendes ikke på rentefordringerne, men kun på de oprindeligt fremsendte fordring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hver enkelt fordring fremsendt af Fordringhaver oplyses rentebeløb for den omhandlede periode, samt rentebeløb år-til-dato (for årlige underretninger vil de to beløb være identiske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FRenteTilskrivningUnderr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haver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Hav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FUnderretRenteTilskrivn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FRenteTilskrivningUnderr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n foretages i MF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 effektivitetshensyn vil Modtag Fordring ikke validere eksistensen af fordringer i underret meddelelser der formidles til fordringshaver på foranledning af DMI. Der rapporteres derfor kun på om fordringhaver er kendt, validerings fejl på felter samt uforudsete tekniske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Fordringhaver findes ikk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Validering af rentetilskrivning underret for fordring fejl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r på services er samlet i det fælles dokument "DMI-Valideringer-Fejlkoder_yyyymmdd.docx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 opmærksom på at valideringer på servicebeskrivelsen ikke altid er opdateret, og at det er dokumentet som er gælden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regn og tilskriv rente i Use Case "FGD 280 Rent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: asynkr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l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olumen: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everancesikkerhed: høj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ompencerende transaktion: ing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FUnderretRenteTilskrivn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FordringAr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Typ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Hoved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FordringFordringHaverRe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FordringPEn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entePerio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entePeriodeFra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entePeriodeTil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entePeriode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entePeriodeBeløbDK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enteÅrTilDato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enteÅrTilDatoBeløbDK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Hoved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ation der henviser til hoved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Ar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OPKR, INDR, MODR, TR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at definere om en fordring er en Inddrivelsesfordring, Opkrævningsfordring, Modregningsfordring eller en Transp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n består af faste værdier (En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R: Inddrivelse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: Opkrævning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ODR: Modregningsfor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: Transpor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HaverRe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s interne referenc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unikke aftal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n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duktionEn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-nummeret er et 10-cifret entydigt numm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 virksomheden tildeles et P-nummer for hver fysisk beliggenhed, hvorfra der drives virksomhed, kan der således være tilknyttet flere P-numre til samme CVR-numm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 udfyldt hvis fordringshaveren har oplyst P-nummeret 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uges alene som information. Aldrig som I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uges eksempelvis for opkrævningsrentefordr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HF, IR, OG, OR, I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kategori angiver om det er en hovedfordring, en Inddrivelsesrente, en opkrævningsrente  eller et inddrivelsesgeby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F: Hoved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R: Inddrivelsesren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G: Inddrivelsesgeby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: Opkrævningren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: Opkrævningsgeby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Period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beløbet for den omhandlede periode i den angivne valut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Periode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beløbet for den omhandlede periode i danske kron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PeriodeFr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 datoen for den periode som renten vedr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PeriodeTi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 datoen for den periode som renten vedr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Perio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behandlers mulighed for i fri tekst at beskrive periode. F.e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lv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ar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ÅrTilDato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beløb år- til- dato i den angivne valut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ÅrTilDato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beløb år- til- dato i danske kron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RenteTilskrivningUnder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RenteTilskrivningUnder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RenteTilskrivningUnder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8T23:19:00Z</dcterms:created>
  <dc:creator>Lasse Steven Levarett Buck</dc:creator>
  <dc:description/>
  <cp:keywords/>
  <dc:language>en-US</dc:language>
  <cp:lastModifiedBy>Lasse Steven Levarett Buck</cp:lastModifiedBy>
  <dcterms:modified xsi:type="dcterms:W3CDTF">2013-04-18T23:19:00Z</dcterms:modified>
  <cp:revision>1</cp:revision>
  <dc:subject/>
  <dc:title/>
</cp:coreProperties>
</file>