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ar ansvaret for at ændre parametre på en kundes konto med henblik på at lav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Modregningsstop (Kunden kan fritages, Udbetalingstype, Fordringstyper, BFY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Flag for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kunden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kundens udbetalings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e transporters priorite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til kundens konto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betal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dli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Omposter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odregnings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Ændring af udbetaling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Ukendskab til kundens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priori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kan prioritere hvis der modtages flere transporter til samme myndighedsudbetalingstype og peri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stop og flag der sættes på en ejer af en enkeltmandsvirksomhed sættes automatisk også på ejerens enkeltmandsvirksomheder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un kunden kan fritages for udbetal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betal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kunden kan fritages for udli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kan ikke være før d.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* InddrivelseKontoStopListe * indeholder stop af typen Udligningsstop vil alle eksisterende stop af typen blive deaktiveret, og alene de fremsendte stop vil være aktiv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Kunden kan fritages - Der kan ikke modregnes på kunden, når dette stop er 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yndighedUdbetalingstype - Der kan ikke modregnes på kunden, hvis udbetalingen er af den angivne type incl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ordringstype - Der kan ikke modregnes på fordringer, hvis de er af den angivne 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FY - Der kan kun modregnes en procentdel eller beløb af kundens BFY u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t for Modregn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 forbindelse med bobehandling vil modregningsstop give anledning til manuel sagsbehandling i de tilfælde hvor det, via årsagskoden, er defineret at et stop ikke må udløb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Flere af ovenstående parametre kan angives samtid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Stop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poster i * KundeModregningGrænseBFYListe * overskrives eksisterende liste med den fremsendte 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stop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opdaterer alene de fremsendte stop. Eventuelle yderligere omposteringsstop på kunden vil ikke blive påvirk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handl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en markering for bobehandling må DMI kun lade stop udløbe, når det, via årsagskoden, er defineret at et stop ikke må udløbe. I de tilfælde skal EFI har taget stil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obehandlingsflaget sættes på kunden fjernes flaget samtidig fra alle hæftels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 af udbetalings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 kan erstatte NemKonto udbetaling med en anden udbetalingsform. Dette kan være til en særlig bankkontonr, SWIFT eller chec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skab til kundens adres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 opholdsted er kendt eller ej kan defin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timistisk låsn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s ved hjælp af elementet LæsDatoTid. Såfremt posten der ønskes opdateret på anden vis er opdateret efter LæsDatoTid vil den fremsendte opdatering blive afvist. For fejlnummer ved afvisning se 'Valideringer'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LæsDato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portPriorite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portPriorite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(TransportUdlægFordelPriori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portbeløbFlereTransportFordring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TransportUdlægBeløbStruktur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EllerInddrivelseKontoStopOply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iverseKund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UnderBobehand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UnderBobehand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ontoÆnd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 Udbetalingsstop sat i.f.m. ompostering kan ikke ændr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odregningsstop-fradato og -tildato kan ikke oprettes eller ændres til en dato, der ligger før dags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Inddrivelseskontostop-fradato og -tildato kan ikke oprettes eller ændres til en dato, der ligger før dags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Optimistisk Lå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Årsagkode HÆBO kan kun opdater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05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KundeNummer, Kunde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kunde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 i Use Case "FGD 300 Modreg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æ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atotid hvor data er blevet læst. Anvendes ifm. optimistisk lås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Fordel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af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fordeling af transportbeløb mellem flere transportfordring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6:00Z</dcterms:created>
  <dc:creator>Lasse Steven Levarett Buck</dc:creator>
  <dc:description/>
  <cp:keywords/>
  <dc:language>en-US</dc:language>
  <cp:lastModifiedBy>Lasse Steven Levarett Buck</cp:lastModifiedBy>
  <dcterms:modified xsi:type="dcterms:W3CDTF">2013-04-18T23:16:00Z</dcterms:modified>
  <cp:revision>1</cp:revision>
  <dc:subject/>
  <dc:title/>
</cp:coreProperties>
</file>