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enne service har ansvaret for at sende hændelsen EFIFordringSaldoÆndret til EFI når nedskrivningen er posteret. EFIFordringSaldoÆndret skal dog ikke kaldes, når en Transportfordring er ænd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nedskrivning på en fordring, hvor den pågældende hæfter er eneste hæfter på fordringen, vil nedskrivningen automatisk udføres på fordring niveau. Når nedskrivningen udføres på fordring niveau afspejles det i retursvaret ved, at kundenummer/kundetype ikke er udfyldt, og restbeløb optræder i FordringRestBeløb struktu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foretages en hæftelses specifik nedskrivning på en fordring, hvor hæfterne er en enkeltmandsvirksomhed, kan der optræde flere nedskrivninger med hæftelsesrestbeløb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retningsregler i DMI kan betyde, at nedskrivning ikke foretages med det fremsendte FordringNedskrivningBeløb. Såfremt DMI reducerer beløbet der nedskrives med, vil parameter DMIReduceretBeløb sættes til tru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hæftelsesniveau: HÆFO=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fremsendt korrektion resulterer i et korrektionsbeløb på nul, vil AdvisNummer xxx returneres, og korrektionen vil optræde i output med korrektionsbeløb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ikke nedskrive Inddrivelsesrente fordringer. De vil alene blive nedskrevet som en konsekvens af nedskrivning af hovedfordringerne, og her afhænger nedskrivning af regelsættet baseret på årsagskode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kun anvendes på fordringsniveau: FEJL=Fejlagtig påligning, FAST=Endelig fastsættelse, TRVE=Transport verificeret og LIHE=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årsagskoder kan anvende på både hæftelsesniveau og fordringsniveau: INDB=Indbetaling, REGU=regulering og ANDN=A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erificeringAfTransporterUdlæ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Reducer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dskriv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tilbagekald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kode HÆBO kan kun opdate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HÆFO må ikke anvendes på fordring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FEJL, FAST og LIHE må ikke anvendes på hæftelsesniv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Årsagskode TRVE må kun anvendes på transport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7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Inddrivelsesrente fordringer kan ikke op-/nedskrives/tilbagekaldes/returne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Ned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Reducer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MI har reduceret det fremsendte 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lse = 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FAST, FEJL, HÆBO, HÆFO, INDB, LIHE, REGU,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13:00Z</dcterms:created>
  <dc:creator>Lasse Steven Levarett Buck</dc:creator>
  <dc:description/>
  <cp:keywords/>
  <dc:language>en-US</dc:language>
  <cp:lastModifiedBy>Lasse Steven Levarett Buck</cp:lastModifiedBy>
  <dcterms:modified xsi:type="dcterms:W3CDTF">2013-04-18T23:13:00Z</dcterms:modified>
  <cp:revision>1</cp:revision>
  <dc:subject/>
  <dc:title/>
</cp:coreProperties>
</file>