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ændrer om nødvendigt BetalingOrdningStatusKode fra inaktiv til aktiv, eller fra inaktiv/aktiv til annuller. En aktiv betalingsordning bliver tilmeldt Nets, hvorefter modtager rateopkrævninger eller betaler via betalingsservice. En annulleret betalingsordning vil blive frameldt Ne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afbryder en betalingsordning ved at sende BetalingOrdningStatusKode (samt tilhørende årsagskode) med værdien 'ANNU'. Såfremt man gør det anvender DMI alene elementerne BetalingOrdningID og BetalingOrdningStatusKode aktivt. Alle øvrige oplysninger skal blot opfylde skemavalideringskrav, men vil ikke blive anvendt aktiv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kun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BetalingOrdningÆndr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3:10:00Z</dcterms:created>
  <dc:creator>Lasse Steven Levarett Buck</dc:creator>
  <dc:description/>
  <cp:keywords/>
  <dc:language>en-US</dc:language>
  <cp:lastModifiedBy>Lasse Steven Levarett Buck</cp:lastModifiedBy>
  <dcterms:modified xsi:type="dcterms:W3CDTF">2013-04-18T23:10:00Z</dcterms:modified>
  <cp:revision>1</cp:revision>
  <dc:subject/>
  <dc:title/>
</cp:coreProperties>
</file>