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på indbetalinger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kun være muligt at udligne/dække relevante kredit-/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U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Not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TransaktionDækningElementListe indeholder andet end indbetal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behandling af u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etag udbetalinger i Use Case "FGD 830 udbetal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UdbetalingOpre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FMEIND, FMELØN, IFAFT, IOM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: Indbetalingen omregistr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6:00Z</dcterms:created>
  <dc:creator>Lasse Steven Levarett Buck</dc:creator>
  <dc:description/>
  <cp:keywords/>
  <dc:language>en-US</dc:language>
  <cp:lastModifiedBy>Lasse Steven Levarett Buck</cp:lastModifiedBy>
  <dcterms:modified xsi:type="dcterms:W3CDTF">2013-04-18T23:16:00Z</dcterms:modified>
  <cp:revision>1</cp:revision>
  <dc:subject/>
  <dc:title/>
</cp:coreProperties>
</file>