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3-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ovedsto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regningStop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nteFritagList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enteVal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HaverRel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RettighedshaverElementIn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 men fejlkoder returneres ikke fra denne service, men fra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TransaktionLøb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der ønskes opdateret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gyldig Årsagskode for Op-/Ned-/Afskrivning samt Tilbagekald/Retur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er afregnet og kan ikke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må ikke være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rettelse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fordring i Use Case "FGD 210 Fordringer 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rediger hæftelsesforhold i Use Case "FGD 400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tag og opret transport i Use Case "FGD 205 Transpor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fordringer i Use Case "FGD 230 Fordringer 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 fordringshaver i Use Case "FGD 270 Afregn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synkron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nteSatsAnvend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nteSatsAnvend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mmen af rente udpeget af RenteSatsKode (gældende dags dato) og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tages ikke hensyn til værdien af dette felt i en opdaterende 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5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et subsidiært hæftelsesforhold er gældende fra og benyttes til DMI´s overvågning af den subsidiære hæf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MS: Mom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IR: Overskydende virksomhedsskatter eller afgi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U: Særlig lønindeholdelse udgø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ank = Ingen RenteRegel 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8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MerRentesats, som Fordringshaver kan angive v/ oversendelsen af en fordring. RenteSatsen er en yderligere Renteprocent, som skal anvendes ved beregningen af renten på fordringen. MerRenteSatsen skal fortolkes i sammenhæng med RenteSatsKoden jf neden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n ikke 02 eller 03 vil den resulterende renteberegning være summen af rentesatskoden(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 00 eller blank &lt;=&gt; ingen MerRente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X procent = (MerRenteSats), jf ovenf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Inddrivelsesrenten (= Nationalbankens officielle udlånsrente plus et tillæg)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Ren rentesats per mdr.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Ren rentesats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Diskonto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 DMO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 KOBRA rentesats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7 Nationalbankens officielle udlånsrente + x procent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8 Misligholdte studielån, slutlån og statslån (= Diskonto plus et tillæg 2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 Misligholdte statsgaranterede studielån( = Variabel rente fastsat i beken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 Morarente før 1.8.2002 (= Diskonto plus tillæg 5 %) +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 Pantebreve på fiskerilån (= Diskonto plus et tillæg 5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 Pantebreve på fiskerilån (= Nationalbankens officielle udlånsrente plus et tillæg p.t. 7 %) - dog mindst x procent p.a. (Mer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acceptdato på transporten eller RIM acceptdato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J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 er 9.999.999.999,- ved oprettelse af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0:00Z</dcterms:created>
  <dc:creator>Lasse Steven Levarett Buck</dc:creator>
  <dc:description/>
  <cp:keywords/>
  <dc:language>en-US</dc:language>
  <cp:lastModifiedBy>Lasse Steven Levarett Buck</cp:lastModifiedBy>
  <dcterms:modified xsi:type="dcterms:W3CDTF">2013-04-18T23:11:00Z</dcterms:modified>
  <cp:revision>1</cp:revision>
  <dc:subject/>
  <dc:title/>
</cp:coreProperties>
</file>