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UdligningAfregning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UdligningAfregningUnderret på Modtag fordring har ansvaret for at underrette fordringshaver om udligninger eller afregninger. Denne service kaldes af DMI når DMI har afregnet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videresende de modtagne udligning eller afregningsoplysninger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ordringshaver kan nås via en system-til-system-grænseflade sendes udlignings eller afregningsoplysningerne via denne grænseflade. Hvis ikke, sender denne service afregningsoplysningerne men ikke udligningsoplysninger i et bre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AfregningBeløb er negativt, er der tale om en tilbagekaldelse af et tidligere afregnet beløb. Det kan forekomme hvis en indbetaling ikke længere skal dække en eller flere fordringer. Det sker såfremt en sagsbehandler ændrer på dækninger, såfremt en tidligere afregnet fordring tilbagekaldes eller der foretages en ned-/afskrivning på mere end en fordrings restsald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reg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UdligningAfregning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UdligningAfregning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AfregningID,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Kører (oftest) 1 gang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Af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reg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Afreg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UdligningAf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AfregningPer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erOmfattetAfUdligningenAfregn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upplerendeIndbetal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talingAktivitet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generel beskrivelse den type aktivitet, som knytter sig til in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 på værdier kunne væ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v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hævelse af dækning ved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ktivite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ktivite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ÆKNING, DÆKNOPH, FORDKOR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entydigt identificerer akttivite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 Fordring dækket med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OPH - Dækning for fordring oph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KORR - Fordring korrigeret med mere end restsald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afregnes på fordr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i den valgt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der skal afregnes til fordringshav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afregningen til fordringshaver er opret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af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PeriodeFraDato er pr. definition altid én dag efter sidste FordringHaverAfreg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Per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Til er = med FordringHaverAfregningsdato .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AfregningUnder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egningUnderret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oplyser om underretningen er en udligning eller en 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AfrUnder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UdligningAfregning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9:00Z</dcterms:created>
  <dc:creator>Lasse Steven Levarett Buck</dc:creator>
  <dc:description/>
  <cp:keywords/>
  <dc:language>en-US</dc:language>
  <cp:lastModifiedBy>Lasse Steven Levarett Buck</cp:lastModifiedBy>
  <dcterms:modified xsi:type="dcterms:W3CDTF">2013-04-18T23:19:00Z</dcterms:modified>
  <cp:revision>1</cp:revision>
  <dc:subject/>
  <dc:title/>
</cp:coreProperties>
</file>