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4-2013</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 i output indeholder indberetter-oplysninger fra oprettelsen af hæftelsesforho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tilbageføre en fordring fuldstændigt såfremt den er fejlagtigt pålign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man FordringAfskrivningÅrsagKode 'FEJL'  foretages afskrivningen med det fremsendte AfskrivningBeløb uanset fordringens saldo. For øvrige årsagskod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man foretager en hæftelses specifik afskrivning med FordringAfskrivningÅrsagKode 'FEJL', og fordringen har mere end en hæfter valideres at Afskrivningbeløb ikke overstiger 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oretages en hæftelses specifik afskrivning på en fordring, hvor den pågældende hæfter er eneste hæfter på fordringen, vil afskrivningen automatisk udføres på fordring niveau. Når Afskrivningen udføres på fordring niveau afspejles det i retursvaret ved, at kundenummer/kundetype ikke er udfyldt, og restbeløb optræder i FordringRestBeløb strukturen. Hvis der foretages en hæftelses specifik afskrivning på en fordring, hvor hæfterne er en enkeltmandsvirksomhed, kan der optræde flere nedskrivninger med hæftelsesrestbeløb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an bør ikke fremsende afskrivning af Inddrivelsesrente fordringer sammen med andre typer fordringer, med mindre inddrivelsesrenten sendes med FordringAfskrivningProcent 100. Når inddrivelsesrenten sende med FordringAfskrivningProcent 100 afskrives restsaldoen på renten 100% efter behandling af øvrige afskriv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fremsendes Inddrivelsesrente fordringer uden FordringAfskrivningProcent  = 100 sammen med andre typer fordringer, vil Inddrivelsesrente fordringerne blive frasorteret, og de øvrige fordringer behandles i henhold til gældende regler. I den situation vil Inddrivelsesrente fordringerne ikke optræde i outp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skrivning af renter styres ud fra FordringAfskrivningVirkningFra angivet ved afskrivningen af en hovedfordring, undtaget  FordringAfskrivningProcent  = 100. Afskrivningen har rentemæssig effekt fra FordringAfskrivningVirkningFra. Ønsker man fuld afskrivning af renten, sættes FordringAfskrivningVirkningFra til fordringens oprettelsesdato. Ønsker man ingen afskrivning af påløben rente sættes FordringAfskrivningVirkningFra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fremsendt korrektion &gt; 0 resulterer i et korrektionsbeløb på nul, vil AdvisNummer 086 returneres, og korrektionen vil optræde i output med korrektionsbeløb n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alle andre årsagskoder end 'FEJL', er det kun fordringens restsaldo der af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årsagskode 'FEJL' er det muligt at afskrive en restsaldo på et tidligere tidspunkt (styret af 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muligt at tilbagekalde en tidligere foretaget afskrivning ved at fremsende DMIFordringAfskrivID. Udfyldes med TransaktionLøbenummer på den afskrivning der vil tilbagekaldes. DMI validerer hvorvidt afskrivningen tidligere er blevet tilbageka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er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EjerAf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Tilbage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 og årsagskode er andet end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der afviser input med årsagskode SSFH. Denne årsagskode er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AfskrivningAfsBeløb må ikke være nega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dring Afskrivning må ikke være tilbagekaldt tidlig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8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Afskriv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Inddrivelsesrenter med andet end 100% sendt sammen med andr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1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Inddrivelsesrente fordringer frasor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Ingen parametre da der er tale om en generel validering for requ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Korrektion på k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8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rem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Virkningsdato må ikke være før fordringens oprett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3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TransaktionLøbenummer, DMIFordringEFIFordringID, (KundeNummer),(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dr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 fordringer i Use Case "FGD 250 Fordringer 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 og tilskriv rente i Use Case "FGD 280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FordringAfskriv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 er altid udfyldt når strukturen anvendes som en del af outpu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Afskriv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 som entydigt identificerer en afskriv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jerAfEnkeltmandsvirksomh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ejer af en enkeltmands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ue=ja, false=nej)</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SO, ANDN, ANNU, AUTO, BGTL, DØDB, EFTG, FEJL, FORÆ, GLDS, KONK, KREO, REKO, SSFH, TVA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O: Afskrivninger pga.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Tilbageførsel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O: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KO: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SFH: Saldo på fordring skal udgøre saldoen på hæfterne dog max. 100%. Kun til intern bru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O: Tvangsoplø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0:00Z</dcterms:created>
  <dc:creator>Lasse Steven Levarett Buck</dc:creator>
  <dc:description/>
  <cp:keywords/>
  <dc:language>en-US</dc:language>
  <cp:lastModifiedBy>Lasse Steven Levarett Buck</cp:lastModifiedBy>
  <dcterms:modified xsi:type="dcterms:W3CDTF">2013-04-18T23:10:00Z</dcterms:modified>
  <cp:revision>1</cp:revision>
  <dc:subject/>
  <dc:title/>
</cp:coreProperties>
</file>