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kald til DMIFordringSynkronOpret, hvor der kaldes for at ændre fordringshaver for fordringen (fordringshaverskift), vil svartiden være længere end for kald der ikke ændrer fordringshaver. Svartiden for denne type kald vil være op til 3 se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3:00Z</dcterms:created>
  <dc:creator>Lasse Steven Levarett Buck</dc:creator>
  <dc:description/>
  <cp:keywords/>
  <dc:language>en-US</dc:language>
  <cp:lastModifiedBy>Lasse Steven Levarett Buck</cp:lastModifiedBy>
  <dcterms:modified xsi:type="dcterms:W3CDTF">2013-04-18T23:13:00Z</dcterms:modified>
  <cp:revision>1</cp:revision>
  <dc:subject/>
  <dc:title/>
</cp:coreProperties>
</file>