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HaverAftale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-3-2013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en ny rettighedshaver. Endvidere når d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eller rettighedshaver hos DMI og gemme relevante fordringshaver eller rettighedshaver 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 eller rettigheds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eller et id (TransportRettighedHaverID) i Modtag Fordring. Det er DMI's ansvar at holde referencen mellem fordringshaveren eller rettighed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 eller transportrettigheds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ikke ændres på elementer fra kundestrukturen og fordringshavers kundenummer er dermed låst ved oprettel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Aftal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Afta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Opre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TransportUdlægGyldi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I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Adress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Oplys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AfrMet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I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FordHaverFordTypeIntModrMeddJ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FordHaverFordTypeAfrModrFre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FordHaverFordTypeAfrOplIntMod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shaverAftaleOplysningÆndr. Validering foretag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er KundeNavn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ed kundeoprettelse af en virksomhed er DriftFormKode kræ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yldig værdi for DriftFormKode (værdisæt angivet i element 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6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Opdatering afvis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ved opdatering af Fordringhaver Aftale Oplysning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mdata opret ændr i Use Case "FGD 110 Stamdata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tag og opret transport i Use Case "FGD 205 Transport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 fordringshaver i Use Case "FGD 270 Afregn fordringshaver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 og tilskriv rente i Use Case "FGD 280 Rente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FordringHaverAftaleOplysningerÆndr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 - 1 per 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d før DMIFordringHaverAfregningKontoopr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afregnings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med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, DMO, SLUT, SAP38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anvendes i sammenhæng med IndberettetID, efter følgende mønster, men der foretag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anvendes følgende mønster, men der foretages ligeledes ingen 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I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 der angiver om afregning af inddrivelsesrenter skal følge hovedfordringen. Default er fa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aldes også BIC - Bank Identifier C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3:11:00Z</dcterms:created>
  <dc:creator>Lasse Steven Levarett Buck</dc:creator>
  <dc:description/>
  <cp:keywords/>
  <dc:language>en-US</dc:language>
  <cp:lastModifiedBy>Lasse Steven Levarett Buck</cp:lastModifiedBy>
  <dcterms:modified xsi:type="dcterms:W3CDTF">2013-04-18T23:11:00Z</dcterms:modified>
  <cp:revision>1</cp:revision>
  <dc:subject/>
  <dc:title/>
</cp:coreProperties>
</file>