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MyndighedUdbetalingTypeKategori er altid udfyldt, når DMI anvender servic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Forsørg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Reserva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Ko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Indtast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IndtastetMeto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Indtastet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IndtastetSagsbehandler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iod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Met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ttoIndkomstBeregningSpecifikatonGrupp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ttoIndkomstBeregningSpecifikatonGrupp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Met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rsOp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Årsopgørel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komst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apportOplysningPeriode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Grupp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 Når kundens betalingsevne er ukendt returneres detaljerede årsagskoder, der viser hvilket trin beregningen er nå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Kundens betalingsevne er ukendt pga manglende datagrundlag for beregningen. Oprettelsen af kunden i betalingsevneberegningen er afslu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KNIBB: Kundens betalingsevne er ukendt pga. manglende data fra NIB. Nettoindkomstdata er bestilt i NI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NIBM: Kundens betalingsevne er ukendt pga manglende data til beregning i NIB. Svar er modtaget fra NI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RE: Kundens betalingsevne er ukendt pga. manglende datagrundlag for beregningen. Kunden er under oprettelse i betalingsevne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SKKO: Kundens betalingsevne er ukendt pga. manglende manglende skattekort eller manglende svar fra e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IndtastetSagsbehandler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s begrundelse for den indtastede nettoindkomst og dens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ETALINGSORDNING, BOBEHANDLING, BOEDEFORVANDLSTRAF, ERKENDFORDRING, HENSTAND, KREDITOPLYSBUREAU, LOENINDEHOLDELSE, MANUELSAGSBEHANDL, RYKKER, UDLAE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Kategori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Kategori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tekster fra f.eks. selvangivelsens gruppeoverskri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ation af grundlaget for nettoindkomstbereg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indeholde f.eks. selvangivelsens rubrikoverskr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tar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iod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sammen med PeriodeSlutDato definerer en peri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Mån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angivet som en specifik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dec</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apportOplysningPeriode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periode eller tidsangivelse i form af et specifikt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værende år - i januar det foregående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Indkomst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koms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 indkomstår, f.eks. 2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Årsopgørel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den aktuelle årsop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7:00Z</dcterms:created>
  <dc:creator>Lasse Steven Levarett Buck</dc:creator>
  <dc:description/>
  <cp:keywords/>
  <dc:language>en-US</dc:language>
  <cp:lastModifiedBy>Lasse Steven Levarett Buck</cp:lastModifiedBy>
  <dcterms:modified xsi:type="dcterms:W3CDTF">2013-04-18T23:17:00Z</dcterms:modified>
  <cp:revision>1</cp:revision>
  <dc:subject/>
  <dc:title/>
</cp:coreProperties>
</file>