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satsID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ÅrsagK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r er i det følgende, som i alle servicebeskrivelser, inddelt i følgende interval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) Globale Fejl i DMI/EFI sni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21, 922, 999: Midlertidige fejlkodemapninger. Mapning til permanente fejlkoder pågår, drevet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) Fejl ved processering i IP (-1, -3, -4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Forretningsmæssige fejl i kaldende syste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1-899: Specifikke valideringer for servic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01-919: Generelle Forretningsmæssige fejl i snittet mellem de to syst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 logges, og manuel fejlhåndtering initieres, hos det kaldende syste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stamdata der kræver analyse af Systemadministrator med anvendelse af medsendt fejl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 relateret til administrationsdata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Søgeresultat gav for stort udvalg. Forfin søge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orretningsfejl i kaldende system. Valideringsfejl af fremsendt input/koder der kræver analyse af Systemadministrator med anvendelse af medsendt fejltek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1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System/Tekniske fejl i DMI: (Inkluderes afhængig af specifik 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30-949: System/Tekniske fejl af midlertid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 </w:t>
            </w:r>
            <w:r>
              <w:rPr>
                <w:rFonts w:cs="Arial" w:ascii="Arial" w:hAnsi="Arial"/>
                <w:sz w:val="18"/>
              </w:rPr>
              <w:t>* 950-969: System/Tekniske fejl af varig karak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håndtering initieres hos kaldende system. Der kan initielt forsøges med genkal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) Globale Fejl i DMI/EFI sni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ervices kaldes og processeres kan der opstå fejl som er globale - de kan altså forekomme for alle services i DMI-EFI snittet. Fejlene inddeles i intervaller efter type og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21, 922, 999: Midlertidige fejlkoder. Mapning til permanente fejlkoder pågår, drevet af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pleks fejl. Fejlhåndtering drives af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fejl i DMI. Tilretning påg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2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retningsmæssig validering der endnu ikke er mappet til en service-specifik fejl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90-994: Proxy Framework fejl i SAP ERP: Fejlhåndtering vari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Transaktions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TransaktionsID skal være unikt (Transaktion ID er allerede registrer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Service Processering er ikke tilladt i system &amp; client &amp;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ransaktion ID &amp; er allerede processeret (styret f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på TranskationsID: Feltlængde max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feltlængde på TransaktionsID &gt; 255 karakte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atasikkerhed: Autorisation tillader ikke 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9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Transaktion afvises da bruger mangler autorisation i SAP til at udføre 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) Fejl ved processering i IP (-1, -3, -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##############################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services kaldes og processeres i IP kan der opstå fejl som ikke er relateret til den specifikk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ne vil blive meldt med følgende fejlko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eferencer fra use case(s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, Ændre, Annuller, Afvikle Betalingsordning i Use Case "FGD 600 Betalingsord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 af DMI.DMIBetalingOrdningList i Use Case "EFI kald af DMI services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 en aktiv betalingsordning tilmeldes kunden til Nets (rateopkrævning eller 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inaktiv betalingsordning lagres i DMI og er passiv indtil den ændres til aktiv. Den kan også annull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nnulleret betalingsordning ønskes ikke anvendt me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EFGSA, BOFRIAK, BOGÆLSA, BOREKON, FRIAFDR, KULANCE, SBFRAD, SBTVAD, SBTVAP, SBKULA, TVAFPRO, TVUAFD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Kreditor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EKON: Bobehandling -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-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der identificerer den enkelte ind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9. april 20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23:09:00Z</dcterms:created>
  <dc:creator>Lasse Steven Levarett Buck</dc:creator>
  <dc:description/>
  <cp:keywords/>
  <dc:language>en-US</dc:language>
  <cp:lastModifiedBy>Lasse Steven Levarett Buck</cp:lastModifiedBy>
  <dcterms:modified xsi:type="dcterms:W3CDTF">2013-04-18T23:10:00Z</dcterms:modified>
  <cp:revision>1</cp:revision>
  <dc:subject/>
  <dc:title/>
</cp:coreProperties>
</file>