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12-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en betalingsordning for en kunde i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i DMI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Girokort udsendes x antal dage før SR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en rangordning (ved hjælp af BetalingOrdningDækPriorit i * FordringListe *) er der tale om specifik dækningsrækkefølge, og man har mulighed for at fravige DMI's generelle regler for dækning af Inddrivelsesrenter, ved at angive DMIFordringEFIFordringID for Inddrivelsesrent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det beløb der skulle være betalt og sætte BetalingsOrdningRateStatusKode til Inaktiv. Alternativt undlader man at oprette ra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ætter BetalingOrdningStatusKode til inaktiv eller aktiv. Inaktiv anvendes hvis betalingsordningen ikke ønskes afviklet med det samme. En aktiv betalingsordning bliver tilmeldt Nets, hvorefter modtager rateopkrævninger eller betaler via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må kun eksistere en aktiv betalingsordning pr Indsats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retterOpre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ÅrsagK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Års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ækningRækkefølg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er i det følgende, som i alle servicebeskrivelser, inddelt i følgende interva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Globale Fejl i DMI/EFI sni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21, 922, 999: Midlertidige fejlkodemapning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4) Fejl ved processering i IP (-1, -3,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Forretningsmæssige fejl i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1-899: Specifikke valideringer for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 Besked om at Beta-lingOrdningTyp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åneder må højest være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Ratebeløb skal være større end 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aktiv betalingOrdning allerede er 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BetalingOrdningID),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er KundeNavn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kundeoprettelse af en virksomhed er DriftFormKode kræ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yldig værdi for DriftFormKode (værdisæt angivet i element besk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6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01-919: Generelle Forretningsmæssige fejl i snittet mellem de to syste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 logges, og manuel fejlhåndtering initieres, hos det kaldende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ed opdatering af Forventet Indbetaling / Betalingsordning / Indbetaling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stam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relateret til administrationsdata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Søgeresultat gav for stort udvalg. Forfin søgekrit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orretningsfejl i kaldende system. Valideringsfejl af fremsendt input/koder der kræver analyse af Systemadministrator med anvendelse af medsendt 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System/Tekniske fejl i DMI: (Inkluderes afhængig af specifik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30-949: System/Tekniske fejl af midlertid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950-969: System/Tekniske fejl af varig karak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håndtering initieres hos kaldende system. Der kan initielt forsøges med genka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Globale Fejl i DMI/EFI sn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ervices kaldes og processeres kan der opstå fejl som er globale - de kan altså forekomme for alle services i DMI-EFI snittet. Fejlene inddeles i intervaller efter type og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21, 922, 999: Midlertidige fejlkoder. Mapning til permanente fejlkoder pågår, drev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mpleks fejl. Fejlhåndtering driv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fejl i DMI. Tilretning påg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2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Forretningsmæssig validering der endnu ikke er mappet til en service-specifik 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90-994: Proxy Framework fejl i SAP ERP: Fejlhåndtering vari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TransaktionsID skal være unikt (Transaktion ID er allerede registr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Service Processering er ikke tilladt i system &amp; client &am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aktion ID &amp; er allerede processeret (styret 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på TranskationsID: Feltlængde max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feltlængde på TransaktionsID &gt; 255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atasikkerhed: Autorisation tillader ikk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9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Transaktion afvises da bruger mangler autorisation i SAP til at udføre 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Fejl ved processering i IP (-1, -3,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år services kaldes og processeres i IP kan der opstå fejl som ikke er relateret til den specifikk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ne vil blive meldt med følgende fejl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Referencer fra use case(s)</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og ændre forældelse på hæftelse i Use Case "FGD 400 Hæftelse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 Ændre, Annuller, Afvikle Betalingsordning i Use Case "FGD 600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mdata opret ændr i Use Case "FGD 110 Stamd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ld af DMI.DMIBetalingOrdningOpret i Use Case "EFI kald af DMI servic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AGET: Fri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 en aktiv betalingsordning tilmeldes kunden til Nets (rateopkrævning eller betalings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aktiv betalingsordning lagres i DMI og er passiv indtil den ændres til aktiv. Den kan også annull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nnulleret betalingsordning ønskes ikke anvendt m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EFGSA, BOFRIAK, BOGÆLSA, BOREKON, FRIAFDR, KULANCE, SBFRAD, SBTVAD, SBTVAP, SBKULA, TVAFPRO, TVUAFD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Kreditor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EKON: Bobehandling - Rekonstru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DMO, SLUT, SAP38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anvendes i sammenhæng med IndberettetID, efter følgende mønster, men der foretag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anvendes følgende mønster, men der foretages ligeledes ingen valid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indikator er Ja tilføjer DMI automatisk relaterede fordringer, dog med undtagelse af Inddrivelsesrente fordringer. Selv om indikator er Nej vil DMI altid inkludere Inddrivelsesrente 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19. april 2013</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23:10:00Z</dcterms:created>
  <dc:creator>Lasse Steven Levarett Buck</dc:creator>
  <dc:description/>
  <cp:keywords/>
  <dc:language>en-US</dc:language>
  <cp:lastModifiedBy>Lasse Steven Levarett Buck</cp:lastModifiedBy>
  <dcterms:modified xsi:type="dcterms:W3CDTF">2013-04-18T23:10:00Z</dcterms:modified>
  <cp:revision>1</cp:revision>
  <dc:subject/>
  <dc:title/>
</cp:coreProperties>
</file>