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Gældend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EfterDatoNot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rediger hæftelsesforhold i Use Case "FGD 400 Hæft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 og ændre forældelse på hæftelse i Use Case "FGD 400 Hæftelse forældels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HæftelseForældelse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der e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V: Anmeldelse ifm. tvangsopløs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SRG: Afbrydelse ved særligt retsgrundl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 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DMI: modtaget uden forældelsesdato, beregn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KO: Konkret forældelsesdato fra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IV: S-løn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OP: S-løn ophø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LAN: S-løn ang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BO: Indbetaling på S-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BFO: Absolut forældelsesfri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PH: Kendt opholds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markering for HæftelseMåAfskrives inkl. dato indsat (HæftelseMåAfskrivesEfterDato) noteres en kort begrundelse for at udsætte afskrivelsestidspunk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4:00Z</dcterms:created>
  <dc:creator>Lasse Steven Levarett Buck</dc:creator>
  <dc:description/>
  <cp:keywords/>
  <dc:language>en-US</dc:language>
  <cp:lastModifiedBy>Lasse Steven Levarett Buck</cp:lastModifiedBy>
  <dcterms:modified xsi:type="dcterms:W3CDTF">2013-04-18T23:14:00Z</dcterms:modified>
  <cp:revision>1</cp:revision>
  <dc:subject/>
  <dc:title/>
</cp:coreProperties>
</file>