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ommer kun fordrings relaterede transaktioner i TransaktionListe. Der vil ikke komme hæftelses relaterede transaktioner og dermed er kundenummer og kundetype aldrig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istorik på hæftelser returneres hvis søgekriteriet historik er J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aldoP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xml:space="preserve">(HæftelseBegrænsetProc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AfgiftBeregnin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EFIFordringFunda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RettighedshaverElementU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aktionDækning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Transaktion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Trans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TransaktionElem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etag dækning i Use Case "FGD 500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 fordringer i Use Case "FGD 220 Fordringer 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 fordringer i Use Case "FGD 240 Fordringer 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ata i Use Case "FGD 200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Hen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i TransaktionDækningBeløbStruktur vises med naturligt forteg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fordr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udbetaling: Regnskabsmæssigt fortegn er omvendt af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dækning på indbetaling: Regnskabsmæssigt fortegn er lig naturligt for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vil en indbetaling (=dækning på fordring eller udbetaling) være et positivt beløb i denne struktur, selvom det regnskabsmæssige fortegn er negativ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TransaktionBeløbStruktur vises med naturligt forteg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CHECK, DANKO, KONTA, LONIN, MODRE, OCRLI, OMPOST, RENTG, TRMAND, UL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OM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UL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TRM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S</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MAND: Tredjemands-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AND: Udenlandsk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  DMITransaktion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MOD</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w:t>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w:t>
              <w:tab/>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tab/>
              <w:tab/>
              <w:tab/>
              <w:tab/>
              <w: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w:t>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ab/>
              <w:t>I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w:t>
              <w:tab/>
              <w:tab/>
              <w:tab/>
              <w:tab/>
              <w: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w:t>
              <w:tab/>
              <w:tab/>
              <w:t>Afgivet til Dækning på anden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w:t>
              <w:tab/>
              <w:tab/>
              <w:t xml:space="preserve">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 </w:t>
              <w:tab/>
              <w:tab/>
              <w:t>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AF: </w:t>
              <w:tab/>
              <w:t>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KO: </w:t>
              <w:tab/>
              <w:t>Fordrings korre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NE: </w:t>
              <w:tab/>
              <w:t>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OP: </w:t>
              <w:tab/>
              <w:t>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RE: </w:t>
              <w:tab/>
              <w:t>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K: </w:t>
              <w:tab/>
              <w:t>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TI: </w:t>
              <w:tab/>
              <w:t>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 </w:t>
              <w:tab/>
              <w:tab/>
              <w:t>"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NDBETALDK: </w:t>
              <w:tab/>
              <w:t>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w:t>
              <w:tab/>
              <w:t>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AFG: </w:t>
              <w:tab/>
              <w:t>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MOD: </w:t>
              <w:tab/>
              <w:t>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tab/>
              <w:tab/>
              <w:t>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orre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A: Indbetaling fra anden hæfter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AH: Indbetaling fra anden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Tidligere fejlagtigt nedsk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BO: Hæftelse begrænset ved opret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HE: Ligningsmæssig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KONT: Afventer kontering til anden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IS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AFS: Udbetaling send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isto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skal søges på histo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Ne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fault = nej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tillæg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dette hæftelsesforhold indgik i en retsafgifts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aldoP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s en SaldoPerDato tilbage i tid, vil fordringer modtaget efter den angivne dato ikke blive vist, og saldo på fordringer afspejler de dækninger og transaktioner der var til stede på det angivne tidspun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1:00Z</dcterms:created>
  <dc:creator>Lasse Steven Levarett Buck</dc:creator>
  <dc:description/>
  <cp:keywords/>
  <dc:language>en-US</dc:language>
  <cp:lastModifiedBy>Lasse Steven Levarett Buck</cp:lastModifiedBy>
  <dcterms:modified xsi:type="dcterms:W3CDTF">2013-04-18T23:12:00Z</dcterms:modified>
  <cp:revision>1</cp:revision>
  <dc:subject/>
  <dc:title/>
</cp:coreProperties>
</file>