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ejere af enkeltmandsvirksomheder returneres også transaktioner på enkeltmandsvirksomheden. Transaktioner mellem ejeren og enkeltmandsvirksomhederne returneres ikk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jerAfEnkeltmands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ID)</w:t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Udbetaling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drivelseKonto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Ukendt system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ata i Use Case "FGD 200 Fordring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KontoSpecifikationHen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UdbetalingKanal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upplerendeBankOplysning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an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Registrerings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KontoNumm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enlandskBank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 xml:space="preserve">DMIUdbetalingBankL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ank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verfør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mindelig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Bank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BANOverførs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wif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BAN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NemKonto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Egen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UdbetalingKanal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topAktivMarkering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G: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REO: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KO: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O: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rrektion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A: Indbetaling fra anden hæfter annull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AH: Indbetaling fra anden hæ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SFH: Saldo på fordring skal udgøre saldoen på hæfterne dog max. 100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Tidligere fejlagtigt nedskrev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ti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BO: Hæftelse begrænset ved opret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HE: Ligningsmæssig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U: Regul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PH: Samlivsophæ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VE: Transport verificeret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F: Transport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La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 for den pågældende bank der udbetales 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banken udbetalingen foretages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ank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øgle der entydigt identificerer et udenlandsk pengeinstitut. De forskellige lande har sine egne regelsæt for længder og algorit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gen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or om der skal udbetales til egen nem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"Nej" skal KundeStruktur udfyld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BAN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 og kontonummer. Feltet valideres idet det har indbygget kontrolciff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Registrering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banks registreringsnummer der entydigt identificerer pengeinstituttet. Bliver valideret i henhold til pengeinstitutternes officielle lis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ationalt anerkendt entydig identikation af pengeinstitu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16:00Z</dcterms:created>
  <dc:creator>Lasse Steven Levarett Buck</dc:creator>
  <dc:description/>
  <cp:keywords/>
  <dc:language>en-US</dc:language>
  <cp:lastModifiedBy>Lasse Steven Levarett Buck</cp:lastModifiedBy>
  <dcterms:modified xsi:type="dcterms:W3CDTF">2013-04-18T23:16:00Z</dcterms:modified>
  <cp:revision>1</cp:revision>
  <dc:subject/>
  <dc:title/>
</cp:coreProperties>
</file>