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Forældels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s formål er at oprette og vedligeholde flere forældelsesdatoer for hvert hæftelsesforhold for h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behov for at kunne inaktivere en gyldig forældelsesdato og oprette nye forældesesdatoer i overensstemmelse med  reglerne for fordringstypen forældelse og sagsbehand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initiere at der bliver oprettet nye forældelsesdatoer og inaktivere eksisterende forældesesdatoer. En inaktiv forældelsesdato kan ikke genaktiveres.Ved oprettelse beregnes DMI HæftelseForældelseDato ud fra den fremsendte HæftelseBasisDatoForBe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træffes en afgørelse i EFI, vil det ofte medføre at forældelsen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der oprettes en ny forældesesdato tildeles den et transaktionsløbenummer af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gennemføres kun såfremt det er tilladt at opdatere foræld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Ænd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p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asisDatoFor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Forældel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Forældels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æl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Foræl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ældelseDato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r ret til at ændre på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ændre forældelsesregler for Dom og Forlig årsagskoderne (FOKO, FDMI, AFDO og IN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an kan ikke genaktive en inaktiv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r kan ikke sættes stop på modregningsfordringer og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 pågældende Fordringtype må man ikke afbryde forældelse. Dette er en parameterværdi i DMI SAP, styret af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6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 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hæftelse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HæftelseForældelse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Periodevi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Foræld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asisDatoForBereg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beregner DMI HæftelseForældelseDato ud fra den fremsendte HæftelseBasisDatoFor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Akt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den pågældende forældelsesdato er aktiv/inaktiv hhv. Ja/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Forældelse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indsats der har opdateret forældelsen. Angiver en kombination af indsatser og afgørelser mv. fx iværksættelse af lønindeholdelse eller ophør af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DO: Afsagt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AK: Anmeldelse ifm.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Ø: Anmeldelse i 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EF: Anmodning om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FO: Anerken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S: Anmeldelse ved indledning af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KO: Anmeldelse i konkur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PR: Anmeldelse efter at der er udstedt prokla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V: Anmeldelse ifm.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SRG: Afbrydelse ved særligt retsgrund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AS: Boets afslu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U: Bobehandling sus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I: Bobehandling tillægsfrist 1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A: DMI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KO: Konkret foræl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DMI: modtaget uden forældelsesdato, beregn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F: Forhandling afsluttet til fordrings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H: Forhandling afslutte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IN: Forhandling indle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KO: Konkret forældelsesdato fra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KE: Gældssanerings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UDL: Gennemførsels af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BV: Henstand bevilli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EUL: Henstand ud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BO: Indbetaling på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FO: Indgået 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KO: Indgivelse af konkursbegæ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UDL: Indgivelse af anmodning om 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F: Klage over fordring afgjort til fordringhav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over fordring afgjort til hæfters for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FO: Klage over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AN: Lønindeholdelse an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IV: Lønindeholdelse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OP: Lønindeholdelse ophø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IV: S-løn iværks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OP: S-løn ophø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LAN: S-løn ang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BO: Indbetaling på S-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FO: Absolut forældelsesfr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PH: Kendt opholds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HæftelseForældels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14:00Z</dcterms:created>
  <dc:creator>Lasse Steven Levarett Buck</dc:creator>
  <dc:description/>
  <cp:keywords/>
  <dc:language>en-US</dc:language>
  <cp:lastModifiedBy>Lasse Steven Levarett Buck</cp:lastModifiedBy>
  <dcterms:modified xsi:type="dcterms:W3CDTF">2013-04-18T23:14:00Z</dcterms:modified>
  <cp:revision>1</cp:revision>
  <dc:subject/>
  <dc:title/>
</cp:coreProperties>
</file>