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2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 returnerer ikke fejnummer 005 for input kombinationen Kundetype =  CVR-Virksomhed /SE-Virksomhed og driftformkode = 001 eller 055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maksimalt modtages et parameterstyret antal kunder pr. kald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en indput struktur afvises, så afvises hele kald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Kunden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bliver ikke behand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: Liste af kundenumre, der ikke findes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: Der er flere strukturer i input end servicen kan modt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3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Kald bliver ikke behandl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8:00Z</dcterms:created>
  <dc:creator>Lasse Steven Levarett Buck</dc:creator>
  <dc:description/>
  <cp:keywords/>
  <dc:language>en-US</dc:language>
  <cp:lastModifiedBy>Lasse Steven Levarett Buck</cp:lastModifiedBy>
  <dcterms:modified xsi:type="dcterms:W3CDTF">2013-04-18T23:18:00Z</dcterms:modified>
  <cp:revision>1</cp:revision>
  <dc:subject/>
  <dc:title/>
</cp:coreProperties>
</file>