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fskrivning identificeres entydigt med DMIFordringAfskrivID. DMIFodringAfskrivTilbagekald fortæller hvorvidt det er en ny afskrivning eller en tilbagekaldelse af en tidligere afskrivning. Ved tilbagekald vil FordringAfskrivningAfsBeløb være nega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UnderretAfskriv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Tilbageka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tilbagekald af tidligere afskrivning (identificeret med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nej, ny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aktionHæftelseFordringVal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HæftelseFordring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 H</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transaktion er en hæftelse eller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hæftelse vil KundeStruktur og HæftelseRestBeløb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transaktion vedrører en fordring vil FordringRestBeløb være udfyl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9:00Z</dcterms:created>
  <dc:creator>Lasse Steven Levarett Buck</dc:creator>
  <dc:description/>
  <cp:keywords/>
  <dc:language>en-US</dc:language>
  <cp:lastModifiedBy>Lasse Steven Levarett Buck</cp:lastModifiedBy>
  <dcterms:modified xsi:type="dcterms:W3CDTF">2013-04-18T23:19:00Z</dcterms:modified>
  <cp:revision>1</cp:revision>
  <dc:subject/>
  <dc:title/>
</cp:coreProperties>
</file>