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 Advisnummer 001 returneres når status på fordringen i MF ikke er "DMI_OPRET_IGANG" Da status kun ændres fra DMI_OPRET_IGANG ved modtagelse af svar fra DMI via MFFordringAsynkronOprettet, er det udtryk for at svar er modtaget tidligere (eller at data er manipuleret uden om servicesnit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21:00Z</dcterms:created>
  <dc:creator>Lasse Steven Levarett Buck</dc:creator>
  <dc:description/>
  <cp:keywords/>
  <dc:language>en-US</dc:language>
  <cp:lastModifiedBy>Lasse Steven Levarett Buck</cp:lastModifiedBy>
  <dcterms:modified xsi:type="dcterms:W3CDTF">2013-04-22T13:21:00Z</dcterms:modified>
  <cp:revision>1</cp:revision>
  <dc:subject/>
  <dc:title/>
</cp:coreProperties>
</file>