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7275143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5640229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6658297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55523125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533272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012123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