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CVRNummerSENummerRel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hen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alle relationer mellem SENummer og eventuelt CVRNummer og virksomhedstype på grundlag af et SE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det angivne SENummer er et CVRnummer hentes alle tilhørende administrative enhed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det angivne SENummer er en administrativ enhed, hentes på grundlag af CVRNummer alle øvrige tilhørende administrative enhe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art- og evt. ophørsdato for virksomhed for såvel SENummer som eventuelt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ktuelt gældende kort navn samt adresse af typen virksomhedsadresse for såvel SENummer som eventuelt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tale om en ikke CVR-enhed hentes alene navn, adresse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CVRNummerSENummerRelati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Rel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ejl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24:00Z</dcterms:created>
  <dc:creator>Martin Midtgaard</dc:creator>
  <dc:description/>
  <cp:keywords/>
  <dc:language>en-US</dc:language>
  <cp:lastModifiedBy>Martin Midtgaard</cp:lastModifiedBy>
  <dcterms:modified xsi:type="dcterms:W3CDTF">2013-02-01T12:24:00Z</dcterms:modified>
  <cp:revision>1</cp:revision>
  <dc:subject/>
  <dc:title/>
</cp:coreProperties>
</file>