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KundeÆndr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KundeÆndringUnderret på Modtag fordring har ansvaret for at underrette fordringshavere om ændring af et kundenummer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deresender de modtagne informationer  til de angivne fodringshav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fordringshaver kan nås via en system-til-system-grænseflade sendes oplysningerne via denne grænseflade. Hvis ikke, sender denne service oplysningerne i et bre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UnderretKundeÆndr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KundeÆn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Ænd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CP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Nyt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AK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26:00Z</dcterms:created>
  <dc:creator>Martin Midtgaard</dc:creator>
  <dc:description/>
  <cp:keywords/>
  <dc:language>en-US</dc:language>
  <cp:lastModifiedBy>Martin Midtgaard</cp:lastModifiedBy>
  <dcterms:modified xsi:type="dcterms:W3CDTF">2013-04-08T11:26:00Z</dcterms:modified>
  <cp:revision>1</cp:revision>
  <dc:subject/>
  <dc:title/>
</cp:coreProperties>
</file>