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AkterAfskriv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orkestrerer oprettelse af en indsatsnote og afskriver gebyr hvis et sådan eksiste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rkestrerer kald til DPDokumentOpret og DMIFordringAfskri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PåkravsSkrivelseAkterAfskriv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Meddelelse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PDokumentOpret medfører automatisk at transaktionen afbrydes, og fejlkoden fra DPDokument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MIFordringAfskriv medfører automatisk at transaktionen afbrydes, og fejlkoden fra DMIFordringAfskriv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8:00Z</dcterms:created>
  <dc:creator>Martin Midtgaard</dc:creator>
  <dc:description/>
  <cp:keywords/>
  <dc:language>en-US</dc:language>
  <cp:lastModifiedBy>Martin Midtgaard</cp:lastModifiedBy>
  <dcterms:modified xsi:type="dcterms:W3CDTF">2013-04-08T11:08:00Z</dcterms:modified>
  <cp:revision>1</cp:revision>
  <dc:subject/>
  <dc:title/>
</cp:coreProperties>
</file>