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Ordn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BetalingOrdningList har ansvaret for at liste betalingsordninger for en given kund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 baggrund af KundeNummer og evt. BetalingOrdningType fremfindes alle betalingsordninger på den specifikke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returneres en lille mængde data pr betalingsordning, og det er hensigten at DMIBetalingOrdningHent anvendes for at få detaljer om hver enkelt betalingsord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output findes betalingsordningens ID, startdato og frekvens samt ID på de omfattede fordringer (ikke rentefordring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UdbAlternInd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StatusÅrsagK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idsteRateSR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Oprett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IgangværRykk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Ratefrekven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BetalingOrdningList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ntrol af BetalingOrdning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BetalingOrdningType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BetalingOrdningList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Eksisterer kundenumm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Er BetalingOrdningType va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10000 gange i døgnet. Forudsætning: 0 automatisk kald og 10000 manue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StatusÅrsag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Stat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gangværRykk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at betalingsordning er blevet rykket og at frist for betaling af denne ikke er overskredet eller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t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oprettelse af aftalen enten automatisk eller oprettet af sagbehand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mellem to 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  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idsteRate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ates ønskede SRB. Anvendes f.eks. hvis der stilles krav om, at fordring skal være betalt inden ny periode forfal-der - f.eks. inden næste momsperiode er forfal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ophører = in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gælder fra = SRB for 1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I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angive om betalingsordningen er aktiveret, inaktiv eller annul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en aktiv betalingsordning tilmeldes kunden til Nets (rateopkrævning eller betalings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inaktiv betalingsordning lagres i DMI og er passiv indtil den ændres til aktiv. Den kan også annull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nnulleret betalingsordning ønskes ikke anvendt me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betalingsordningstatu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GAN, FSTK, AFAC, BETA, MISL, SPOS, SABV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aggrund for statu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STK: Forslag til betalingsordning sendt til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AC: Afventer accep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SL: Mislig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S: Spo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BV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EFGSA, BOFRIAK, BOGÆLSA, BOREKON, FRIAFDR, KULANCE, SBFRAD, SBTVAD, SBTVAP, SBKULA, TVAFPRO, TVUAFD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FGSA: Bobehandling - Eftergivelse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FRIAK: Bobehandling - 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ÆLSA: Bobehandling - Gældsanering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EKON: Bobehandling -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IAFDR: Frivillig betalingsord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LANCE: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FRAD: Særskilt betalingsordning - Frivil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D: Særskilt betalingsordning -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P: Særskilt betalingsordning - Tvungen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KULA: Særskilt betalingsordning -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betalingsordning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UdbAlternInd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t overskydende beløb skal udbetales til den alternative indbe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0:57:00Z</dcterms:created>
  <dc:creator>Lasse Steven Levarett Buck</dc:creator>
  <dc:description/>
  <cp:keywords/>
  <dc:language>en-US</dc:language>
  <cp:lastModifiedBy>Lasse Steven Levarett Buck</cp:lastModifiedBy>
  <dcterms:modified xsi:type="dcterms:W3CDTF">2013-04-08T10:57:00Z</dcterms:modified>
  <cp:revision>1</cp:revision>
  <dc:subject/>
  <dc:title/>
</cp:coreProperties>
</file>