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 i output indeholder indberetter-oplysninger fra oprettelsen af hæftelsesfor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 Hvis der foretages en hæftelses specifik afskrivning på en fordring, hvor hæfterne er en enkeltmandsvirksomhed, kan der optræde flere nedskrivninger med hæftelsesrestbeløb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n bør ikke fremsende afskrivning af Inddrivelsesrente fordringer sammen med andre typer fordringer, med mindre inddrivelsesrenten sendes med FordringAfskrivningProcent 100. Når inddrivelsesrenten sende med FordringAfskrivningProcent 100 afskrives restsaldoen på renten 100% efter behandling af øvrige afskriv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remsendes Inddrivelsesrente fordringer uden FordringAfskrivningProcent  = 100 sammen med andre typer fordringer, vil Inddrivelsesrente fordringerne blive frasorteret, og de øvrige fordringer behandles i henhold til gældende regler. I den situation vil Inddrivelsesrente fordringerne ikke optræde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skrivning af renter styres ud fra FordringAfskrivningVirkningFra angivet ved afskrivningen af en hovedfordring, undtaget  FordringAfskrivningProcent  = 100. Afskrivningen har rentemæssig effekt fra FordringAfskrivningVirkningFra. Ønsker man fuld afskrivning af renten, sættes FordringAfskrivningVirkningFra til fordringens oprettelsesdato. Ønsker man ingen afskrivning af påløben rente sættes FordringAfskrivningVirkningFra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fremsendt korrektion &gt; 0 resulterer i et korrektionsbeløb på nul, vil AdvisNummer 086 returneres, og korrektionen vil optræde i output med korrektionsbeløb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le andre årsagskoder end 'FEJL', er det kun fordringens restsaldo der 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årsagskode 'FEJL' er det muligt at afskrive en restsaldo på et tidligere tidspunkt (styret af 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tilbagekalde en tidligere foretaget afskrivning ved at fremsende DMIFordringAfskrivID. Udfyldes med TransaktionLøbenummer på den afskrivning der vil tilbagekaldes. DMI validerer hvorvidt afskrivningen tidligere er bleve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er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 og årsagskode er andet end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der afviser input med årsagskode SSFH. Denne årsagskode er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AfskrivningAfsBeløb må ikke være nega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drivelsesrenter med andet end 100% sendt sammen med andr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drivelsesrente fordringer frasor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gen parametre da der er tale om en generel validering for requ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Af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0:58:00Z</dcterms:created>
  <dc:creator>Lasse Steven Levarett Buck</dc:creator>
  <dc:description/>
  <cp:keywords/>
  <dc:language>en-US</dc:language>
  <cp:lastModifiedBy>Lasse Steven Levarett Buck</cp:lastModifiedBy>
  <dcterms:modified xsi:type="dcterms:W3CDTF">2013-04-08T10:58:00Z</dcterms:modified>
  <cp:revision>1</cp:revision>
  <dc:subject/>
  <dc:title/>
</cp:coreProperties>
</file>