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4-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s formål er at oprette og vedligeholde flere forældelsesdatoer for hvert hæftelsesforhold for h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behov for at kunne inaktivere en gyldig forældelsesdato og oprette nye forældesesdatoer i overensstemmelse med  reglerne for fordringstypen forældelse og sagsbehand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initiere at der bliver oprettet nye forældelsesdatoer og inaktivere eksisterende forældesesdatoer. En inaktiv forældelsesdato kan ikke genaktiveres.Ved oprettelse beregnes DMI HæftelseForældelseDato ud fra den fremsendte HæftelseBasisDatoForBe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træffes en afgørelse i EFI, vil det ofte medføre at forældelsen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r oprettes en ny forældesesdato tildeles den et transaktionsløbenummer af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gennemføres kun såfremt det er tilladt at opdatere foræl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asisDatoFo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æ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r ret til at ændre på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ændre forældelsesregler for Dom og Forlig årsagskoderne (FOKO, FDMI, AFDO og 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genaktive en inaktiv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sættes stop på modregningsfordringer og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pågældende Fordringtype må man ikke afbryde forældelse. Dette er en parameterværdi i DMI SAP, styret af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hæftelse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HæftelseForældelse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asisDatoForBe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r DMI HæftelseForældelseDato ud fra den fremsendte HæftelseBasisDatoFor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DO: Afsagt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der er udstedt 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V: Anmeldelse ifm.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SRG: Afbrydelse ved særligt rets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S: Boets 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U: Bobehandling sus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I: Bobehandling tillægsfrist 1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KO: Konkret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DMI: modtaget uden forældelsesdato, beregn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 Konkret forældelsesdato fra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KE: Gældssanerings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FO: Indgået 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over fordring afgjor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IV: S-løn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OP: S-løn ophø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AN: S-løn ang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BO: Indbetaling på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FO: Absolut forældelse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H: Kendt ophol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03:00Z</dcterms:created>
  <dc:creator>Lasse Steven Levarett Buck</dc:creator>
  <dc:description/>
  <cp:keywords/>
  <dc:language>en-US</dc:language>
  <cp:lastModifiedBy>Lasse Steven Levarett Buck</cp:lastModifiedBy>
  <dcterms:modified xsi:type="dcterms:W3CDTF">2013-04-08T11:03:00Z</dcterms:modified>
  <cp:revision>1</cp:revision>
  <dc:subject/>
  <dc:title/>
</cp:coreProperties>
</file>