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6845489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1637952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5281777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6406108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65973007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8285795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