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Indbe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3-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til indberetning af fordringsaktioner fra en fordringshaver. En fordringaktion er enten en ny fordring der skal oprettes eller en ændring til en tidligere indberettet ford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benyttes til batch indberetninger fra et eksternt fordringhaversystem der understøtter en eller flere fordringhavere der i deres fordringhaveraftale angiver at de benytter sig af system til system integ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validere indberettede fordringer, registrere fordringen i DMI og EFI, samt registrere eventuelle medsendte noter og dokumenter i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havere og fordringshaveraftaler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fordringhavere skal have en fordringhaver aftale identificeret ved et DMIFordringHaverID. En aftale kan oprettes internt på IP platformen med servicen MFAftaleAEndr som benyttes af administrations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ordringhaver der indberetter fordring aktionen og hvis aftale benyttes til validering skal angive sit DMIFordringHaverID på FordringAktion strukturen. Denne fordringhaver skal være en af fordringhaverne i FordringHaverRelationStruktur på en 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nderfordringer tilknyttet en hoved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Afgift og Gebyr fordringer  (som angivet af DMIFordringTypeKode) kan tilknyttes en hovedfordring på en af to må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 Hvis hovedfordringen allerede er indberettet så angives hovedfordringens DMIFordringEFIFordringID i feltet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2) Hvis hovedfordring og underfordringer skal indberettes på samme tid så angives hovedfordringen i  MFOpretFordringStruktur og underfordringer angives i OpretUnderfordringSamling. I dette tilfælde vil MFFordringIndberet sørge for at underfordringernes DMIFordringEFIHovedFordringID sættes til det DMIFordringEFIFordringID som tildeles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ervice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Indberet svarer med en liste af MFAktionStruktur'er der angiver status for hver FordringAktion i input. Hvis der er elementer i OpretUnderfordringSamling vil der desuden være en tilsvarende MFAktionStruktur i svaret. Hver MFAktionStruktur vil forekomme i svaret i samme rækkefølge som i input (med OpretUnderfordringSamling aktioner fladet ud). Se også MFAktionStruktur dokument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ultatet af den efterfølgende asynkrone behandling af aktioner hentes med servicen MFKvitteringHen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 og ændring af fordringer indberettes som fordringaktioner. Hver fordringaktion angives med en MFAktionKode og udfyldning af den tilsvarende struktur i AktionValg. Se den uddybende dokumentation på de enkelte aktionsstruktu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services beregnet til portal brug som svarer til de enkelte fordringsaktioner: MFFordringOpret, MFFordringAEndr, MFFordringNedskriv, MFFordringOpskriv og MFFordringTilbagekald. Disse services behandler kun en aktion af gangen og giver et synkront svar der kan vises i portalen, men deler ellers forretningslogik med MFFordringIndberet pånær de batch orienterede mekanis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ndberettede fordring kan have en eller flere hæftelsesforhold til kunder . En kunde identificeres med en MFKundeStruktur der kan indeholde PersonCPRNummer, VirksomhedSENummer, AlternativKontaktID eller  EFIAlternativKontaktStruktur. AlternativKontaktID eller EFIAlternativKontaktStruktur anvendes for udenlandske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ing før oprettelse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 der indsendes med et transportdokument som ikke er godkendt , dvs TransportUdlaegAcceptDato sat af en myndighed, vil starte en sagsbehandlingsopgave som skal afsluttes før transporten kan oprett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dring der indsendes med EFIAlternativKontaktStruktur kan resultere i en sagsbehandlingsopgave i RIM, som skal afsluttes før fordringen kan oprettes i EFI. Der startes en opgave hvis man ikke udfra EFIAlternativKontaktStruktur entydigt kan identificere eller oprette en Alternativ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dring der er sendt til sagsbehandling vil returnere MFAktionStatusKode= SAGSBEHAND  hvis der hentes en kvitttering med MFKvitteringHent. Efter endt sagsbehandling kan fordringen være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ing efter oprettelse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n fordring oprettes med noter i SagsbemærkningSamling vil der blive startet en sagsbehandlings opgave efter oprettelsen i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no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modtagne fordring kan have sagsbehandler noter både på fordringen og på hæftelsesforhold. Disse noter bliver overført til EFI og registreret som hhv. FordringNote og KundeNote. EFI vil starte en sagsbehandling efter oprett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rigelse af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aftalen kan specificere om udvalgte felter kan, skal eller ej må indsendes, samt en beregningsmodel for berigelse med informationen hvis feltet ikke indsendes. Pt. drejer det sig om DMIFordringStiftelseTidspunkt og RenteValgStruktur som kan angives om de kan, skal eller ej må indsendes, DMIFordringStiftelseTidspunkt kan sættes op med en beregningskode hvis den ikke er sat til skal indbe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kan indberettes på fordringen. Hvis den udelades anvendes en eventuel RenteBeregningModel på fordringshaveraftalen, og ellers defaults sat op for fordring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ax størrelser af indbere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 maksimale antal af fordringer (inkl. underfordringer) og dokumenter som kan indberettes styres af tekniske parame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antal af fordringer (MF.AKTION.MAXANTAL) sættes initielt til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samlede antal af dokumenter (MF.DOKUMENT.MAXANTAL) sættes initielt til 10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maksimale størrelse af en dokumentfil (MF.DOKUMENT.MAXSIZE) sættes initielt til 1 M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tal kan ændres efter performance test og tuning af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løbig fastsæt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dring kan oprettes som foreløbig fastsat ved at sætte flaget DMIFordringForeløbigFastsat til true. Den endelige fastsættelse sker ved en NEDSKRIV (eller OPSKRIV) aktion med FordringNedskrivningÅrsagKode (eller FordringOpskrivningÅrsagKode) sat til FA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Indbe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Konver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kti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k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retFordring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retUnder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Opret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Ændr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Ændr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Ned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Op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Tilbagekald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Indbe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ktionStatu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HÆBO kan kun opdate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fordringhaver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FordringhaverSystemIDStruktur\VirksomhedSENummer ikke er registreret som fordringhaversystem på nogen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haverSystemIDStruktur\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LeveranceID er allerede behand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FordringhaverSystemIDStruktur\VirksomhedSENummer, MFLeveranceID) par allerede er behand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haverSystemIDStruktur\VirksomhedSENummer, 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lere dokumentfiler i leverancen end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antallet af dokumentfiler overstiger græn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aktuelt antal dokumentfiler, MF.DOKUMENT.MAX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lere fordring aktioner i leverancen end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antallet af fordringaktioner overstiger græn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aktuelt antal aktioner, MF.AKTION.MAX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Mulige afvisningsnumre i MFAktionAfvistStruktur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MFAktionAfvistStruktur for en beskrivelse af fejlnumre der kan returneres for de enkelte fordringaktioner der indberett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AlternativKontak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AlternativKontaktStruktur anvendes af fordringhaver til at identificere eller oprette en udenlandsk kunde (en alternativ kontakt), når fordringhaver ikke kender et eksisterende AlternativKontak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re mulige udfald af at indberette en fordring med en hæfter angivet med 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ksisterende kunde ident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et unikt match mellem de indsendte oplysninger og en eksisterende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match kræver at der indsendes mindst en AlternativKontaktReference og at den første AlternativKontaktReference samt de øvrige indsendte oplysninger matcher en Alternativ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nu være identificeret som en AKR kunde medmindre AKR har en henvisning til et CPR eller SE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 oprettet på baggrund af de indsend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potentielle match mellem de indsendte oplysninger (udover alternativ kontakt referencer) og en eksisterende kunde. Oprettelse kræver at der indsendes mindst en AlternativKontakt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blive oprettet som en AlternativKontakt i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iterierne for automatisk identifikation eller oprettelse er ikke opfyldt, dvs. der er flere potentielle match mellem de indsendte oplysninger og eksisterende kunder. En sagsbehandlingsopgave startes inden fordring kan oprettes. Sagsbehandler kan manuelt oprette og redigere i AKR. Efter endt sagsbehandling kan kunden være identificeret eller oprettet eller fordringen kan være afvist af sagsbehandler. En kunde indsendt uden AlternativKontaktReference vil altid medføre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eller afvisningen kan hentes med MFFordringKvittering servi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System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fordringshaverens system via SE nummer. SE nummer tages fra det anvendte certifikat i OIO udgaven af servi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ktionAfvis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AktionAfvistParam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ktionAfvistPara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fyldes for en fordringaktion der returneres med MFAktionStatusKode = AFV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er modelleret på samme måde som fejl og advis i HovedOplysningerSvar men er eksplicit begrebsmodelleret af hensyn til den fælles model for asynkron behandling mellem MFFordringIndberet og MFKvitteringHent, samt udstilling som OIO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ølgende liste angiver de mulige værd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haveraftal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Nummer: 00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Kunde der er angivet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irksomhedSENummer | PersonCPRNummer |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Fordring der ønskes opdateret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Ugyldig årsagskode for opskriv/nedskriv/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FordringNedskrivningÅrsagKode | FordringOpskrivningÅrsagKode | 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er afregnet og kan ikke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Ugyldigt skifte af 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Validering af hvorvidt Transportfordring må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Transportfordring må ikke være Hoved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MIFordringTypeKode ikk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DMIFordringType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TypeKod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Valuta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DMIFordringFordringArt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elt angivet som SKAL på fordringhaveraftale er ikk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elt angivet som EJ på fordringhaveraftale er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MFAftaleSystemIntegration på fordringhaveraftalen 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MFAktion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afvist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Nummer: 159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OpgaveAfvisÅrsagKode, MFOpgaveAfvisÅrsagBegr, (MFOpgaveAfvis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ejes ikke af fordringshaver der indber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 fra indberet, DMIFordringHaverID nr 1 fra fordring , (DMIFordringHaverID nr 2 fra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Kunde angivet på nedskriv/opskriv er ikke hæfter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irksomhedSENummer | PersonCPRNummer |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Hovedfordring der refereres til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Fordringshavers egen fordring reference findes allered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DokumentFil er større end den tilladte græns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aktuel size, MF.DOKUMENT.MAXSIZE, DPDokumentArt, (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Antal dokumenter indsendt per aktion større end parameter til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aktuel antal,  DMIFordringEFIHovedFordringID, MF_DOKUMENT_MAXANTAL_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sforhold der er beriget af EFI kan ikke ændres af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ned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ned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op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op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fejl i rettighedshaver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ubegrænset beløb med ikke procentvis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 Transport har mere end en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penge'-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besked'-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 transport fordring var forventet. Transport ændring kræver en transport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ændring kan ikke udføres på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n angivne hovedfordring skal have fordringtypekategori HF, ikke selv være en underfordring og ikke være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 DMIFordring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 fordring der refererer til en hovedfordring må ikke have fordringtype med kategorien H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 DMIFordring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en afvises da hovedfordringen 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 DMIFordring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form er krævet ved opret af hæftels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startdato er krævet ved opret af hæftels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haver der skiftes til er ikke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 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kan ikke oprettes hæfter med alternativ kontakt type UKENDT eller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 2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Der kan ikke tilbagekaldes fordring under statsrefu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Nummer: 2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KLAG og HENS er valgt, den Indsendte virkningsdato må ikke være mere end X dage tilbage i 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beløb ikke større end nedre græn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DMIFordringEFIFordringID, DMIFordringBeløb, DMIFordringBeløbNedreGræn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HÆFO må ikke anvend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FEJL, FAST og LIHE må ikke anvendes på hæftelse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TRVE må kun anvendes på transport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MFAktionID,   DMIFordringEFI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ald kan ikke behandles da der er en eller flere sagsbemærkninger på fordringen der ikke har noget 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ald kan ikke behandles da en hæftelse på fordringen ikke har noget indhold i sags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ilbagekald årsagskode FSKI eller FASK må ikke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er allerede dækket på en måde at nedskrivning/tilbagekald ikke er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k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Ænd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vistÅrs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ktionAfvi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for for en FordringAktion der er indberettet med MFFordringIndberet servicen.  Returneres direkte fra MFFordringIndberet og kan hentes med MFKvitteringHent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 er identisk med DMIFordringEFIFordringID for en hovedfordring. For en under fordring vil den referere hovedfordringens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FordringIndbere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 kan i svaret fra MFFordringIndberet kun antage værdierne MODTAGET og AFVIST. Den synkrone behandling ved modtagelse validerer kun mod fordringhaveraftale men aktionerne udføres ikke, så der afvises kun pga. manglende aftale eller ikke udfyld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aktioner tildeles et unikt MFAktionID. Aktioner med MFAktionKode =OPRETFORDRING | OPRETTRANSPORT tildeles et unikt DMIFordringEFIFordringID (også selvom de afvises før oprettelse i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KvitteringHen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sultatet af den asynkrone behandling af de indberettede aktioner hentes med MFKvitteringHent servicen. Hver kvittering indeholder en MFAktionStruktur men også en KundeSamling med evt. allokerede AlternativKontaktID og berigede hæftelsesforhold. MFAktionStatusKode i en kvitttering kan antage alle værdierne MODTAGET, SAGSBEHAND, AFVIST og UDFOE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og UDFOERT er endelige tilsta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Eksterne fordringshavere skal sende dokumentindhold binært. Interne fordringshavere kan vælge mellem enten binært dokumentindhold eller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adskiller sig i det væsentlige fra DMI hæftelsesforhold ved at kunden kan være angivet som en EFIAlternativKontaktStruktur i en MFKundeStruktur. Se yderligere dokumentation på disse struktu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indberettes med hæftere (kunder )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ed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Beløb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dskrivning af en fordring vil sige at fordringshaver/rettighedshaver, f.eks. pga. en indbetaling til eget system, ønsker at gøre sin fordring mindre. Fordringen opdateres i  så saldo nedskrives med det ønsk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M (systemkomponenten DMI) har ansvaret for evt. genberegning af renter, f.eks. renter som er påløbet efter den dato fordringen ønskes nedskrevet fra, samt ansvaret for at afregne evt. beløb med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en EFIKundeIdentStruktur er det et specifikt hæftelses forhold der nedskrives og ellers hele fordr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angivelse af FordringNedskrivningÅrsagKode = FAST kan man foretage en endelig fastsæ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årsagskoder kan kun anvendes på hæftelsesniveau: HÆFO=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årsagskoder kan kun anvendes på fordringsniveau: FEJL=Fejlagtig påligning, FAST=Endelig fastsættelse, TRVE=Transport verificeret og LIHE=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årsagskoder kan anvende på både hæftelsesniveau og fordringsniveau: INDB=Indbetaling, REGU=regulering og ANDN=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På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indeli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til oprettelse af en fordring og dens hæftelsesesforhold. Fordringen oprett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benyttes for  fordringarterne inddrivelse (INDR), opkrævning (OPKR) og modregning (MODR). Strukturen MFOpretTransportStruktur benyttes for fordringarten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indberettede fordring kan have en eller flere fordringshavere, som angives med FordringHaverRelationStruktur. Hvis der er flere fordringshavere angives fordelingen af indbetalinger med en fordelingsproc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kan modtages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rettet på fordringen. Den generelle MFHæftelseStruktur indeholder en HæftelseOphørÅrsagStruktur, der ikke kan benyttes ved oprettelse men kun ved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oprette kundernes konti (hæfterne) i DMI hvis kunden eller kundens konto ikke eksisterer. EFI har ansvaret for at oprette kunderne i EFI og kundernes sag i Captia hvis de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mærkningSamling og DokumentSamling behandles kun i EFI.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til oprettelse af en transport fordring, dvs. fordringarten transport (TRA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skal sættes til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kan være godkendte af sagsbehandler eller myndig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 baseret på TransportDoku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 oprettes i EFI og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skrivning af fordringer vil sige at fordringshaver/rettighedshaver ønsker at gøre sin fordring større. Fordringen opdateres i RMI (systemkomponenten DMI) så saldo opskrives med det ønsk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en MFKundeStruktur er det et specifikt hæftelses forhold der opskrives og ellers hele fordr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FordringOpskrivningÅrsagKode = FAST kan man foretage en endelig fastsættels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ilbagekald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ilbageOmkBetal</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 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en opdateres i EFI/DMI således at den ikke længere er til inddr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M (systemkomponenten DMI) har ansvaret for evt. genberegning af renter, f.eks. renter som allerede er påskrevet fordringen, samt for at afregne med fordringshaver evt. beløb der står på fordringshavers afregningskonto for den aktuelle ford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ransportRettigheds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FordringHav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kan kun ændres fra opkrævning (OPKR) eller modregning (MODR) til inddrivelse (I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dateret eller tilføjet på fordringen i DMI. Der tages ikke hensyn til øvrige hæftelsesforhold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ændres, således at gældsforholdet eller hæftelsesformen ændres. F.eks. hvis kunden får gældssanering for en del af fordringen, så nedbringes hæftelses"a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bringes til ophør. Dette gøres ved at nedskrive hæftelsesforholdet til kr. 0,- og sætte en HæftelsesforholdOphørÅrsagKode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har ansvaret for at oprette kundens konto i DMI hvis kunden eller kundens konto ikke eksisterer. EFI har ansvaret for at oprette kunden i EFI og kundens sag i Captia hvis kunden ikke eksiste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mærkningSamling og DokumentSamling behandles kun i EFI. Der kan tilføjes nye sagsbemærkninger og dokumenter, ikke rettes i allerede indberettede. Behandlingen er ligesom ved oprettelse dvs. at EFI placerer dem på Captia sager og iværksætter en sagsbehandler opgave til review.</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yFordringHaverStruktur udfyldes overdrages fordringen til den angivne fordringhaver, og optionelt med en anden fordringhaver specifik reference. Fordringen skal være valid ifølge den nye fordringhavers aftale (f.eks. fordringtype) .. Når MFKvitteringHent returnerer en UDFOERT status for denne aktion vil den nuværende fordringhaver ikke længere kunne indsende aktioner, men kun den ny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periode og transportrettighedshaver kan ændres. Transportrettighedshaver kan kun ændres hvis der ved opret blev registreret en TransportUnderrettighedshav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nteSatsAnvend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 AdresseløsPersonMedCPR, UdgåetVirksomhedMedCvrEller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nteSatsAnv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rente udpeget af RenteSatsKode (gældende dags dato) og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tages ikke hensyn til værdien af dette felt i en opdaterende 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ilbageOmkBe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om tilskrevne inddrivelsesrenter (IR) og inddrivelsesgebyrer (IG) skal fasthold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begrænset til 12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Konver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fordring er konverteret fra KMD-IND eller RIS. Dette felt eksponeres ikke i OIO grænsesni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ned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ønskes eller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Virknin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ned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FAST, FEJL, HÆBO, HÆFO, INDB, LIHE, REGU,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ned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BO: Hæftelse begrænset ved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HE: 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op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opskrevet med indrapporteret eller omregnet til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op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n være en dato i fortiden, har betydning for evt. korrektion af rent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op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TIND, FAST, ANDN,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op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BORD, FASK, FEJL, FSKI, HENS, KL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K: Fordringart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der angiver årsag til afvisning. Listen af numre med tilhørende parameterliste fremgår af beskrivelsen på MFAktionAfvistStruktu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Para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l af parameterliste der knytter sig til MFAktionAfvist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bar formatering af MFAktionAfvistNummer med tilhørende parameterliste. Ved sagsbehandler afvisning vil begrundelse tekst kunne findes h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tildelt en indberettet fordringaktion. Nødvendig af hensyn til at identificere ændrings aktioner der vedrører den samm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RETFORDRING, OPRETTRANSPORT, AENDRFORDRING, AENDRTRANSPORT, NEDSKRIV, OPSKRIV, TILBAGEKAL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giver hvilken type fordring aktion der indberettes. Modsvarer hvad der udfyldes i Aktion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NDR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NDR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ODTAGET, SAGSBEHAND, AFVIST, UDFOE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modtag fordrings behandling af en indberettet fordrings 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T:        Modtaget men ikke behandlet endn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   Sendt til manuel sagsbehand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Fordring aktion 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FOERT:           Fordring aktion er færdig behandl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StatusÆnd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 for sidste ændring af MFAktionStatusKode feltet. Dette er mest interessant i svaret fra MFKvitteringHent hvor det angiver tidspunktet for den asynkrone 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skal være unikt kombineret med DMIFordringHaverID på indberett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Levera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nøgle for en given batch af fordringak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at hente kvitteringer med MFKvitter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n afvises hvis (FordringhaverSystemIDStruktur.VirksomhedSENummer, MFLeveranceID) er behandlet fø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medarbejder, som har oprettet fordringnoten. Kan være sagsbehandler eller fordringshave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Ingen RenteRegel 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MerRentesats, som Fordringshaver kan angive v/ oversendelsen af en fordring. RenteSatsen er en yderligere Renteprocent, som skal anvendes ved beregningen af renten på fordringen. MerRenteSatsen skal fortolkes i sammenhæng med RenteSatsKoden jf ned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n ikke 02 eller 03 vil den resulterende renteberegning være summen af rentesatskoden(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 00 eller blank &lt;=&gt; ingen Mer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X procent = (MerRenteSats), jf ovenf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nddrivelsesrenten (= Nationalbankens officielle udlånsrente plus et tillæg)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Ren rentesats per mdr.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Ren rentesats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Diskonto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DMO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KOBRA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Nationalbankens officielle udlånsrente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8 Misligholdte studielån, slutlån og statslån (= Diskonto plus et tillæg 2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Misligholdte statsgaranterede studielån( = Variabel rente fastsat i beken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Morarente før 1.8.2002 (= Diskonto plus tillæg 5 %) +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Pantebreve på fiskerilån (= Diskonto plus et tillæg 5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Pantebreve på fiskerilån (= Nationalbankens officielle udlånsrente plus et tillæg p.t. 7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acceptdato på transporten eller RIM acceptdato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3</w:t>
    </w:r>
    <w:r>
      <w:rPr>
        <w:sz w:val="16"/>
        <w:rFonts w:cs="Arial" w:ascii="Arial" w:hAnsi="Arial"/>
      </w:rPr>
      <w:fldChar w:fldCharType="end"/>
    </w:r>
    <w:r>
      <w:rPr>
        <w:rFonts w:cs="Arial" w:ascii="Arial" w:hAnsi="Arial"/>
        <w:sz w:val="16"/>
      </w:rPr>
      <w:tab/>
      <w:tab/>
      <w:t xml:space="preserve">MFFordringIndbe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3</w:t>
    </w:r>
    <w:r>
      <w:rPr>
        <w:sz w:val="16"/>
        <w:rFonts w:cs="Arial" w:ascii="Arial" w:hAnsi="Arial"/>
      </w:rPr>
      <w:fldChar w:fldCharType="end"/>
    </w:r>
    <w:r>
      <w:rPr>
        <w:rFonts w:cs="Arial" w:ascii="Arial" w:hAnsi="Arial"/>
        <w:sz w:val="16"/>
      </w:rPr>
      <w:tab/>
      <w:tab/>
      <w:t xml:space="preserve">MFFordringIndbe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3</w:t>
    </w:r>
    <w:r>
      <w:rPr>
        <w:sz w:val="16"/>
        <w:rFonts w:cs="Arial" w:ascii="Arial" w:hAnsi="Arial"/>
      </w:rPr>
      <w:fldChar w:fldCharType="end"/>
    </w:r>
    <w:r>
      <w:rPr>
        <w:rFonts w:cs="Arial" w:ascii="Arial" w:hAnsi="Arial"/>
        <w:sz w:val="16"/>
      </w:rPr>
      <w:tab/>
      <w:tab/>
      <w:t xml:space="preserve">MFFordringIndbe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2T10:49:00Z</dcterms:created>
  <dc:creator>Martin Midtgaard</dc:creator>
  <dc:description/>
  <cp:keywords/>
  <dc:language>en-US</dc:language>
  <cp:lastModifiedBy>Martin Midtgaard</cp:lastModifiedBy>
  <dcterms:modified xsi:type="dcterms:W3CDTF">2013-03-22T10:50:00Z</dcterms:modified>
  <cp:revision>1</cp:revision>
  <dc:subject/>
  <dc:title/>
</cp:coreProperties>
</file>