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oprettet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=Begravelses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et SE-nummer på en virksomhed (revisor/rådgiver), som kan tildeles adgang til at foretage forespørgselen på vegne af borger. Kun autoriserede virksomheder kan foretage servicekald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komstår udelades returneres de nyeste oplysninger om ku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KontrolOplysningRapport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gæl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skal forespørges med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med den angivne værdi af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Personnummer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9106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for mange data til at forespørgslen kan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der forespørges med tilhører ikke certifikatets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1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borg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denne servi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er ikke kendt i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Erhvervssystemet er i øjeblikk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9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er ikke modtaget en korrekt værdi for PersonCivilRegistrationIdentifi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Aa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VirksomhedSENumme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Systemfej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IO advis: Servicen har selv opsat Transaktion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IO advis: Servicen har selv opsat Transaktion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0003 og 0004 forekommer ikke i OIO-udgaven, da formålskoden ikke er udstill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5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nt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PositivNeg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52:00Z</dcterms:created>
  <dc:creator>Martin Midtgaard</dc:creator>
  <dc:description/>
  <cp:keywords/>
  <dc:language>en-US</dc:language>
  <cp:lastModifiedBy>Martin Midtgaard</cp:lastModifiedBy>
  <dcterms:modified xsi:type="dcterms:W3CDTF">2013-03-22T10:52:00Z</dcterms:modified>
  <cp:revision>1</cp:revision>
  <dc:subject/>
  <dc:title/>
</cp:coreProperties>
</file>