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5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beregnet til at sende meddelelser med høj prioritet via A&amp;D - typisk "skrankepri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præcis samme interface som servicen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beskrivelsern for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send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Ekspres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 MeddelelseIndhold kan ikke valideres af A&amp;D - fejl i XML 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49:00Z</dcterms:created>
  <dc:creator>Martin Midtgaard</dc:creator>
  <dc:description/>
  <cp:keywords/>
  <dc:language>en-US</dc:language>
  <cp:lastModifiedBy>Martin Midtgaard</cp:lastModifiedBy>
  <dcterms:modified xsi:type="dcterms:W3CDTF">2013-03-22T10:49:00Z</dcterms:modified>
  <cp:revision>1</cp:revision>
  <dc:subject/>
  <dc:title/>
</cp:coreProperties>
</file>