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reditoplysningBureauDebitorSl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letter en registrering af en kunde hos et kreditoplysningsbureau.</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mplementeres af de tilsluttede kreditoplysningsbur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KAT afbryder Kreditoplysningsbureau-indsatsen stoppes indsatsen på kundens spor. Når kald er foretaget til kreditoplysningsbureauerne, anser SKAT kreditoplysningsbureauerne som ansvarlige for, at det også sker og SKAT forventer derfor ikke en kvittering retur for slet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BurIndberett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ferencenummeret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kontak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reditoplBurIndberetterRef</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snummer tildelt af EFI til kommunikation med  KORK omkring de pågældende indberettede resta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0:48:00Z</dcterms:created>
  <dc:creator>Martin Midtgaard</dc:creator>
  <dc:description/>
  <cp:keywords/>
  <dc:language>en-US</dc:language>
  <cp:lastModifiedBy>Martin Midtgaard</cp:lastModifiedBy>
  <dcterms:modified xsi:type="dcterms:W3CDTF">2013-03-22T10:48:00Z</dcterms:modified>
  <cp:revision>1</cp:revision>
  <dc:subject/>
  <dc:title/>
</cp:coreProperties>
</file>