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LAGT: Funktionalitet flyttet ind i IMSporSkabelonH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 indsatsparametre for en indsatstype på en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hente sportype-specifikke indsatsparametre for en given indsatstype placeret på en sportype. Parameterlisten indeholder alle definerede indsatsparametre for indsatstypen på niveau 1 og 2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1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2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AHentParamet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TypeFraDato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0:38:00Z</dcterms:created>
  <dc:creator>Lasse Steven Levarett Buck</dc:creator>
  <dc:description/>
  <cp:keywords/>
  <dc:language>en-US</dc:language>
  <cp:lastModifiedBy>Lasse Steven Levarett Buck</cp:lastModifiedBy>
  <dcterms:modified xsi:type="dcterms:W3CDTF">2013-03-25T20:38:00Z</dcterms:modified>
  <cp:revision>1</cp:revision>
  <dc:subject/>
  <dc:title/>
</cp:coreProperties>
</file>