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IndsatsFordringTilføj</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IndsatsFordringTilfoej anvendes til at tilføje en eller flere fordringer til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IndsatsID og en liste af FordringID'er som input. Servicen knytter en reference til indsatsen med IndsatsID til fordringerne med de givne DMIFordringEFIFordringID 'er. Servicen tilknytter ikke referencen til fordringen på indsats-siden (ekstra kald i indsatsafvikler er nødvendi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er) med DMIFordringEFIFordringI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 kan ikke behandles pga. teknisk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20:49:00Z</dcterms:created>
  <dc:creator>Lasse Steven Levarett Buck</dc:creator>
  <dc:description/>
  <cp:keywords/>
  <dc:language>en-US</dc:language>
  <cp:lastModifiedBy>Lasse Steven Levarett Buck</cp:lastModifiedBy>
  <dcterms:modified xsi:type="dcterms:W3CDTF">2013-03-25T20:49:00Z</dcterms:modified>
  <cp:revision>1</cp:revision>
  <dc:subject/>
  <dc:title/>
</cp:coreProperties>
</file>