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AktivitetUdf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20101208: Afventer beskrivelse fra KM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ansvarlig for at udføre den refererede aktivitetstype (inkl. startbetingelser) for kunde knyttet til den refererede indsats, på baggrund af hændelse. Det er i den forbindelse muligt for aktivitetsafvikleren at udlede indsatsTypeKode ud fra 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AktivitetUdf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AktivitetUdf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Resulta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ders Musiat: "Payload" er ikke beskrevet, så jeg kan modellere det endnu. Skal uddyb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Skal aktivitetID være en UUID og ikke en sekvens? Dok på bety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c) Hvad er AktivitetResultat? Defineret som TekstLang i XML udgave </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DækningRækkefølg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dækningsrækkefølge ændret" som udsendes af dialogerne POR_SAG_BO_0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ParametreRat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parametre eller rater ændret" som udsendes af dialogen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utomatiskTvangsoplø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orventetIndbetaling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Op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obehandling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Automatisk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Af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Opdate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Gen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Korrektio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Anmo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Varsel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rkendFordringErk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Da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bladKlad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ParametreRat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DækningRækkefølg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ÆndrAutomatisk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utomatiskTvangsoplø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orventetIndbetaling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Af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Gen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Korrektio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Varsel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Anmo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Oprettelse af 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hvis Booking referencen er udfyldt, opfattes opgaven som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Bookning af  af pluk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rkendFordringErke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kend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ookSagsbehandlerVed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eneste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kæ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Både KundeNummer og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a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Virksomhed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olitifremstilling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igSubsidiærHæfter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Da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Klad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20101208: Afventer beskrivels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AGET: Fri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årsag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for en 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nummer f.eks. CPR, SE, AKR eller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linies tekst til f.eks journalnr, telefon nr, bemær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y afgørelsesårsag ved remonstration .eks: Fastholdt/Helt medhold/Delvis medhold/And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nmod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AarsOpg, BUFor,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AarsOpg : Betalingsevne efter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For: Budgetvurdering fore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rrektion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elvisBetFlere, DelvisModFlere, BoedeFrafaldFlere, NyeBoederAfson, Andet, FuldBetaling, ModregnAlle, BoedeFrafaldIngen, HenstandBevilg, BOOprettet, AnsEftergivelse, KundeDoed, UnderBOB, KundeUdrejst, TilbagekaldAndet, BoedeAfsonet, StoppetAnden, StatusAfs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BetFlere: Delvis betal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ModFlere: Delvis modregn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Flere: Bøde frafaldet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BoederAfson: Ny bøde til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Korrektion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ldBetaling: Fuld betal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Alle: Modregning - dækker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Ingen: Bøde frafaldet - der er ikke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vilg: Henstand er bevil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prettet: Betalingsordning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Eftergivelse: Ansøgning om eftergivels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oe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BOB: Unde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rejst: Kunde er udrej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Andet: Tilbagekaldelse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edeAfsonet: Bøde afso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petAnden: Stoppet af politi,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Afson: Status om afsonings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el 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yeFordModt, KundeBO, KundeIndfri, AfvBudget, EftergivAnsoeg, HenstandAnsoeg, Klage,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FordModt : Nye fordringer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O: Kunde vil indg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ndfri: Kunde vil indfri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Budget: Afventer yderligere budge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Ansoeg: Eftergivelsesansøg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nsoeg: Henstandsanmod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Klage på vej fra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KontaktGem, BobKontaktSlet, BookingSvar, CSRPAdresseHaendelse, EjGenfoertUdl, FOHSUdloeb, FOKOBIndberet, FOKOBVarsl, FordOprettet, FordSaldoAen, ForkyndlDatoAenUdl, FORYKBetFrist, FOUdlModtaglAdkomstErk, GemKladdeUdl, GnptgSprSkft, HaeftelseAen, HenstandAendret,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sendAnmodningLoenoplysning, LoenGensendForhoej, LoenGensendGenoptag, LoenGensendIvaerksaet, LoenGensendIvaerksaetMedYderligereFordringer, LoenGensendNedsaet, LoenGensendStigningProcent, LoenGensendVarsel, LoenGensendVarselStigning, LoenIvaerksaet, LoenNedsaetProcent, LoenOphaevBeroStil, ManMeddSend, ManOpgOpret, MeddIkModtaget, MeddIkSendt, MoedeAenUdl, OmfAktiverFjernet, OmfFordFjernet, PolitiEftersoegAnmodSend, RYKBetFristAen, Scrng, StpSprSkft, TilsigSend, VarslFristAenKOB, HaeftelseForaeld, FOAfslutMan, BEOFristOverskredSidsteRateBetalt, BEODaekningAendret, BEORateAendret, BobMeddSend, BobOpgOpret, BOBBosagAendr, BOBBosagAendrAutomatisk, UdlaegPolitiAnnuller, UdlaegPolitifremstillingGensend, BFSAfsoningAflys, BFSOpdaterAfson, BFSAflysAfson, BFSSendAnmod, BFSGensendVarsel, BFSGensendAfson, BFSSendAflys, BFSSendKor, BFSSendOpfoel, BFSVarselAendret, BFSFOForaeldet, BFSFOOpfoelg, BFSFOVarselUdloeb, EFSagEr, EFFristOS, EFBookRKH, EFGenSta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Gem: BobehandlingKontakt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Slet: BobehandlingKontakt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endret: Henstand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VarselStigning: Gensend: Varsel om stigning i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AflysAfson: BFS Aflys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Afson: BFS Gensend Anmodning om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Varsel: BFS Gen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OpdaterAfson: BFS Opdater Afsonings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flys: BFS Send Af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nmod: BFS Send Anmo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Korrektion: BFS Send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Opfoel: BFS S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Varsel: BFS 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VarselAendret: BFS Varsko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Foraeldet: FristOverskredet: BFS Frist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Opfoelg: FristOverskredet: BFS Opfølg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VarselUdloeb: Frist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SagEr: Sagsbehandler erkender fordringer på kundens ve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FristOS: Erkend fordring erkendelsesfrist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BookRKH: Booket ressource til Erkend fordring kundehe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GenStart: Genstart en Erkend fordring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For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ookSagsbehandlerVed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ok sagsbehandler ved udløb af indsats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fordringers foræ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enesteMeddelelse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neste meddelelsestype(nav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kær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æringsdato for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udenlandsk valuta angivet som decimaltal, fx. 1500,00 , som anvendes i udenlandske opkræv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eddelelsespakke id som unique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ævnings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ens Lufthavnsvæ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ktionshu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kal 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mmer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stedende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sskat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marks statist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 og handels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gnmæ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stitsminister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igSubsidiærHæf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angiver at tilsigelsen er til en kunde, der er hæfter subsidiært for fordringerne, hvis værdien er s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beløb, der foretages udlæg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a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er hvorvidt udlægsmødet er udsa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virksomhed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ø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IAAktivitetUd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IAAktivitetUd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IAAktivitetUd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20:32:00Z</dcterms:created>
  <dc:creator>Lasse Steven Levarett Buck</dc:creator>
  <dc:description/>
  <cp:keywords/>
  <dc:language>en-US</dc:language>
  <cp:lastModifiedBy>Lasse Steven Levarett Buck</cp:lastModifiedBy>
  <dcterms:modified xsi:type="dcterms:W3CDTF">2013-03-25T20:33:00Z</dcterms:modified>
  <cp:revision>1</cp:revision>
  <dc:subject/>
  <dc:title/>
</cp:coreProperties>
</file>