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Multi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2-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af Modtag Fordring (MF) til at opdatere en eller flere fordringer i EFI. MF garanteret at fordringerne der modtages allerede er oprettet i DMI.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t transaktionsløbenummer i databasen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felter opdateres på fordringen i 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idst_aendret_af (sættes til strengen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_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_art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rrest (optional - 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id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kundenummer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kundetype (optional - fra NyFordringHaverStruktur.EFIFordringHaverStruktur  - EFI kundetype i databasen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navn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esuden oprettes noter og dokumenter i Captia hvis flg. felter er udfyldt (ikke er to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 xml:space="preserve">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 xml:space="preserve">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Kommentar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Ænd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ranspo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FordringHæftels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FI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 Dublet-kont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sløbenummer allerede bru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der ønskes opdater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der ønskes opdateret findes ikke og vil derfor ikke blive håndteret i denne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Civil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tagelseDato)</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hæftelsesforhold ved at kunden kan være angivet som en EFIAlternativKontaktStruktur i en MFKundeStruktur. Se yderligere dokumentation på disse struktu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HæftelseStruktur er forskellig fra MFHæft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 modtaget fra fordringhaver. Fordringhaveren kan angive sin egen dokument reference (journal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Nummer er en reference til et Captia dokument der allerede er uploadet i et midlertidigt Captia områ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registreres i EFI vil dokumentet blive oprettet i, eller flyttet til, den korrekt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FIDokumentStruktur er forskellig fra MFDokum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20:49:00Z</dcterms:created>
  <dc:creator>Lasse Steven Levarett Buck</dc:creator>
  <dc:description/>
  <cp:keywords/>
  <dc:language>en-US</dc:language>
  <cp:lastModifiedBy>Lasse Steven Levarett Buck</cp:lastModifiedBy>
  <dcterms:modified xsi:type="dcterms:W3CDTF">2013-03-25T20:49:00Z</dcterms:modified>
  <cp:revision>1</cp:revision>
  <dc:subject/>
  <dc:title/>
</cp:coreProperties>
</file>